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>Projekt umowy  zadanie nr 4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</w:t>
      </w:r>
      <w:r>
        <w:rPr>
          <w:lang w:val="zxx" w:eastAsia="ar-SA"/>
        </w:rPr>
        <w:t xml:space="preserve"> </w:t>
      </w:r>
      <w:r>
        <w:rPr>
          <w:color w:val="auto"/>
          <w:lang w:val="zxx" w:eastAsia="ar-SA"/>
        </w:rPr>
        <w:t xml:space="preserve"> projektu podziału działki stanowiącej własność Powiatu Staszowskiegopołożonej w obrębie Korytnica, gmina Szydłów oznaczonej w ewidencji gruntów numerem 2.863/13 o pow. 0,8689 ha, zgodnie ze wstępnym projektem podziału działek pozytywnie zaopiniowanym postanowieniem Burmistrza Miasta</w:t>
        <w:br/>
        <w:t>i Gminy Szydłów znak: RGK.V.6831.10.2021. z dnia 02.09.2021 r. wraz z aktualizacją użytków gruntowych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val="zxx" w:eastAsia="ar-SA"/>
        </w:rPr>
        <w:t xml:space="preserve">     </w:t>
      </w:r>
      <w:r>
        <w:rPr>
          <w:lang w:val="zxx" w:eastAsia="ar-SA"/>
        </w:rPr>
        <w:t xml:space="preserve">Mapa powinna dokumentować jednocześnie fakt zajęcia nieruchomości pod drogę publiczną w dniu 31.12.1998 r. z adnotacją, że granice pasa drogowego wykazane na mapie są zgodne z faktycznym zajęciem gruntu pod drogę w dniu 31.12.1998 r. – należy powołać art. 73 ustawy z dnia 13 października 1998r. – </w:t>
      </w:r>
      <w:r>
        <w:rPr>
          <w:i w:val="false"/>
          <w:iCs w:val="false"/>
          <w:lang w:val="zxx" w:eastAsia="ar-SA"/>
        </w:rPr>
        <w:t>Przepisy wprowadzające ustawy reformujące administrację publiczną</w:t>
      </w:r>
      <w:r>
        <w:rPr>
          <w:lang w:val="zxx" w:eastAsia="ar-SA"/>
        </w:rPr>
        <w:t xml:space="preserve"> (Dz. U. Nr 133, poz. 872 ze zm.) jako podstawę prawną do dokonania podziału bez konieczności wydawania decyzji zatwierdzającej podział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    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</w:t>
      </w:r>
      <w:r>
        <w:rPr>
          <w:shd w:fill="auto" w:val="clear"/>
        </w:rPr>
        <w:t xml:space="preserve"> 60 dni od dnia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Podstawą wystawienia faktury do wypłaty wynagrodzenia określonego w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</w:t>
      </w:r>
      <w:r>
        <w:rPr>
          <w:rFonts w:cs="Times New Roman" w:ascii="Times New Roman" w:hAnsi="Times New Roman"/>
        </w:rPr>
        <w:t>na Powiat Staszowski, ul.  Józefa Piłsudskiego 7, 28-200 Staszów ( NIP 8661709857 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</w:t>
        <w:br/>
        <w:t>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 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Łączna wysokość kar umownych nie może przekroczyć 30 % wynagrodzenia wskazanego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Strony ustalają, iż w przypadku, gdy „Wykonawca” nie wykona przedmiotu umowy 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Znak Znak"/>
    <w:qFormat/>
    <w:rPr>
      <w:sz w:val="24"/>
      <w:szCs w:val="24"/>
    </w:rPr>
  </w:style>
  <w:style w:type="character" w:styleId="ZnakZnak11">
    <w:name w:val="Znak Znak1"/>
    <w:qFormat/>
    <w:rPr>
      <w:sz w:val="24"/>
      <w:szCs w:val="24"/>
    </w:rPr>
  </w:style>
  <w:style w:type="character" w:styleId="ZnakZnak21">
    <w:name w:val="Znak Znak2"/>
    <w:qFormat/>
    <w:rPr>
      <w:rFonts w:ascii="Segoe UI" w:hAnsi="Segoe UI" w:cs="Segoe UI"/>
      <w:sz w:val="18"/>
      <w:szCs w:val="18"/>
    </w:rPr>
  </w:style>
  <w:style w:type="character" w:styleId="ZnakZnak31">
    <w:name w:val="Znak Znak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P</dc:creator>
  <dc:description/>
  <dc:language>en-US</dc:language>
  <cp:lastModifiedBy/>
  <dcterms:modified xsi:type="dcterms:W3CDTF">2025-03-06T11:48:26Z</dcterms:modified>
  <cp:revision>29</cp:revision>
  <dc:subject/>
  <dc:title/>
</cp:coreProperties>
</file>