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ałącznik nr  1.1 do SWZ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ela elementów wyceny ryczałt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32"/>
        <w:gridCol w:w="2344"/>
        <w:gridCol w:w="234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robó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/netto/ [zł]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/brutto/ [zł]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ja projektowa wraz niezbędnymi uzgodnienia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boty ogólnobudowlane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roboty elektryczne i teletechnicz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sanitarne instalacyj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urządzeń klimatyzacyjny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Razem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WYKONAWCA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>…………………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0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Times New Roman" w:hAnsi="Times New Roman" w:cs="Times New Roman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Times New Roman" w:hAnsi="Times New Roman" w:cs="Times New Roman"/>
      <w:sz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7:00Z</dcterms:created>
  <dc:creator>Borowczyk Michał</dc:creator>
  <dc:description/>
  <dc:language>en-US</dc:language>
  <cp:lastModifiedBy/>
  <cp:lastPrinted>2022-04-04T13:15:00Z</cp:lastPrinted>
  <dcterms:modified xsi:type="dcterms:W3CDTF">2024-12-23T09:3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v6wPyPMw6Gw90rxclKtTIVLytt5hUIw</vt:lpwstr>
  </property>
  <property fmtid="{D5CDD505-2E9C-101B-9397-08002B2CF9AE}" pid="8" name="docIndexRef">
    <vt:lpwstr>da9121ea-9b81-4df4-9c03-7a37c6dd91c3</vt:lpwstr>
  </property>
</Properties>
</file>