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is przedmiotu zamówieni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0"/>
        </w:rPr>
      </w:pPr>
      <w:bookmarkStart w:id="0" w:name="_Hlk24627309"/>
      <w:r>
        <w:rPr>
          <w:rFonts w:cs="Tahoma" w:ascii="Tahoma" w:hAnsi="Tahoma"/>
          <w:sz w:val="20"/>
          <w:szCs w:val="20"/>
        </w:rPr>
        <w:t>Przedmiot zamówienia obejmuje następujący zakre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świadczenie usług pocztowych w obrocie krajowym i zagranicznym na rzecz Gminy Włocławek oraz Centrum Usług Społecznych Gminy Włocławek, zwanych dalej Zamawiającym, w zakresie przyjmowania, sortowania, przemieszczania i doręczania przesyłek pocztowych listowych</w:t>
        <w:br/>
        <w:t>o wadze do 2000g oraz paczek o wadze do 10 kg, w oparciu szczególnie o przepisy ustawy</w:t>
        <w:br/>
        <w:t>z dnia 23 listopada 2012 r. Prawo pocztowe (Dz.U. 2023 poz. 1640 t.j.) oraz akty wykonawcze do tej ustawy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doręczanie przez Wykonawcę przesyłek pocztowych do każdego wskazanego przez Zamawiającego miejsca na terenie Rzeczypospolitej Polskiej, a poza granicami kraju</w:t>
        <w:br/>
        <w:t>do państw ujętych w wykazie umieszczonym w cenniku usług powszechnych,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Hlk24627309"/>
      <w:r>
        <w:rPr>
          <w:rFonts w:cs="Tahoma" w:ascii="Tahoma" w:hAnsi="Tahoma"/>
          <w:sz w:val="20"/>
          <w:szCs w:val="20"/>
        </w:rPr>
        <w:t>zwrot do Zamawiającego przesyłek niedoręczonych oraz potwierdzeń odbioru</w:t>
      </w:r>
      <w:bookmarkEnd w:id="1"/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odbiór przesyłek z siedziby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bookmarkStart w:id="2" w:name="_Hlk24711460"/>
      <w:bookmarkStart w:id="3" w:name="_Hlk24628138"/>
      <w:bookmarkEnd w:id="2"/>
      <w:r>
        <w:rPr>
          <w:rFonts w:cs="Tahoma" w:ascii="Tahoma" w:hAnsi="Tahoma"/>
          <w:sz w:val="20"/>
          <w:szCs w:val="20"/>
        </w:rPr>
        <w:t>Świadczenie dodatkowych usług pocztowych wykraczających poza przedmiot zamówienia realizowany i rozliczany będzie na zasadach ogólnych</w:t>
      </w:r>
      <w:bookmarkEnd w:id="3"/>
      <w:r>
        <w:rPr>
          <w:rFonts w:cs="Tahoma" w:ascii="Tahoma" w:hAnsi="Tahoma"/>
          <w:sz w:val="20"/>
          <w:szCs w:val="20"/>
        </w:rPr>
        <w:t>, zgodnie z obowiązującym cennikiem usług pocztowych Wykonawcy, zatwierdzonym przez Prezesa Urzędu Komunikacji Elektronicznej.</w:t>
      </w:r>
    </w:p>
    <w:p>
      <w:pPr>
        <w:pStyle w:val="Akapitzlist"/>
        <w:numPr>
          <w:ilvl w:val="0"/>
          <w:numId w:val="7"/>
        </w:numPr>
        <w:suppressAutoHyphens w:val="false"/>
        <w:jc w:val="both"/>
        <w:rPr>
          <w:rFonts w:ascii="Tahoma" w:hAnsi="Tahoma" w:cs="Tahoma"/>
          <w:sz w:val="20"/>
          <w:szCs w:val="20"/>
        </w:rPr>
      </w:pPr>
      <w:bookmarkStart w:id="4" w:name="_Hlk24711460"/>
      <w:bookmarkEnd w:id="4"/>
      <w:r>
        <w:rPr>
          <w:rFonts w:cs="Tahoma" w:ascii="Tahoma" w:hAnsi="Tahoma"/>
          <w:sz w:val="20"/>
          <w:szCs w:val="20"/>
        </w:rPr>
        <w:t>Termin realizacji zamówienia: w okresie 12 miesięcy od daty obowiązywania umowy. Przewidywany termin rozpoczęcia świadczenia  usługi: od dnia 01.01.2025 r. do 31.12.2025 r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acunkowa ilość przesyłek listowych i paczek do nadania w okresie realizacji zamówienia służy do skalkulowania ceny oferty, porównania ofert i wyboru najkorzystniejszej oferty. Zamawiający wymaga od Wykonawcy realizowania świadczenia usługi pocztowej w miarę faktycznego zapotrzebowania. Ponadto </w:t>
      </w:r>
      <w:bookmarkStart w:id="5" w:name="_Hlk24711518"/>
      <w:r>
        <w:rPr>
          <w:rFonts w:cs="Tahoma" w:ascii="Tahoma" w:hAnsi="Tahoma"/>
          <w:sz w:val="20"/>
          <w:szCs w:val="20"/>
        </w:rPr>
        <w:t>Zamawiający nie jest zobowiązany do zrealizowania w 100 % deklarowanych ilości przesyłek, a Wykonawcy nie przysługują żadne roszczenia odszkodowawcze z tego tytułu</w:t>
      </w:r>
      <w:bookmarkEnd w:id="5"/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Przez przesyłki listowe będące przedmiotem zamówienia rozumie się przesyłki z korespondencją, podzielone w następujący sposób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bookmarkStart w:id="6" w:name="_Hlk23934849"/>
      <w:r>
        <w:rPr>
          <w:rFonts w:cs="Tahoma" w:ascii="Tahoma" w:hAnsi="Tahoma"/>
          <w:sz w:val="20"/>
          <w:szCs w:val="20"/>
        </w:rPr>
        <w:t xml:space="preserve">Zwykłe ekonomiczne – przesyłki nierejestrowane </w:t>
      </w:r>
      <w:bookmarkEnd w:id="6"/>
      <w:r>
        <w:rPr>
          <w:rFonts w:cs="Tahoma" w:ascii="Tahoma" w:hAnsi="Tahoma"/>
          <w:sz w:val="20"/>
          <w:szCs w:val="20"/>
        </w:rPr>
        <w:t>nie będące przesyłkami najszybszej kategorii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ykłe priorytetowe – przesyłki nierejestrowane najszybszej kategorii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lecone ekonomiczne– przesyłki rejestrowane nie będące przesyłkami najszybszej kategorii przyjęte za potwierdzeniem nadania i doręczone za pokwitowaniem odbioru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lecone ekonomiczne za zwrotnym potwierdzeniem odbioru (ZPO) – przesyłki rejestrowane nie będące przesyłkami najszybszej kategorii </w:t>
      </w:r>
      <w:bookmarkStart w:id="7" w:name="_Hlk24442168"/>
      <w:r>
        <w:rPr>
          <w:rFonts w:cs="Tahoma" w:ascii="Tahoma" w:hAnsi="Tahoma"/>
          <w:sz w:val="20"/>
          <w:szCs w:val="20"/>
        </w:rPr>
        <w:t>przyjęte za potwierdzeniem nadania i doręczone za pokwitowaniem odbioru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lecone priorytetowe– przesyłki rejestrowane najszybszej kategorii przyjęte za potwierdzeniem nadania i doręczone za pokwitowaniem odbioru,</w:t>
      </w:r>
    </w:p>
    <w:p>
      <w:pPr>
        <w:pStyle w:val="Normal"/>
        <w:numPr>
          <w:ilvl w:val="0"/>
          <w:numId w:val="6"/>
        </w:numPr>
        <w:jc w:val="both"/>
        <w:rPr/>
      </w:pPr>
      <w:bookmarkEnd w:id="7"/>
      <w:r>
        <w:rPr>
          <w:rFonts w:cs="Tahoma" w:ascii="Tahoma" w:hAnsi="Tahoma"/>
          <w:sz w:val="20"/>
          <w:szCs w:val="20"/>
        </w:rPr>
        <w:t>Polecone priorytetowe za zwrotnym potwierdzeniem odbioru (ZPO) – przesyłki rejestrowane najszybszej kategorii przyjęte za potwierdzeniem nadania i doręczone za pokwitowaniem odbioru.</w:t>
      </w:r>
    </w:p>
    <w:p>
      <w:pPr>
        <w:pStyle w:val="Akapitzlist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Przez paczki pocztowe będące przedmiotem zamówienia rozumie się przesyłki z zawartością podzielone w następujący sposób: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konomiczne paczki  pocztowe krajowe i zagraniczne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iorytetowe paczki pocztowe krajowe i zagraniczne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bookmarkStart w:id="8" w:name="_Hlk24711562"/>
      <w:r>
        <w:rPr>
          <w:rFonts w:cs="Tahoma" w:ascii="Tahoma" w:hAnsi="Tahoma"/>
          <w:sz w:val="20"/>
          <w:szCs w:val="20"/>
        </w:rPr>
        <w:t>Wykonawca będzie doręczał przesyłki pocztowe w terminach określonych w rozporządzeniu Ministra Administracji i Cyfryzacji z dnia 29 kwietnia 2013 r. w sprawie warunków wykonywania usług powszechnych przez operatora wyznaczonego (Dz.U. 2020 poz. 1026 t.j.).</w:t>
      </w:r>
      <w:bookmarkEnd w:id="8"/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określa następujący podział wagowy i gabarytowy nadawanych przesyłek listowych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a) FORMAT MAŁY (koperta C6) to przesyłki o wymiarach, których żaden nie może przekroczyć</w:t>
        <w:br/>
        <w:t xml:space="preserve">           wysokości 20 mm, długości 114 mm, szerokości 162 i o wadze do 500g,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T MAŁY (koperta C5) to przesyłki o wymiarach, których żaden nie może przekroczyć: wysokości 20 mm, długości 230 mm, szerokości 160 mm i o wadze do 500g,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>FORMAT ŚREDNI (koperta C4) to przesyłki o wymiarach, których żaden nie może przekroczyć: wysokości 20 mm, długości 325 mm, szerokości 230 mm i o wadze do 1000g,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T DUŻY (ponad wymiar koperty C4) to przesyłki o wymiarach, których suma długości, szerokości i wysokości nie może przekroczyć 900 mm, przy czym największy z tych wymiarów (długość) nie może przekroczyć 600 mm i o wadze do 2000g.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ry strony adresowej dla wszystkich formatów nie mogą być mniejsze niż 90 x 140 mm.</w:t>
      </w:r>
    </w:p>
    <w:p>
      <w:pPr>
        <w:pStyle w:val="Akapitzlist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określa następujący podział wagowy i gabarytowy nadawanych paczek:</w:t>
      </w:r>
    </w:p>
    <w:p>
      <w:pPr>
        <w:pStyle w:val="Akapitzlist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czki pocztowe ekonomiczne- gabaryt A I B do 10 kg,</w:t>
      </w:r>
    </w:p>
    <w:p>
      <w:pPr>
        <w:pStyle w:val="Akapitzlist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aczki pocztowe priorytetowe – gabaryt A I B do 10 kg.  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akt przekazania przesyłek celem ich nadania każdorazowo zostanie potwierdzony w formie pisemnej przez wyznaczonego pracownika Zamawiającego oraz przez upoważnionego pracownika Wykonawcy. Potwierdzenie przekazania przesyłek będzie następowało w formie złożenia podpisu                       i daty na zestawieniu przesyłek, potwierdzającym ich ilość i rodzaj.   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żda przesyłka pocztowa musi być nadana z datą wpisania jej do zestawienia ilościowego                       i przekazania Wykonawcy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wszelkie oznaczenia przesyłek rejestrowanych i będących przesyłkami najszybszej kategorii.</w:t>
      </w:r>
    </w:p>
    <w:p>
      <w:pPr>
        <w:pStyle w:val="Normal"/>
        <w:numPr>
          <w:ilvl w:val="0"/>
          <w:numId w:val="7"/>
        </w:numPr>
        <w:ind w:left="284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nieskutecznego doręczenia przesyłki, przedstawiciel Wykonawcy pozostawia zawiadomienie o próbie doręczenia przesyłki (awizo) ze wskazaniem, gdzie i kiedy adresat może odebrać przesyłkę w terminie kolejnych 7 dni, licząc od dnia następnego po dniu pozostawienia wiadomości u adresata. Jeżeli adresat nie zgłosi się po odbiór przesyłki w w/w terminie Wykonawca sporządza powtórne zawiadomienie o możliwości jej odbioru w terminie kolejnych</w:t>
        <w:br/>
        <w:t>7 dni. Po upływie terminu odbioru przesyłka niezwłocznie zwracana jest Zamawiającemu, w czasie nie późniejszym jednak niż jak dla przesyłki nierejestrowanej, ekonomicznej licząc od ostatniego dnia terminu odbioru przesyłki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dysponuje minimum jedną stałą placówką pocztowo  - nadawczą na terenie miasta Włocławek oraz punktami odbioru niedoręczonych pod adres przesyłek awizowanych w każdej gminie na terytorium Rzeczypospolitej Polskiej.</w:t>
      </w:r>
    </w:p>
    <w:p>
      <w:pPr>
        <w:pStyle w:val="Normal"/>
        <w:numPr>
          <w:ilvl w:val="0"/>
          <w:numId w:val="7"/>
        </w:numPr>
        <w:ind w:left="284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 zobowiązuje się do nadawania przesyłek w stanie uporządkowanym, przez co należy rozumieć: </w:t>
      </w:r>
    </w:p>
    <w:p>
      <w:pPr>
        <w:pStyle w:val="Normal"/>
        <w:ind w:left="567" w:hanging="207"/>
        <w:jc w:val="both"/>
        <w:rPr/>
      </w:pPr>
      <w:r>
        <w:rPr>
          <w:rFonts w:cs="Tahoma" w:ascii="Tahoma" w:hAnsi="Tahoma"/>
          <w:sz w:val="20"/>
          <w:szCs w:val="20"/>
        </w:rPr>
        <w:t>- dla przesyłek rejestrowanych - wpisanie każdej przesyłki do generowanego zestawienia i podanie w nim: adresata i rodzaju przesyłki (priorytet, ZPO) oraz określenie ich ilości, sporządzonego w dwóch egzemplarzach, z których oryginał będzie przeznaczony dla placówki pocztowo – nadawczej Wykonawcy w celach rozliczeniowych, a kopia stanowić będzie dla Zamawiającego potwierdzenie nadania danej partii przesyłek. Wzór zestawienia będzie uzgodniony z Wykonawcą,</w:t>
      </w:r>
    </w:p>
    <w:p>
      <w:pPr>
        <w:pStyle w:val="Normal"/>
        <w:ind w:left="567" w:hanging="207"/>
        <w:jc w:val="both"/>
        <w:rPr/>
      </w:pPr>
      <w:r>
        <w:rPr>
          <w:rFonts w:cs="Tahoma" w:ascii="Tahoma" w:hAnsi="Tahoma"/>
          <w:sz w:val="20"/>
          <w:szCs w:val="20"/>
        </w:rPr>
        <w:t>- dla przesyłek zwykłych – generowanie zestawienia i podanie w nim: ilości przesyłek, ewentualnie rodzaju przesyłki (priorytet), sporządzonego dla celów rozliczeniowych w dwóch egzemplarzach, z których oryginał będzie przeznaczony dla placówki pocztowo – nadawczej Wykonawcy, a kopia stanowić będzie dla Zamawiającego potwierdzenie nadania danej partii przesyłek,</w:t>
      </w:r>
    </w:p>
    <w:p>
      <w:pPr>
        <w:pStyle w:val="Normal"/>
        <w:ind w:left="426" w:hanging="142"/>
        <w:jc w:val="both"/>
        <w:rPr/>
      </w:pPr>
      <w:r>
        <w:rPr>
          <w:rFonts w:cs="Tahoma" w:ascii="Tahoma" w:hAnsi="Tahoma"/>
          <w:sz w:val="20"/>
          <w:szCs w:val="20"/>
        </w:rPr>
        <w:t>- umieszczania na przesyłkach napisu lub innego oznaczenia wskazującego na przesyłkę rejestrowaną ze zwrotnym potwierdzeniem odbioru i/lub priorytetową,</w:t>
      </w:r>
    </w:p>
    <w:p>
      <w:pPr>
        <w:pStyle w:val="Normal"/>
        <w:ind w:left="426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umieszczania na stronie adresowej każdej nadawanej przesyłki i zwrotnym potwierdzeniu odbioru nadruku (pieczątki) określającej nazwę i adres Zamawiającego,</w:t>
      </w:r>
    </w:p>
    <w:p>
      <w:pPr>
        <w:pStyle w:val="Normal"/>
        <w:ind w:left="426" w:hanging="66"/>
        <w:jc w:val="both"/>
        <w:rPr/>
      </w:pPr>
      <w:r>
        <w:rPr>
          <w:rFonts w:cs="Tahoma" w:ascii="Tahoma" w:hAnsi="Tahoma"/>
          <w:sz w:val="20"/>
          <w:szCs w:val="20"/>
        </w:rPr>
        <w:t xml:space="preserve">- umieszczania na stronie adresowej przesyłki w miejscu przeznaczonym, informacji o opłacie pocztowej w postaci napisu (nadruku) lub odcisku pieczęci o treści uzgodnionej z Wykonawcą, umożliwiającej identyfikację umowy, na podstawie której świadczone będą usługi pocztowe.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nie dopuszcza jakiejkolwiek ingerencji przez Wykonawcę w zewnętrzne opakowanie przesyłki mogące naruszać jej zawartość oraz pierwotny format, kształt lub wagę. Zamawiający nie dopuszcza możliwości, aby Wykonawca umieszczał przesyłki w innych kopertach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uszkodzenia przesyłki Wykonawca ma obowiązek zabezpieczyć ją oraz nanieść stosowną adnotację wraz z informacją o osobie dokonującej zabezpieczenia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Zabrania się Wykonawcy i innym podmiotom działającym na jego rzecz lub w jego imieniu, które zostały zobowiązane do sortowania, nadania, przemieszczenia, doręczania, odbierania oraz zwrotu przesyłek pocztowych, do umieszczania na przesyłkach pocztowych jakichkolwiek informacji, które nie zostały uprzednio uzgodnione z Zamawiającym w formie pisemnej. Niedopuszczalne jest zakrywanie częściowe lub całkowite umieszczanych przez Zamawiającego na opakowaniach przesyłek informacji dotyczących m.in. nadawcy, adresata i opłaty pocztowej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Nadanie przesyłki pocztowej Wykonawca każdorazowo dokumentuje na przesyłce pocztowej w formie stempla opatrzonego czytelną datą nadania. Stempel dodatkowo może zawierać nazwę miejscowości nadania oraz nazwę/symbol operatora.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Wartość należności za świadczenie usług pocztowych obliczana będzie w okresach miesięcznych (kalendarzowych) jako iloczyn ceny jednostkowej za dany rodzaj przesyłki oraz rzeczywistej ilości nadanych/zwróconych przesyłek danego rodzaju. Rzeczywiste ilości przesyłek będą wynikać z aktualnych potrzeb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Należności za realizację przedmiotu zamówienia będą rozliczane przez Zamawiającego w formie opłat z dołu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owego zamówienia odbywać się musi również zgodnie z wymogami ustawy z dnia 10 maja 2018 r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 ochronie danych osobowych (Dz.U. 2019, poz. 1781 t.j.)  oraz z zasadami przestrzegania tajemnicy korespondencji. Informacje o adresatach (w tym treść korespondencji) muszą być odpowiednio zabezpieczone, aby uniemożliwić do nich dostępu osobom niepowołanym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 dopuszcza sytuacji, w której nadawcą korespondencji nie będzie sam Zamawiający, a podmiot działający na jego rzecz, co skutkować będzie tym, że zarówno na nadawanych przesyłkach oraz na dowodach nadania będzie widniał inny podmiot niż Zamawiający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u w:val="single"/>
        </w:rPr>
        <w:t>Prawo opcji: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>
          <w:rFonts w:cs="Tahoma" w:ascii="Tahoma" w:hAnsi="Tahoma"/>
          <w:sz w:val="20"/>
          <w:szCs w:val="20"/>
        </w:rPr>
        <w:t>Zamawiający zastrzega sobie możliwość skorzystania z prawa opcji w zakresie ilości przesyłek pocztowych, które może się zwiększyć o 10 % lub zmniejszyć o 40 % w stosunku ilości szacunkowych określonych jako zamówienie podstawowe w Formularzu oferty.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>
          <w:rFonts w:cs="Tahoma" w:ascii="Tahoma" w:hAnsi="Tahoma"/>
          <w:sz w:val="20"/>
          <w:szCs w:val="20"/>
        </w:rPr>
        <w:t>Zamawiający skorzysta z prawa opcji opisanego w art. 441 Prawa zamówień publicznych</w:t>
        <w:br/>
        <w:t>w zakresie realizacji przedmiotu umowy, który może się zwiększyć o 10 %, bądź zmniejszyć</w:t>
        <w:br/>
        <w:t>o 40 % wobec wartości umowy i szacunkowej zamawianej ilości przesyłek pocztowych. Wartość zamówienia opcjonalnego będzie odnoszona każdorazowo do wartości umowy na dzień zawarcia umowy, niezależnie od zmian i aktualizacji tej wartości w toku obowiązywania umowy. Wykonawca uwzględni możliwość wzrostu ilości przesyłek pocztowych do 10% i ich zmniejszenia o 40 %;</w:t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zamówienia opcjonalnego Wykonawca zobowiązany jest do rozpoczęcia świadczenia usługi na podstawie pisemnego oświadczenia Zamawiającego o skorzystaniu</w:t>
        <w:br/>
        <w:t>z prawa opcji, które Zamawiający przekaże Wykonawcy nie później niż w terminie 40 dni</w:t>
        <w:br/>
        <w:t>od zrealizowania przedmiotu umowy o wartości stanowiącej 90% wartości umowy;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>
          <w:rFonts w:cs="Tahoma" w:ascii="Tahoma" w:hAnsi="Tahoma"/>
          <w:sz w:val="20"/>
          <w:szCs w:val="20"/>
        </w:rPr>
        <w:t>korzystanie z prawa opcji przez Zamawiającego może być dokonane jednorazowo</w:t>
        <w:br/>
        <w:t>na całą wartość zamówienia opcjonalnego lub w kilku częściach. W przypadku realizacji opcji w kilku częściach Zamawiający będzie składał Wykonawcy kolejne oświadczenia nie później niż przed momentem wyczerpania się wartości zamówienia opcjonalnego wynikającej z poprzednio złożonego oświadczenia;</w:t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ówienie opcjonalne nie stanowi zobowiązania Zamawiającego do jego udzielenia, jak również nie stanowi podstawy do dochodzenia przez Wykonawcę roszczeń odszkodowawczych z tytułu niezrealizowania tego zamówienia. Oświadczenie woli Zamawiającego o realizacji bądź zaniechaniu zamówienia opcjonalnego jest wyłącznym uprawnieniem Zamawiającego;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skorzystania przez Zamawiającego z prawa opcji, Wykonawcy przysługuje wynagrodzenie za faktyczne ilości wykonanych usług zrealizowanych na podstawie umow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-360" w:leader="none"/>
          <w:tab w:val="left" w:pos="-150" w:leader="none"/>
          <w:tab w:val="left" w:pos="630" w:leader="none"/>
        </w:tabs>
        <w:spacing w:lineRule="atLeast" w:line="20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INFORMACJE DODATKOWE:</w:t>
      </w:r>
    </w:p>
    <w:p>
      <w:pPr>
        <w:pStyle w:val="Normal"/>
        <w:tabs>
          <w:tab w:val="clear" w:pos="708"/>
          <w:tab w:val="left" w:pos="750" w:leader="none"/>
        </w:tabs>
        <w:spacing w:lineRule="atLeast" w:line="200"/>
        <w:jc w:val="both"/>
        <w:rPr/>
      </w:pPr>
      <w:r>
        <w:rPr>
          <w:rFonts w:cs="Tahoma" w:ascii="Tahoma" w:hAnsi="Tahoma"/>
          <w:sz w:val="20"/>
          <w:szCs w:val="20"/>
        </w:rPr>
        <w:t>1. Zamawiający nie wymaga wniesienia wadium.</w:t>
      </w:r>
    </w:p>
    <w:p>
      <w:pPr>
        <w:pStyle w:val="Normal"/>
        <w:tabs>
          <w:tab w:val="clear" w:pos="708"/>
          <w:tab w:val="left" w:pos="750" w:leader="none"/>
        </w:tabs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Zamawiający nie żąda zabezpieczenia należytego wykonania umowy.</w:t>
      </w:r>
    </w:p>
    <w:p>
      <w:pPr>
        <w:pStyle w:val="Normal"/>
        <w:tabs>
          <w:tab w:val="clear" w:pos="708"/>
          <w:tab w:val="left" w:pos="750" w:leader="none"/>
        </w:tabs>
        <w:spacing w:lineRule="atLeast" w:line="200"/>
        <w:jc w:val="both"/>
        <w:rPr/>
      </w:pPr>
      <w:r>
        <w:rPr>
          <w:rFonts w:cs="Tahoma" w:ascii="Tahoma" w:hAnsi="Tahoma"/>
          <w:sz w:val="20"/>
          <w:szCs w:val="20"/>
        </w:rPr>
        <w:t>3. Zamawiający nie wyraża zgody na złożenie ofert częściowych i wariantowych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/>
    </w:pPr>
    <w:r>
      <w:rPr>
        <w:b/>
        <w:bCs/>
        <w:sz w:val="20"/>
        <w:szCs w:val="20"/>
        <w:lang w:eastAsia="zh-CN"/>
      </w:rPr>
      <w:t>Załącznik nr 1 do SWZ</w:t>
    </w:r>
  </w:p>
  <w:p>
    <w:pPr>
      <w:pStyle w:val="Header"/>
      <w:jc w:val="right"/>
      <w:rPr>
        <w:b/>
        <w:b/>
        <w:bCs/>
        <w:sz w:val="20"/>
        <w:szCs w:val="20"/>
        <w:lang w:eastAsia="zh-CN"/>
      </w:rPr>
    </w:pPr>
    <w:r>
      <w:rPr>
        <w:b/>
        <w:bCs/>
        <w:sz w:val="20"/>
        <w:szCs w:val="2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 w:val="false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  <w:b w:val="false"/>
      <w:bCs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2:27:00Z</dcterms:created>
  <dc:creator>B. Piwowarczyk</dc:creator>
  <dc:description/>
  <cp:keywords/>
  <dc:language>en-US</dc:language>
  <cp:lastModifiedBy>Zofia Baranowska</cp:lastModifiedBy>
  <cp:lastPrinted>2023-11-07T14:29:00Z</cp:lastPrinted>
  <dcterms:modified xsi:type="dcterms:W3CDTF">2024-12-04T09:28:00Z</dcterms:modified>
  <cp:revision>5</cp:revision>
  <dc:subject/>
  <dc:title/>
</cp:coreProperties>
</file>