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. SPECYFIKACJA PRALNI KONTENEROWEJ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41"/>
      </w:tblGrid>
      <w:tr>
        <w:trPr>
          <w:trHeight w:val="378" w:hRule="atLeast"/>
        </w:trPr>
        <w:tc>
          <w:tcPr>
            <w:tcW w:w="92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alnia w zabudowie kontenerowej/modułowej </w:t>
            </w:r>
          </w:p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- Mobilna zabudowa np. na bazie kontenera 20-stopowego – wyposażenie: </w:t>
            </w:r>
          </w:p>
        </w:tc>
      </w:tr>
      <w:tr>
        <w:trPr/>
        <w:tc>
          <w:tcPr>
            <w:tcW w:w="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imatyzator oraz grzejnik elektryczny co pozwoli na utrzymanie niezależnie od warunków atmosferycznych temperatury wewnątrz na poziomie +20 °C;</w:t>
            </w:r>
          </w:p>
        </w:tc>
      </w:tr>
      <w:tr>
        <w:trPr/>
        <w:tc>
          <w:tcPr>
            <w:tcW w:w="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dynczy kontener pralni wyposażony w co najmniej 8 pralek automatycznych (min. wsad 6 kg) oraz co najmniej 8 suszarek bębnowych (min. wsad 6 kg)</w:t>
            </w:r>
          </w:p>
        </w:tc>
      </w:tr>
      <w:tr>
        <w:trPr/>
        <w:tc>
          <w:tcPr>
            <w:tcW w:w="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6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Ź</w:t>
            </w:r>
            <w:r>
              <w:rPr>
                <w:rFonts w:cs="Arial" w:ascii="Arial" w:hAnsi="Arial"/>
                <w:b/>
                <w:sz w:val="20"/>
              </w:rPr>
              <w:t>ródło zasilania w energię elektryczną zapewnia Zamawiający. Przewód przyłączeniowy o długości około 250 m (przyłącze do agregatu jeżeli zachodzi taka potrzeba) i niezbędny do podłączenia osprzęt zapewni Wykonawca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wykona uziemienie kontenerów wraz z pomiarami elektrycznymi.</w:t>
            </w:r>
          </w:p>
        </w:tc>
      </w:tr>
      <w:tr>
        <w:trPr>
          <w:trHeight w:val="1270" w:hRule="atLeast"/>
        </w:trPr>
        <w:tc>
          <w:tcPr>
            <w:tcW w:w="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64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>Pompa wody czystej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bezpieczenie przed suchobiegiem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bezpieczenie przez zamarzaniem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>-zawory zwrotne</w:t>
            </w:r>
          </w:p>
        </w:tc>
      </w:tr>
      <w:tr>
        <w:trPr/>
        <w:tc>
          <w:tcPr>
            <w:tcW w:w="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na wodę zasilający pralnię kontenerową o pojemności 10 000 l (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 lub dwa zbiorniki co najmniej 5 000 l (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ody zapewniające możliwość podłączenia zbiornika do kontenera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zamarzaniem wody w zbiorniku i przewodach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a armatura (zawory odcinające, itp.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enie wody użytkowej po stronie Zamawiającego.</w:t>
            </w:r>
          </w:p>
        </w:tc>
      </w:tr>
      <w:tr>
        <w:trPr>
          <w:trHeight w:val="2660" w:hRule="atLeast"/>
        </w:trPr>
        <w:tc>
          <w:tcPr>
            <w:tcW w:w="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96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64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9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na nieczystości płynne zabezpieczający pralnię kontenerową; 10 000 l (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 lub dwa zbiorniki co najmniej 5 000 l (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ody zapewniające możliwość podłączenia zbiornika do kontenera </w:t>
            </w:r>
          </w:p>
          <w:p>
            <w:pPr>
              <w:pStyle w:val="Normal"/>
              <w:spacing w:before="40" w:after="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zamarzaniem zawartości zbiornika i przewodów</w:t>
            </w:r>
          </w:p>
          <w:p>
            <w:pPr>
              <w:pStyle w:val="Normal"/>
              <w:spacing w:before="40" w:after="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a armatura (zawory odcinające, itp.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ennie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mpa wody brudnej w przypadku podstawienia zbiornika wolnostojącego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ody – w przypadku podstawienia zbiornika grawitacyjnego – pod kontenerem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nieczystości po stronie Zamawiającego.</w:t>
            </w:r>
          </w:p>
        </w:tc>
      </w:tr>
    </w:tbl>
    <w:p>
      <w:pPr>
        <w:pStyle w:val="Akapitzlist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waga: </w:t>
      </w:r>
      <w:r>
        <w:rPr>
          <w:rFonts w:cs="Arial" w:ascii="Arial" w:hAnsi="Arial"/>
          <w:i/>
        </w:rPr>
        <w:t>jeden hydrofor zapewnia właściwe zasilanie kontenerów z max 3 szt. zbiorników o pojemności min 5 000 l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. WYMAGANIA TECHNICZNE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Drzwi kontenera pralniczego zamykane na klucz patentowy;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ener pralniczy wyposażony w podręczny sprzęt ppoż. oraz informację o zakazie palenia tytoniu i używania w kontenerze otwartego ognia;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Kontener wyposażony w oświetlenie wewnętrzne oraz zewnętrzne o klasie IP55 (nad drzwiami wejściowymi);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 przypadku nierówności terenu lub wysokiego progu w wejściu kontenera należy doposażyć kontener w systemowe schodki lub inne rozwiązanie pozwalające na bezpieczne i wygodne użytkowanie kontenera pralniczego. </w:t>
      </w:r>
    </w:p>
    <w:p>
      <w:pPr>
        <w:pStyle w:val="Normal"/>
        <w:shd w:fill="FFFFFF" w:val="clear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skaże złącza kablowe/agregat prądotwórczy w odległości </w:t>
        <w:br/>
        <w:t xml:space="preserve">do kilkudziesięciu metrów od posadowienia kontenerów. Doprowadzone </w:t>
        <w:br/>
        <w:t>do kontenerów przewody elektryczne należy zabezpieczyć (np. poprzez zainstalowanie najazdów systemowych). Podłączenie i uruchomienie poszczególnych urządzeń i elementów wyposażenia kontenerów leży po stronie Wykonawc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I. SPOSÓB REALIZACJI PRZEDMIOTU UMOW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) Miejsce realizacji przedmiotu umowy t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obozowiska tymczasowe w województwie podlaskim. Zamawiający zastrzega, że realizacja może odbyć się w dziewięciu różnych lokalizacjach (po 1 kontenerze </w:t>
        <w:br/>
        <w:t>w każdej z nich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2) Wymagany termin realiza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Termin dostawy, podłączenia i gotowości do użytku pralni kontenerowych (a także gotowości Wykonawcy do świadczenia ich serwisu) zgodnie z ilością dni roboczych podanych w złożonej ofercie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najmu kontenerów pralniczych: od dnia następującego po dniu protokolarnego odbioru usługi do dn. 31.12.2025 r. (włącznie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) Oferowane kontenery pralnicze muszą być w pełni sprawne i wolne </w:t>
        <w:br/>
        <w:t>od wad oraz wyposażone w kompletne, sprawne, wolne od wad fizycznych oraz prawnych urządzenia i elementy wyposażenia zapewniające ich bezawaryjne i bezpieczne użytkowani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) Za termin dostawy, podłączenia i gotowości do użytku kontenerów pralniczych przyjmuje się moment ich całkowitej gotowości do użytku, a także gotowość Wykonawcy do świadczenia ewentualnych usług serwisowych i konserwacyjnych w pełnym zakresie. Odbiór realizacji zadania polegającego na podstawieniu </w:t>
        <w:br/>
        <w:t xml:space="preserve">i podłączeniu kontenerów pralniczych nastąpi w formie protokolarnej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5) Wykonawca zobowiązuje się d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podstawienia, podłączenia oraz przygotowania do użytkowania kontenerów w miejscu wskazanym przez Zamawiającego we wskazanym terminie, zgodnie ze złożoną ofertą, z zasadami wiedzy technicznej oraz normami i przepisami obowiązującymi na terenie Rzeczypospolitej Polskiej; - wyposażenia kontenerów pralniczych w urządzenia wyposażenia zgodnie z powyższym opisem przedmiotu zamówienia oraz dostarczenia pełnej instrukcji obsługi w języku polskim, Europejskiego Certyfikatu Bezpieczeństwa „CE” oraz Dokumentacji Techniczno-Ruchowej (dla urządzeń i elementów wyposażenia dla których jest to wymagane)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przeprowadzenia na swój koszt szkolenia z zakresu obsługi urządzeń i sprzętów znajdujących się na wyposażeniu pralni kontenerowych wyznaczonym przedstawicielom użytkownika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przedłożenia Zamawiającemu po podpisaniu umowy harmonogramu serwisu i konserwacji urządzeń i sprzętu znajdującego się na wyposażeniu kontenerów z wyszczególnieniem nazwy urządzenia, jego numeru seryjnego (jeśli posiada), wymaganej częstotliwości przeprowadzania serwisu i konserwacji oraz terminów wykonywania czynności serwisowych i konserwacyjnych- o ile są wymagane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obsługi serwisowej i konserwacji urządzeń i sprzętu znajdującego się </w:t>
        <w:br/>
        <w:t>na wyposażeniu kontenerów pralniczych zgodnie z przedłożonym harmonogramem o którym mowa powyżej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dokonywania oględzin wadliwego/uszkodzonego sprzętu wyposażenia lub usterek kontenerów przez upoważnionego pracownika Wykonawcy w ciągu 48 h od otrzymania telefonicznego lub mailowego zgłoszenia od przedstawiciela użytkownika a następnie usunięcia usterek w ciągu 48 h. Usunięcie usterek musi zostać potwierdzone przez upoważnionego przedstawiciela użytkownika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przypadku braku możliwości usunięcia usterek danego urządzenia lub elementu wyposażenia w ciągu 48 h wymiany wadliwego lub uszkodzonego sprzętu na nowy- wolny od wad w ciągu następnych 48 h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nieodpłatnego usuwania w okresie realizacji przedmiotu umowy zaistniałych awarii i usterek związanych z funkcjonowaniem kontenerów pralniczych i ich wyposażenia (z wyłączeniem awarii i usterek, które wystąpiły wskutek oczywistej winy użytkownika- np. celowego działania)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ywania usługi będącej przedmiotem niniejszej umowy przy użyciu własnych narzędzi i materiałów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ywnej współpracy z przedstawicielami Zamawiającego celem zapewnienia należytej realizacji przedmiotu umowy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6) Upoważnionym przedstawicielem Zamawiającego w zakresie realizacji postanowień niniejszej umowy jest Szef Służby Mundurowej 25. Wojskowego Oddziału Gospodarczego i osoby przez niego wyznaczon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Zamawiający nie zapewnia dźwigu i pojazdów do przewozu i posadowienia kontenerów. Koszty z tym związane ponosi Wykonawc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pacing w:val="-5"/>
          <w:sz w:val="24"/>
          <w:szCs w:val="24"/>
        </w:rPr>
        <w:t xml:space="preserve">8) Samochody przeznaczone do realizacji usługi powinny być pojazdami </w:t>
        <w:br/>
        <w:t>o podwyższonych możliwościach pokonywania terenu oraz być wyposażone w sprzęt umożliwiający prawidłowe wykonanie usług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Wykonawca oświadcza, że posiada odpowiednie środki techniczne do realizacji niniejszej umowy umożliwiające dojazd  do miejsca realizacji usługi po nieutwardzonych droga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9) Wykonawca nie odpowiada ze szkody powstałe w wyniku niewłaściwej obsługi lub napraw dokonanych przez użytkownika lub osoby trzecie, chyba, że Wykonawca nie dokonywał serwisów, konserwacji lub napraw zgodnie z postanowieniami niniejszej Umowy. Wówczas użytkownik może dokonać napraw we własnym zakresie lub przez osobę trzecią na koszt i ryzyko Wykonawcy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IV. ZAKRES USŁUG </w:t>
      </w:r>
    </w:p>
    <w:p>
      <w:pPr>
        <w:pStyle w:val="Akapitzlist"/>
        <w:keepNext w:val="true"/>
        <w:numPr>
          <w:ilvl w:val="0"/>
          <w:numId w:val="4"/>
        </w:numPr>
        <w:suppressAutoHyphens w:val="false"/>
        <w:spacing w:lineRule="auto" w:line="240" w:before="240" w:after="0"/>
        <w:ind w:left="283" w:right="0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IENIE PRALNI KONTENEROWEJ OBEJMUJE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09"/>
      </w:tblGrid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</w:p>
        </w:tc>
        <w:tc>
          <w:tcPr>
            <w:tcW w:w="8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 wszystkich elementów wchodzących w skład pralni kontenerowych w terminie </w:t>
              <w:br/>
              <w:t>i w miejsce wskazane przez Zamawiającego;</w:t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</w:p>
        </w:tc>
        <w:tc>
          <w:tcPr>
            <w:tcW w:w="8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na miejscu przeznaczenia w sposób stabilny tak, aby nie zagrażał zdrowiu i życiu osób korzystających z kontenera;</w:t>
            </w:r>
          </w:p>
        </w:tc>
      </w:tr>
      <w:tr>
        <w:trPr>
          <w:trHeight w:val="3534" w:hRule="atLeast"/>
        </w:trPr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</w:p>
          <w:p>
            <w:pPr>
              <w:pStyle w:val="Akapitzlist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uppressAutoHyphens w:val="false"/>
              <w:spacing w:lineRule="auto" w:line="240" w:before="40" w:after="4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użytku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 do źródła zasilania energii elektrycznej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źródło zasilania w energię elektryczną zapewnia Zamawiający – Wykonawca zapewnia podłączenie do wskazanego przez przedstawiciela Zamawiającego gniazda (stacjonarnego lub agregatu wojska)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do użytku zbiorników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biorniki na nieczystości płynne (puste) - podłączenie do źródła tych nieczystości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biorniki na wodę –(puste) podłączenie do urządzeń, które mają zasilać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łączenie zasilania pomp (wody czystej i brudnej – w zależności od konfiguracji zbiornika na nieczystości płynne)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zabezpiecza wszelkie najazdy kablowe w celu ochrony kabli i rurociągów (węży) układanych w ciągach komunikacyjnych, drogach</w:t>
            </w:r>
          </w:p>
        </w:tc>
      </w:tr>
    </w:tbl>
    <w:p>
      <w:pPr>
        <w:pStyle w:val="Akapitzlist"/>
        <w:keepNext w:val="true"/>
        <w:numPr>
          <w:ilvl w:val="0"/>
          <w:numId w:val="3"/>
        </w:numPr>
        <w:suppressAutoHyphens w:val="false"/>
        <w:spacing w:before="240" w:after="120"/>
        <w:ind w:left="283" w:right="0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ALNI KONTENEROWEJ OBEJMUJE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09"/>
      </w:tblGrid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keepNext w:val="true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</w:p>
        </w:tc>
        <w:tc>
          <w:tcPr>
            <w:tcW w:w="8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urządzeń w terminie wskazanym przez Zamawiającego</w:t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keepNext w:val="true"/>
              <w:suppressAutoHyphens w:val="false"/>
              <w:spacing w:lineRule="auto" w:line="240" w:before="40" w:after="40"/>
              <w:ind w:left="164" w:righ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</w:p>
        </w:tc>
        <w:tc>
          <w:tcPr>
            <w:tcW w:w="8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przątnięcie terenu</w:t>
            </w:r>
          </w:p>
        </w:tc>
      </w:tr>
    </w:tbl>
    <w:p>
      <w:pPr>
        <w:pStyle w:val="Akapitzlist"/>
        <w:keepNext w:val="true"/>
        <w:numPr>
          <w:ilvl w:val="0"/>
          <w:numId w:val="3"/>
        </w:numPr>
        <w:suppressAutoHyphens w:val="false"/>
        <w:spacing w:before="240" w:after="120"/>
        <w:ind w:left="283" w:right="0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SIĘCZNE ZABEZPIECZENIE PRALNI KONTENEROWEJ OBEJMUJE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697"/>
      </w:tblGrid>
      <w:tr>
        <w:trPr>
          <w:trHeight w:val="343" w:hRule="atLeast"/>
        </w:trPr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keepNext w:val="true"/>
              <w:suppressAutoHyphens w:val="false"/>
              <w:spacing w:lineRule="auto" w:line="240" w:before="40" w:after="40"/>
              <w:ind w:left="0" w:right="0" w:hanging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6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związane z wynajmem kontenera</w:t>
            </w:r>
          </w:p>
        </w:tc>
      </w:tr>
      <w:tr>
        <w:trPr>
          <w:trHeight w:val="3918" w:hRule="atLeast"/>
        </w:trPr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kapitzlist"/>
              <w:keepNext w:val="true"/>
              <w:suppressAutoHyphens w:val="false"/>
              <w:spacing w:lineRule="auto" w:line="240" w:before="40" w:after="40"/>
              <w:ind w:left="164" w:right="0" w:hanging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6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prawienie lub wymiana niesprawnego systemu lub jego wyposażenia:</w:t>
            </w:r>
          </w:p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bsługa serwisowa i konserwacji urządzeń i sprzętu znajdującego się na wyposażeniu kontenerów pralniczych zgodnie z przedłożonym harmonogramem o którym mowa powyżej;</w:t>
            </w:r>
          </w:p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onywania oględzin wadliwego/uszkodzonego sprzętu wyposażenia lub usterek kontenerów przez upoważnionego pracownika Wykonawcy w ciągu 24 h od otrzymania telefonicznego lub mailowego zgłoszenia od przedstawiciela użytkownika a następnie usunięcia usterek w ciągu 48 h. Usunięcie usterek musi zostać potwierdzone przez upoważnionego przedstawiciela użytkownika;</w:t>
            </w:r>
          </w:p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padku braku możliwości usunięcia usterek danego urządzenia lub elementu wyposażenia w ciągu 48 h wymiany wadliwego lub uszkodzonego sprzętu na nowy- wolny od wad w ciągu następnych 48 h;</w:t>
            </w:r>
          </w:p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usuwania w okresie realizacji przedmiotu umowy zaistniałych awarii i usterek związanych </w:t>
              <w:br/>
              <w:t>z funkcjonowaniem kontenerów pralniczych i ich wyposażenia (z wyłączeniem awarii i usterek, które wystąpiły wskutek oczywistej winy użytkownika- np. celowego działania);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274" w:gutter="0" w:header="0" w:top="568" w:footer="268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manaE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4</w:t>
    </w:r>
    <w:r>
      <w:rPr>
        <w:sz w:val="20"/>
        <w:szCs w:val="20"/>
        <w:bCs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NUMPAGES \* ARABIC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4</w:t>
    </w:r>
    <w:r>
      <w:rPr>
        <w:sz w:val="20"/>
        <w:szCs w:val="20"/>
        <w:bCs/>
        <w:rFonts w:cs="Arial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19z0">
    <w:name w:val="WW8NumSt19z0"/>
    <w:qFormat/>
    <w:rPr>
      <w:rFonts w:ascii="Symbol" w:hAnsi="Symbol" w:cs="Symbol"/>
      <w:sz w:val="22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LACZNIKTEKST">
    <w:name w:val="ZALACZNIK_TEKST"/>
    <w:qFormat/>
    <w:pPr>
      <w:widowControl w:val="false"/>
      <w:suppressAutoHyphens w:val="true"/>
      <w:autoSpaceDE w:val="false"/>
      <w:bidi w:val="0"/>
      <w:spacing w:lineRule="atLeast" w:line="256" w:before="0" w:after="60"/>
      <w:ind w:left="113" w:right="113" w:hanging="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</w:tabs>
      <w:suppressAutoHyphens w:val="true"/>
      <w:autoSpaceDE w:val="false"/>
      <w:bidi w:val="0"/>
      <w:spacing w:lineRule="atLeast" w:line="254"/>
      <w:ind w:left="539" w:right="113" w:hanging="312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">
    <w:name w:val="ZALACZNIK_MALY"/>
    <w:qFormat/>
    <w:pPr>
      <w:widowControl w:val="false"/>
      <w:suppressAutoHyphens w:val="tru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jc w:val="both"/>
    </w:pPr>
    <w:rPr>
      <w:rFonts w:ascii="RomanaEU;Times New Roman" w:hAnsi="RomanaEU;Times New Roman" w:eastAsia="Times New Roman" w:cs="RomanaEU;Times New Roman"/>
      <w:color w:val="000000"/>
      <w:sz w:val="24"/>
      <w:szCs w:val="24"/>
      <w:lang w:val="pl-PL" w:bidi="ar-SA" w:eastAsia="zh-CN"/>
    </w:rPr>
  </w:style>
  <w:style w:type="paragraph" w:styleId="BodyTextmaly">
    <w:name w:val="Body Text_maly"/>
    <w:qFormat/>
    <w:pPr>
      <w:widowControl w:val="false"/>
      <w:suppressAutoHyphens w:val="true"/>
      <w:autoSpaceDE w:val="false"/>
      <w:bidi w:val="0"/>
      <w:spacing w:lineRule="atLeast" w:line="134"/>
      <w:ind w:firstLine="227"/>
      <w:jc w:val="both"/>
    </w:pPr>
    <w:rPr>
      <w:rFonts w:ascii="Times New Roman" w:hAnsi="Times New Roman" w:eastAsia="Times New Roman" w:cs="Times New Roman"/>
      <w:color w:val="auto"/>
      <w:sz w:val="4"/>
      <w:szCs w:val="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30:00Z</dcterms:created>
  <dc:creator>GAJEWSKA</dc:creator>
  <dc:description/>
  <cp:keywords/>
  <dc:language>en-US</dc:language>
  <cp:lastModifiedBy>Piekutowska Magdalena</cp:lastModifiedBy>
  <cp:lastPrinted>2025-04-07T11:28:00Z</cp:lastPrinted>
  <dcterms:modified xsi:type="dcterms:W3CDTF">2025-04-16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VtwzwmneHlleLF0xBa0YhbM49ogy9Bb</vt:lpwstr>
  </property>
  <property fmtid="{D5CDD505-2E9C-101B-9397-08002B2CF9AE}" pid="8" name="docIndexRef">
    <vt:lpwstr>5a82d682-2dd3-427e-b784-33eae3d743b6</vt:lpwstr>
  </property>
  <property fmtid="{D5CDD505-2E9C-101B-9397-08002B2CF9AE}" pid="9" name="s5636:Creator type=IP">
    <vt:lpwstr>10.100.117.16</vt:lpwstr>
  </property>
  <property fmtid="{D5CDD505-2E9C-101B-9397-08002B2CF9AE}" pid="10" name="s5636:Creator type=author">
    <vt:lpwstr>GAJEWSKA</vt:lpwstr>
  </property>
  <property fmtid="{D5CDD505-2E9C-101B-9397-08002B2CF9AE}" pid="11" name="s5636:Creator type=organization">
    <vt:lpwstr>MILNET-Z</vt:lpwstr>
  </property>
</Properties>
</file>