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 xml:space="preserve">Załącznik nr 1A do SWZ 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ind w:left="420" w:hanging="0"/>
        <w:rPr>
          <w:rFonts w:ascii="Verdana" w:hAnsi="Verdana" w:eastAsia="Calibri" w:cs="Arial"/>
          <w:sz w:val="16"/>
          <w:szCs w:val="16"/>
          <w:lang w:eastAsia="en-GB"/>
        </w:rPr>
      </w:pPr>
      <w:r>
        <w:rPr>
          <w:rFonts w:eastAsia="Calibri" w:cs="Arial" w:ascii="Verdana" w:hAnsi="Verdana"/>
          <w:sz w:val="16"/>
          <w:szCs w:val="16"/>
          <w:lang w:eastAsia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Bartek"/>
        <w:tabs>
          <w:tab w:val="clear" w:pos="708"/>
          <w:tab w:val="left" w:pos="142" w:leader="none"/>
        </w:tabs>
        <w:ind w:firstLine="40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 nr ZP-13/2025 pn.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bCs/>
          <w:sz w:val="16"/>
          <w:szCs w:val="16"/>
        </w:rPr>
        <w:t>„Zakup wraz z dostawą materiałów kancelaryjno-biurowych oraz papieru kserograficznego na potrzeby garnizonu Policji województwa lubuskiego”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hanging="18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1: Zakup i dostawa materiałów kancelaryjno-biurow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5091"/>
        <w:gridCol w:w="697"/>
        <w:gridCol w:w="707"/>
        <w:gridCol w:w="3"/>
        <w:gridCol w:w="1124"/>
        <w:gridCol w:w="3"/>
        <w:gridCol w:w="1125"/>
        <w:gridCol w:w="3"/>
        <w:gridCol w:w="1263"/>
        <w:gridCol w:w="3"/>
        <w:gridCol w:w="1828"/>
        <w:gridCol w:w="3"/>
        <w:gridCol w:w="196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sortyment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j.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zacun-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we ilości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NETTO w PLN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podatku VAT w 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 podatku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 BRUTTO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4 x kol.8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7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8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Blok A-4 makulaturowy(biurowy) 50 kartkowy, liniatura; kratka. Wyposażony w mikroperforację ułatwiającą odrywanie kartek. Karta koloru białego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Blok A-5 makulaturowy(biurowy) 50 kartkowy, liniatura; kratka. Wyposażony w mikroperforację ułatwiającą odrywanie kartek. Karta koloru białego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Blok milimetrowy A4 ilość kartek 20, nadrukowana siatka w odstępach jedno milimetrowych oznaczanych cienką linią, kratki z mocniejszymi liniami co 10 m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ienkopis czarny, czerwony, zielony, niebieski grubość linii pisania 0,4mm, końcówka oprawiona w metal, odporny na wysychanie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atownik cyfrowy, mały, samotuszujący, trwały, obudowa wykonana z wytrzymałego i elastycznego tworzywa, wysokość czcionki 4 mm. Zakres dat (rok): 2020 - 203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ługopis kolor: czarny, niebieski, czerwony, zielony z wymiennym wkładem, grubość linii pisania 0,5 - 1,0 mm, obudowa przezroczysta umożliwiająca kontrolę zużycia tuszu. dł. linii pisania do 2200 mm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0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ługopis typu Handy – Gel, niebieski, czerwony, czarny, zielony z wymiennym wkładem, grubość linii pisania 0,3 -0,4 mm, nadający się do pisania na odwrocie  papieru samokopiującego, obudowa przezroczysta umożliwiająca kontrolę zużycia tuszu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ziurkacz metalowy, mocna stabilna konstrukcja wyposażony w ogranicznik ustawiony do formatów A6, A5, A4 oraz wskaźnik środka strony, różne kolory, dziurkuje jednorazowo min.15 kartek/80g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ziurkacz z ograniczeniem formatu na 2 dziurki, wyposażony we wskaźnik środka strony oraz listwę formatową, dziurkuje do 40 kartek/80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8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Etykiety uniwersalne o wymiarach 210 x 297  mm; do drukarek atramentowych, laserowych i kserokopiarek. Opakowanie po 100 arkuszy  A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Folia do bindowania A-4, 200 mic.,  przeźroczysta, pakowana po 100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Folia do laminowania, format A3, sztywna, błyszcząca, antystatyczna, grubość 80 mic., opakowanie po 100 sztuk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Folia do laminowania, format A4, sztywna, błyszcząca, antystatyczna, grubość 80 mic., opakowanie po 100 sztuk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Folia do laminowania, format A5, sztywna, błyszcząca, antystatyczna, grubość 80 mic., opakowanie po 100 sztuk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Folia do laminowania, format A6, sztywna, błyszcząca, antystatyczna, grubość 80 mic., opakowanie po 100 sztuk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Gumka wysokiej jakości do zmywania ołówka, nie niszczy ścieranej powierzchni. Zapakowana w folię z paskiem ułatwiającym zrywanie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Gumki recepturki  - wytrzymałe i elastyczne, średnica 75 mm, 1,5x1,5 mm, w opakowaniach 1000 G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Grzbiet plastikowy do bindowania – 8 mm - kolorowy, ułatwia identyfikację oprawianych dokumentów, pakowane po 100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Grzbiet plastikowy do bindowania –10 mm - kolorowy, ułatwia identyfikację oprawianych dokumentów, pakowane po 100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Grzbiet plastikowy do bindowania – 14 mm - kolorowy, ułatwia identyfikację oprawianych dokumentów, pakowane po 100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76"/>
              <w:jc w:val="left"/>
              <w:rPr>
                <w:rFonts w:ascii="Verdana" w:hAnsi="Verdana" w:eastAsia="Calibri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 w:val="false"/>
                <w:bCs w:val="false"/>
                <w:sz w:val="14"/>
                <w:szCs w:val="14"/>
              </w:rPr>
              <w:t>Grzbiet plastikowy do bindowania – 16 mm - kolorowy, ułatwia identyfikację oprawianych dokumentów, pakowane po 100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Grzbiet plastikowy do bindowania – 19 mm - kolorowy, ułatwia identyfikację oprawianych dokumentów, pakowane po 100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Grzbiet plastikowy do bindowania – 32 mm - kolorowy, ułatwia identyfikację oprawianych dokumentów, pakowane po 50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older (Identyfikator) z taśmą. Rozmiar przystosowany do kart wizytowych 85x50 mm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dentyfikator z klipsem oraz agrafką, wykonany z przeźroczystego sztywnego tworzywa, w komplecie kartonik z wydrukowaną ramką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gła do archiwizacji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lka ołówkowa (25 arkuszy w teczce) format A-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rton ozdobny format A4, min. 220 g, opakowanie po 20 arkuszy, biały, matowy z delikatnym tłoczenie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ieszeń do segregatora format A-4, przeźroczysta, wykonana z folii polipropylenowej, otwór u góry, wyposażona w uniwersalną perforację brzegu z możliwością wpięcia do segregatora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0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ieszeń do segregatora format  A-5, przeźroczysta, wykonana z folii polipropylenowej, otwór u góry, wyposażona w uniwersalną perforację brzegu z możliwością wpięcia do segregatora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lej w sztyfcie, bez rozpuszczalników, nie marszczy papieru, opakowanie minimum 40 gra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liboard A4 Zamykany kolor czarny, granatowy, niebieski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lips archiwizacyjny dwuczęściowy, plastikowy klips przeznaczony do archiwizacji dokumentów. Umożliwia szybkie i łatwe przeniesienie dokumentów z segregatora. Ułatwia korzystanie z dokumentów zarchiwizowanych w pudełkach na akta, dostępny w opakowaniu po 100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lips do papieru 25 mm Klipsy metalowe, lakierowana na czarno powłoka odporna na zarysowania, 12 sztuk w opakowaniu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lips do papieru 32 mm Klipsy metalowe, lakierowana na czarno powłoka odporna na zarysowania, 12 sztuk w opakowaniu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lips do papieru 41 mm Klipsy metalowe, lakierowana na czarno powłoka odporna na zarysowania, 12 sztuk w opakowaniu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8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bankowa samoklejąca z paskiem przeznaczona do zabezpieczenia wysyłanych przesyłek, format  B-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bankowa samoklejąca z paskiem przeznaczona do zabezpieczenia wysyłanych przesyłek, format B-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bankowa, samoklejąca z paskiem przeznaczona do zabezpieczenia wysyłanych przesyłek, format K 70 ( C6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bankowa samoklejąca z paskiem przeznaczona do zabezpieczenia wysyłanych przesyłek, format C-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7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biała C-6 z klejem samoklejąca (pakowana po 1000 szt. w kartonie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rto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szara C-3 z klejem samoklejąca (pakowana po 250 szt. w kartonie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rto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szara C-4 z klejem samoklejąca (pakowana po 250 szt. w kartonie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rto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szara C-5 z klejem samoklejąca (pakowana po 500 szt. w kartonie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rto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typu bezpieczna (dmuchana) A-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typu bezpieczna (dmuchana) A-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 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typu bezpieczna (dmuchana) A-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7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typu bezpieczna (dmuchana) A-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A-4 biała (250szt/karton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rto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B4 (250x353mm) brązowa (250szt./karton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rto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B4 rozszerzana torebkowa (boki i dno) samoklejąca z paskiem HK,  format: B4, wymiary: 250 x 353 x 38 m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perta DL biała samoprzylepna, o wymiarach 110x220 mm, bez okienka, w opakowaniach po 1000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arto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rektor na taśmie odpornej na światło, wilgoć i zerwanie, o szerokości min 4,2 mm. Taśma koryguje precyzyjnie i gładko każdy rodzaj tuszu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2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rektor w płynie, biały, bezzapachowy szybkoschnący, doskonale usuwający błędy. W buteleczce z pędzelkiem poj. 20 ml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ostka biurkowa biała nieklejona 85 x 85 x 50 m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redki ołówkowe, zestaw 12 szt. o różnych kolorach w  opakowaniu, zaostrzone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Linijka 20 cm przeźroczyst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Linijka 30 cm przeźroczyst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Linijka 50 cm przeźroczysta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r olejny grubość linii pisania 3-4 mm (czarny, biały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r permanentny, okrągła końcówka, grubość linii pisania 2-4 mm, kolor czarny, czerwony, niebieski, zielony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2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r permanentny, ścięta końcówka, grubość linii pisania 1-5 mm, kolor czarny, czerwony, zielony, niebieski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r do tablicy suchościeralnej, grubość linii pisania 1-5 mm, końcówka okrągła, dostępny w komplecie:   (cztery kolory wraz z gąbką/wycierakiem do zmazywania tablic)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kpl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r do CD - dwustronny; Dwie końcówki: 0,8 i 0,5 mm, kolor czarny z tuszem wodoodporny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ici lniane - dratwa nabłyszczane dł. min 120 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tes samoprzylepny o wymiarach min. 76 mm x 76 mm, z możliwością wielokrotnego przyklejania i odklejania karteczek, bez uszkadzania powierzchni i pozostawiania śladów kleju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życzki biurowe dł. od 16 do 20 cm – stalowe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łówek HB z gumką (180-200 mm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łówek 2B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kładka do bindowania A-4, skóropodobna grubość min. 250g/m2 kolor czarny, granatowy, niebieski (100szt./op.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pier pakowy szaro-brązowy, opakowanie 100 arkuszy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inezka do tablic korkowych kolorowa (op. 100 szt.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lastelina 6 kol. w opakowaniu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łyn do czyszczenia białych tablic 230 ml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t.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kład na biurko papierowy z kalendarzem format A-2 – zakładka z PCV (czarna) (50 kartek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uszka do stempli sucha wymiary 160 mm x 90 m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zekładki do dokumentów 1/3 A4, kartonowe, mix kolorów, pakowane po 100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udło archiwizacyjne, kartonowe, mocne, wymiary: 100x339x250-300 m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olki termiczne, papier termiczny, szer. 57mm, dł 15 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Rozszywacz z blokadą, metalowy z uchwytem plastikowym, usuwa zszywki 24/6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egregator A-4 szer. 5 cm. (okleina polipropylenowa, różne kolory, wymienna etykieta opisowa, na grzbiecie otwór na palec, mechanizm dźwigniowy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 7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egregator A-4 szer. 7 cm. (okleina polipropylenowa, różne kolory, wymienna etykieta opisowa, na grzbiecie otwór na palec, mechanizm dźwigniowy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egregator A-5 szer. 7 cm. (okleina polipropylenowa, różne kolory, wymienna etykieta opisowa, na grzbiecie otwór na palec, mechanizm dźwigniowy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koroszyt „oczko” papierowy, z możliwością wpięcia do segregatora, pełny, w środku posiada metalowe wąsy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koroszyt plastikowy zawieszany z możliwością wpięcia do segregatora,  przednia okładka przeźroczysta, papierowy wysuwany pasek opisowy dwustronnie zapisywany. W środku metalowe wąsy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6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koroszyt zwykły posiadający w środku metalowe wąsy, tekturowy (pełny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korowidz A-4 oprawa twarda 96 k. Indeks od A do Z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korowidz A-5 oprawa twarda 96 k. indeks od A do Z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inacz duży, metalowy,  50 mm (100szt/op.) okrągły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inacz mały, metalowy, 28 mm (100szt/op.) okrągły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uflada na biurko format A-4, plastikowa,  przeźroczysta, z możliwością łączenia pionowego oraz kaskadowego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6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aśma biurowa klejąca, przeźroczysta, szer. 24 mm, min 20 m. w rolce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aśma klejąca dwustronna 38 mm/10 m. Dodatkowo zabezpieczona warstwą papieru. Bardzo dobrze przylega do powierzchni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aśma pakowa – szerokość minimum 48 mm. Wytrzymała o dobrych właściwościach klejących. (brązowa i przeźroczysta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eczka Box, wykonana z twardej tektury o grubości 2 mm, posiada czarną wyklejkę z wysokiej jakości surowca,  pokryta folią polipropylenową, do formatu A4, szerokość grzbietu do 50 mm, zamykana na gumkę. Kolor: niebieski, granat, czarny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eczka do podpisu dostosowana do formatu A-4, w oprawie introligatorskiej, posiadająca rozciągliwy grzbiet typu harmonijka, wewnętrzne przegródki posiadają otwory służące do podglądu zawartości, od 16 do 20 kartek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eczka wiązana, mocna, biała A-4 karton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1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eczka wiązana A4, mocna, karton, wymiary 320 x 230 x 50 mm,  wykonana z grubego kartonu 250 g/m2, wyposażona w tasiemki, posiada trzy wewnętrzne klapki zabezpieczające dokumenty przed wypadnięcie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7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eczka z gumką, wykonana z kartonu o gramaturze 300g – skrzydłowa pokryta lakierem drukarskim o wysokim połysku, pionowa gumka w kolorze teczki chroni zawartość przed wysunięciem, format: A4 rozmiar: 232x320mm, mix kolorów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eczka zawieszkowa, uchwyt wykonany z metalu, teczka dostosowana do formatu A-4, posiadająca zakładkę indeksującą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emperówka kostka metalowa, stalowe ostrze, jednootworowa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usz czarny do datowników, numeratorów, plastikowa buteleczka, nakrętka w kolorze tuszu. Pojemność minimum 25 ml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usz zielony do datowników, numeratorów, plastikowa buteleczka, nakrętka w kolorze tuszu. Pojemność minimum 25 ml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usz czerwony do datowników, numeratorów, plastikowa buteleczka, nakrętka w kolorze tuszu. Pojemność minimum 25 ml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usz niebieski do datowników, numeratorów, plastikowa buteleczka, nakrętka w kolorze tuszu. Pojemność minimum 25 ml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ąsy skoroszytowe, pakowane po 25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kreślacz z mocną, ściętą końcówką, szerokość linii pisania 1-5 mm. Różne kolory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 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wieszki plastikowe na klucze wraz z wkładką opisową, różne kolory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eszyt format A-4, twarda oprawa 96k. liniatura: kratka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eszyt format A-5 60k. miękka oprawa. Liniatura: kratka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3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eszyt format A-5, ilość kartek 32, w miękkiej okładce. liniatura: kratka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szywacz metalowy, możliwość zszywania do 50 k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szywacz, podstawa wykonana z metalu, góra z trwałego plastiku, zszywa min. 15 kartek, na zszywki 24/6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zt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szywki 23/10 pakowane po 1000 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spacing w:lineRule="auto" w:line="276"/>
              <w:ind w:left="567" w:hanging="648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szywki 24/6 pakowane po 1000 szt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4"/>
                <w:szCs w:val="14"/>
              </w:rPr>
              <w:t>op.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4 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OGÓŁEM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poz. od 1 do 115 kol. 9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/>
      </w:pPr>
      <w:r>
        <w:rPr>
          <w:rFonts w:cs="Verdana" w:ascii="Verdana" w:hAnsi="Verdana"/>
          <w:b/>
          <w:sz w:val="12"/>
          <w:szCs w:val="12"/>
        </w:rPr>
        <w:t xml:space="preserve">- </w:t>
      </w:r>
      <w:r>
        <w:rPr>
          <w:rFonts w:cs="Verdana" w:ascii="Verdana" w:hAnsi="Verdana"/>
          <w:bCs/>
          <w:sz w:val="12"/>
          <w:szCs w:val="12"/>
        </w:rPr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/>
      </w:pPr>
      <w:r>
        <w:rPr>
          <w:rFonts w:cs="Verdana" w:ascii="Verdana" w:hAnsi="Verdana"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223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Zobowiązuję się dostarczyć zamówiony asortyment  w terminie:  od dnia otrzymania zamówienia złożonego przez Zamawiającego telefonicznie lub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e-mailem  do ………………………….…. dni roboczych </w:t>
            </w:r>
          </w:p>
          <w:p>
            <w:pPr>
              <w:pStyle w:val="Normal"/>
              <w:ind w:left="1486" w:firstLine="141"/>
              <w:jc w:val="both"/>
              <w:rPr>
                <w:rFonts w:ascii="Verdana" w:hAnsi="Verdana" w:eastAsia="Calibri" w:cs="Arial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i/>
                <w:sz w:val="12"/>
                <w:szCs w:val="12"/>
              </w:rPr>
              <w:t xml:space="preserve">                              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Calibri" w:cs="Arial" w:ascii="Verdana" w:hAnsi="Verdana"/>
                <w:b/>
                <w:i/>
                <w:sz w:val="14"/>
                <w:szCs w:val="14"/>
                <w:lang w:eastAsia="en-US"/>
              </w:rPr>
              <w:t>UWAGA: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Termin maksymalny określony przez Zamawiającego wynosi do 7 dni roboczych. Wykonawcy zaoferować mogą niżej wymienione terminy dostawy: 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- dostawa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do 5 dni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roboczych od dnia otrzymania zamówienia  - 40 pkt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- dostawa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od 6 do 7 dni</w:t>
            </w: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 xml:space="preserve"> roboczych od dnia otrzymania zamówienia – 10 pkt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>Jeżeli w zakresie kryterium „Termin dostawy” Wykonawca pozostawi nie wypełnione (puste pole), Zamawiający uzna, że Wykonawca zaoferował termin dostawy od 6 do 7 dni roboczych i oferta  Wykonawcy otrzyma w tym kryterium 10 pkt.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4"/>
                <w:szCs w:val="14"/>
                <w:lang w:eastAsia="en-US"/>
              </w:rPr>
              <w:t>Jeżeli w zakresie kryterium „Termin dostawy” Wykonawca w miejscu do tego wyznaczonym wpisze termin dostawy powyżej 7 dni roboczych lub w innej formie, oferta Wykonawcy zostanie odrzucona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 - należy wypełnić poniższą tabelę:</w:t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2160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uppressAutoHyphens w:val="true"/>
        <w:autoSpaceDE w:val="false"/>
        <w:ind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UWAGA! zastosowanie art. 225 ust. 1 i 2 ustawy Pzp (tzw. odwrotne obciążenie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kern w:val="2"/>
          <w:sz w:val="14"/>
          <w:szCs w:val="14"/>
          <w:u w:val="single"/>
          <w:lang w:eastAsia="ar-SA"/>
        </w:rPr>
        <w:t xml:space="preserve">Wykonawca </w:t>
        <w:br/>
        <w:t>w takiej ofercie ma obowiązek:</w:t>
      </w: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kern w:val="2"/>
          <w:sz w:val="14"/>
          <w:szCs w:val="14"/>
          <w:lang w:eastAsia="ar-SA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4"/>
          <w:szCs w:val="14"/>
          <w:lang w:eastAsia="ar-SA"/>
        </w:rPr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kern w:val="2"/>
          <w:sz w:val="16"/>
          <w:szCs w:val="16"/>
          <w:lang w:eastAsia="ar-SA"/>
        </w:rPr>
        <w:t>Oświadczenie to nie dotyczy deklaracji Wykonawcy czy jest On płatnikiem VAT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uppressAutoHyphens w:val="true"/>
        <w:rPr>
          <w:rFonts w:ascii="Verdana" w:hAnsi="Verdana" w:cs="Arial"/>
          <w:b/>
          <w:b/>
          <w:i/>
          <w:i/>
          <w:sz w:val="14"/>
          <w:szCs w:val="14"/>
          <w:lang w:eastAsia="en-US"/>
        </w:rPr>
      </w:pPr>
      <w:r>
        <w:rPr>
          <w:rFonts w:cs="Verdana" w:ascii="Verdana" w:hAnsi="Verdana"/>
          <w:i/>
          <w:kern w:val="2"/>
          <w:sz w:val="14"/>
          <w:szCs w:val="14"/>
        </w:rPr>
        <w:t xml:space="preserve">Wykonawca musi złożyć Formularz ofertowy pod rygorem nieważności, </w:t>
      </w:r>
      <w:r>
        <w:rPr>
          <w:rFonts w:cs="ArialMT" w:ascii="Verdana" w:hAnsi="Verdana"/>
          <w:i/>
          <w:kern w:val="2"/>
          <w:sz w:val="14"/>
          <w:szCs w:val="14"/>
          <w:lang w:eastAsia="ar-SA"/>
        </w:rPr>
        <w:t>w postaci lub formie elektronicznej i opatrzony odpowiednio w odniesieniu do wartości postępowania kwalifikowanym podpisem elektronicznym, podpisem zaufanym lub podpisem osobistym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lang w:eastAsia="en-US"/>
        </w:rPr>
      </w:pPr>
      <w:r>
        <w:rPr>
          <w:rFonts w:cs="Verdana" w:ascii="Verdana" w:hAnsi="Verdana"/>
          <w:b/>
          <w:i/>
          <w:sz w:val="14"/>
          <w:szCs w:val="1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8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>ZP – 13/2025 „Zakup wraz z dostawą materiałów kancelaryjno-biurowych oraz papieru kserograficznego na potrzeby garnizonu Policji województwa lubuskiego”</w:t>
    </w:r>
  </w:p>
  <w:p>
    <w:pPr>
      <w:pStyle w:val="Head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67" w:firstLine="1"/>
      </w:pPr>
      <w:rPr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 w:val="false"/>
    </w:rPr>
  </w:style>
  <w:style w:type="character" w:styleId="WW8Num3z3">
    <w:name w:val="WW8Num3z3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i w:val="false"/>
      <w:sz w:val="24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z2">
    <w:name w:val="WW8Num8z2"/>
    <w:qFormat/>
    <w:rPr>
      <w:rFonts w:ascii="Verdana" w:hAnsi="Verdana" w:cs="Verdana"/>
      <w:sz w:val="16"/>
    </w:rPr>
  </w:style>
  <w:style w:type="character" w:styleId="WW8Num8z3">
    <w:name w:val="WW8Num8z3"/>
    <w:qFormat/>
    <w:rPr>
      <w:rFonts w:ascii="Verdana" w:hAnsi="Verdana" w:cs="Verdana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6"/>
      <w:szCs w:val="16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0z0">
    <w:name w:val="WW8Num20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20z1">
    <w:name w:val="WW8Num20z1"/>
    <w:qFormat/>
    <w:rPr>
      <w:b w:val="false"/>
      <w:sz w:val="16"/>
      <w:szCs w:val="16"/>
    </w:rPr>
  </w:style>
  <w:style w:type="character" w:styleId="WW8Num20z2">
    <w:name w:val="WW8Num20z2"/>
    <w:qFormat/>
    <w:rPr>
      <w:rFonts w:ascii="Verdana" w:hAnsi="Verdana" w:cs="Verdana"/>
      <w:b/>
      <w:sz w:val="16"/>
      <w:szCs w:val="16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Verdana" w:hAnsi="Verdana" w:cs="Verdana"/>
      <w:sz w:val="14"/>
      <w:szCs w:val="14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  <w:sz w:val="16"/>
      <w:szCs w:val="16"/>
    </w:rPr>
  </w:style>
  <w:style w:type="character" w:styleId="WW8Num32z0">
    <w:name w:val="WW8Num3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38:00Z</dcterms:created>
  <dc:creator>.</dc:creator>
  <dc:description/>
  <cp:keywords/>
  <dc:language>en-US</dc:language>
  <cp:lastModifiedBy>A18715</cp:lastModifiedBy>
  <cp:lastPrinted>2022-03-30T10:09:00Z</cp:lastPrinted>
  <dcterms:modified xsi:type="dcterms:W3CDTF">2025-03-31T08:00:00Z</dcterms:modified>
  <cp:revision>116</cp:revision>
  <dc:subject/>
  <dc:title>Załącznik nr 2 do SIWZ</dc:title>
</cp:coreProperties>
</file>