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10.2022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kern w:val="2"/>
          <w:sz w:val="6"/>
          <w:lang w:val="en-US" w:eastAsia="en-US"/>
        </w:rPr>
      </w:pPr>
      <w:r>
        <w:rPr>
          <w:rFonts w:cs="Courier New" w:ascii="Courier New" w:hAnsi="Courier New"/>
          <w:kern w:val="2"/>
          <w:sz w:val="6"/>
          <w:szCs w:val="24"/>
          <w:lang w:val="en-US" w:eastAsia="en-US"/>
        </w:rPr>
        <w:drawing>
          <wp:inline distT="0" distB="0" distL="0" distR="0">
            <wp:extent cx="3385820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kern w:val="2"/>
          <w:sz w:val="6"/>
          <w:lang w:val="en-US" w:eastAsia="en-US"/>
        </w:rPr>
        <w:t xml:space="preserve">   </w:t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39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8"/>
              </w:rPr>
              <w:t>Opracowanie Programu Funkcjonalno-Użytkowego dla zadania: „Modernizacja Miejskiego Ośrodka Sportu i Rekreacji w Wałczu” obejmująca działki nr: 5641/1, 5640, 4497/23, 5634/5, 4487/2, 2607/5, 2608/1, 2609/1, 2610/1, 2611/1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obiektu budowlanego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ziałka nr </w:t>
            </w:r>
            <w:r>
              <w:rPr>
                <w:rFonts w:cs="Arial" w:ascii="Arial" w:hAnsi="Arial"/>
                <w:szCs w:val="24"/>
              </w:rPr>
              <w:t>5641/1, 5640, 4497/23, 5634/5, 4487/2, 2607/5, 2608/1, 2609/1, 2610/1, 2611/1</w:t>
            </w:r>
            <w:r>
              <w:rPr>
                <w:rFonts w:cs="Arial" w:ascii="Arial" w:hAnsi="Arial"/>
                <w:lang w:eastAsia="pl-PL"/>
              </w:rPr>
              <w:t>, obręb 0001 Wałcz, Wałcz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Miejska Wałcz, Plac Wolności 1, 78-600 Wałcz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b w:val="false"/>
              </w:rPr>
              <w:t>KONCEPCJA ARCHITEKTONICZNO - URBANISTYCZNA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</w:rPr>
      </w:pPr>
      <w:r>
        <w:rPr>
          <w:rFonts w:cs="Arial" w:ascii="Arial" w:hAnsi="Arial"/>
          <w:b/>
          <w:i/>
          <w:kern w:val="2"/>
          <w:sz w:val="22"/>
        </w:rPr>
        <w:t>Oświadczenie: Zgodnie z art. 20 ust. 4 ustawy z dnia 7.07.1994 Prawo budowlane , obwieszczenie z dnia 8.06.2017r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17"/>
        <w:gridCol w:w="2278"/>
        <w:gridCol w:w="2278"/>
        <w:gridCol w:w="261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934" w:type="dxa"/>
            <w:gridSpan w:val="4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Przemysław WŁOSEK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34/ZPOIA/OKK/201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rawdził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11/ZPOIA/200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a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ż. arch. Joanna PILIPCZ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7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2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sz w:val="6"/>
          <w:u w:val="single"/>
        </w:rPr>
      </w:pPr>
      <w:r>
        <w:rPr>
          <w:rFonts w:cs="Arial" w:ascii="Arial" w:hAnsi="Arial"/>
          <w:kern w:val="2"/>
          <w:sz w:val="6"/>
          <w:u w:val="single"/>
        </w:rPr>
      </w:r>
    </w:p>
    <w:p>
      <w:pPr>
        <w:pStyle w:val="Normal"/>
        <w:rPr>
          <w:rFonts w:ascii="Arial" w:hAnsi="Arial" w:cs="Arial"/>
          <w:kern w:val="2"/>
          <w:sz w:val="6"/>
          <w:u w:val="single"/>
        </w:rPr>
      </w:pPr>
      <w:r>
        <w:rPr>
          <w:rFonts w:cs="Arial" w:ascii="Arial" w:hAnsi="Arial"/>
          <w:kern w:val="2"/>
          <w:sz w:val="6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numPr>
          <w:ilvl w:val="0"/>
          <w:numId w:val="93"/>
        </w:numPr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ZAWARTOŚĆ OPRACOWANIA  </w:t>
      </w:r>
    </w:p>
    <w:p>
      <w:pPr>
        <w:pStyle w:val="Normal"/>
        <w:spacing w:before="100" w:after="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CZĘŚĆ OPISOWA:</w:t>
      </w:r>
    </w:p>
    <w:p>
      <w:pPr>
        <w:pStyle w:val="Normal"/>
        <w:spacing w:before="100" w:after="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kern w:val="2"/>
        </w:rPr>
        <w:t>ZAWARTOŚĆ OPRACOW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ODSTAWA, PRZEDMIOT I ZAKRES OPRACOW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PROJEKT ARCHITEKTONICZNO-BUDOWLAN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caps/>
          <w:szCs w:val="24"/>
        </w:rPr>
        <w:t>Rozwiązania materiałowe i technicz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UWAGI FORMALNE DOTYCZĄCE REALIZACJI PROJEK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caps/>
        </w:rPr>
        <w:t>Wnioski końcowe, bezpieczeństwo pracy i ochrona zdrowia podczas realizacji  robót, inne uwag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AŁĄCZNIKI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276" w:leader="none"/>
        </w:tabs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e uprawnień oraz zaświadczeń o wpisie projektantów do stosownych izb samorządu zawodowego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276" w:leader="none"/>
        </w:tabs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>Karta rejestracyjna informatycznej kopii mapy (wtórnika)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276" w:leader="none"/>
        </w:tabs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>Kopia mapy zasadniczej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276" w:leader="none"/>
        </w:tabs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>Decyzja o ustaleniu lokalizacji inwestycji celu publicznego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276" w:leader="none"/>
        </w:tabs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>Opinia geotechniczna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276" w:leader="none"/>
        </w:tabs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>Ekspertyza techniczna</w:t>
      </w:r>
    </w:p>
    <w:p>
      <w:pPr>
        <w:pStyle w:val="Normal"/>
        <w:tabs>
          <w:tab w:val="clear" w:pos="720"/>
          <w:tab w:val="left" w:pos="127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5" w:leader="none"/>
        </w:tabs>
        <w:spacing w:before="100" w:after="4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CZĘŚĆ RYSUNKOWA:</w:t>
      </w:r>
    </w:p>
    <w:p>
      <w:pPr>
        <w:pStyle w:val="Normal"/>
        <w:tabs>
          <w:tab w:val="clear" w:pos="720"/>
          <w:tab w:val="left" w:pos="855" w:leader="none"/>
        </w:tabs>
        <w:spacing w:before="100" w:after="40"/>
        <w:rPr>
          <w:rFonts w:ascii="Arial" w:hAnsi="Arial" w:cs="Arial"/>
          <w:b/>
          <w:b/>
          <w:kern w:val="2"/>
          <w:sz w:val="16"/>
        </w:rPr>
      </w:pPr>
      <w:r>
        <w:rPr>
          <w:rFonts w:cs="Arial" w:ascii="Arial" w:hAnsi="Arial"/>
          <w:b/>
          <w:kern w:val="2"/>
          <w:sz w:val="16"/>
        </w:rPr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644"/>
        <w:gridCol w:w="122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ys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rysunk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Z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sytuacyj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I/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/>
            </w:pPr>
            <w:r>
              <w:rPr>
                <w:rFonts w:cs="Arial" w:ascii="Arial" w:hAnsi="Arial"/>
              </w:rPr>
              <w:t>Rzut - przyziemie - inwentary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/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– 1 piętro - inwentary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– dach - inwentary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: A-A, B-B - inwentary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5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wacja: E01, E02 - inwentary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5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wacja: E03, E04 - inwentary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5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- przyziemie – bud. sportowy - inwentary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– dach – bud. sportowy - inwentary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C-C – bud. sportowy - inwentary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wacje – bud. sportowy - inwentary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wacje – bud. sportowy - inwentaryzac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ospodarowanie teren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– przyziemie – bud. hotelowy i hangarow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.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– przyziemie – rozbiórki i wyburzenia – bud. hotelowy i hangarow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a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– 1 piętro – bud. hotelowy i hangarow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a.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– 1 piętro – rozbiórki i wyburzenia – bud. hotelow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b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– 2 piętro – bud. hotelow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c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– dach – bud. hotelow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przyziemie – bud. sportow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.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przyziemie - rozbiórki i wyburzenia - bud. sportow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a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- 1 piętro – bud. sportow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b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– dach – bud. sportow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A-A, B-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wacja E-1, E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wacja E-3, E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wacja E-5, E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ODSTAWA, PRZEDMIOT I ZAKRES OPRACOWANIA</w:t>
      </w:r>
    </w:p>
    <w:p>
      <w:pPr>
        <w:pStyle w:val="WWTekstpodstawowy3"/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Dane ogól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Nazwa inwestycji – </w:t>
      </w:r>
      <w:r>
        <w:rPr>
          <w:rFonts w:cs="Arial" w:ascii="Arial" w:hAnsi="Arial"/>
          <w:bCs/>
          <w:szCs w:val="28"/>
        </w:rPr>
        <w:t>Modernizacja Miejskiego Ośrodka Sportu i Rekreacji w Wałczu obejmująca działki nr: 5641/1, 5640, 4497/23, 5634/5, 4487/2, 2607/5, 2608/1, 2609/1, 2610/1, 2611/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Adres inwestycji – </w:t>
      </w:r>
      <w:r>
        <w:rPr>
          <w:rFonts w:cs="Arial" w:ascii="Arial" w:hAnsi="Arial"/>
          <w:szCs w:val="24"/>
          <w:lang w:eastAsia="pl-PL"/>
        </w:rPr>
        <w:t xml:space="preserve">Działka nr </w:t>
      </w:r>
      <w:r>
        <w:rPr>
          <w:rFonts w:cs="Arial" w:ascii="Arial" w:hAnsi="Arial"/>
          <w:szCs w:val="28"/>
        </w:rPr>
        <w:t>5641/1, 5640, 4497/23, 5634/5, 4487/2, 2607/5, 2608/1, 2609/1, 2610/1, 2611/1</w:t>
      </w:r>
      <w:r>
        <w:rPr>
          <w:rFonts w:cs="Arial" w:ascii="Arial" w:hAnsi="Arial"/>
          <w:szCs w:val="24"/>
          <w:lang w:eastAsia="pl-PL"/>
        </w:rPr>
        <w:t>, obręb 0001 Wałcz, Wałcz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</w:tabs>
        <w:ind w:left="709" w:hanging="425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tadium – projekt technicz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Inwestor i zleceniodawca – </w:t>
      </w:r>
      <w:r>
        <w:rPr>
          <w:rFonts w:cs="Arial" w:ascii="Arial" w:hAnsi="Arial"/>
          <w:szCs w:val="24"/>
        </w:rPr>
        <w:t>Gmina Miejska Wałcz, Plac Wolności 1, 78-600 Wałcz</w:t>
      </w:r>
    </w:p>
    <w:p>
      <w:pPr>
        <w:pStyle w:val="Normal"/>
        <w:spacing w:before="40" w:after="40"/>
        <w:rPr/>
      </w:pPr>
      <w:r>
        <w:rPr>
          <w:rFonts w:cs="Arial" w:ascii="Arial" w:hAnsi="Arial"/>
          <w:caps/>
        </w:rPr>
        <w:t>Podstawa opracowania:</w:t>
      </w:r>
    </w:p>
    <w:p>
      <w:pPr>
        <w:pStyle w:val="Normal"/>
        <w:spacing w:before="40" w:after="40"/>
        <w:ind w:left="284" w:hanging="0"/>
        <w:rPr/>
      </w:pPr>
      <w:r>
        <w:rPr>
          <w:rFonts w:cs="Arial" w:ascii="Arial" w:hAnsi="Arial"/>
        </w:rPr>
        <w:t xml:space="preserve">Opracowanie wykonano na zlecenie: </w:t>
      </w:r>
    </w:p>
    <w:p>
      <w:pPr>
        <w:pStyle w:val="Normal"/>
        <w:spacing w:before="40" w:after="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szCs w:val="24"/>
        </w:rPr>
        <w:t>Gmina Miejska Wałcz, Plac Wolności 1, 78-600 Wałcz</w:t>
      </w:r>
    </w:p>
    <w:p>
      <w:pPr>
        <w:pStyle w:val="Normal"/>
        <w:spacing w:before="40" w:after="40"/>
        <w:ind w:left="284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 opracowaniu wykorzystano następujące materiały i uzgodnienia:</w:t>
      </w:r>
    </w:p>
    <w:p>
      <w:pPr>
        <w:pStyle w:val="Normal"/>
        <w:spacing w:before="40" w:after="40"/>
        <w:ind w:left="284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-   mapa do celów projektowych</w:t>
      </w:r>
    </w:p>
    <w:p>
      <w:pPr>
        <w:pStyle w:val="Normal"/>
        <w:spacing w:before="40" w:after="40"/>
        <w:ind w:left="284" w:hanging="0"/>
        <w:rPr/>
      </w:pPr>
      <w:r>
        <w:rPr>
          <w:rFonts w:cs="Arial" w:ascii="Arial" w:hAnsi="Arial"/>
          <w:kern w:val="2"/>
        </w:rPr>
        <w:t>-   oględziny i inwentaryzacja stanu istniejącego budynku</w:t>
      </w:r>
    </w:p>
    <w:p>
      <w:pPr>
        <w:pStyle w:val="Normal"/>
        <w:spacing w:before="40" w:after="40"/>
        <w:ind w:left="284" w:hanging="0"/>
        <w:rPr/>
      </w:pPr>
      <w:r>
        <w:rPr>
          <w:rFonts w:cs="Arial" w:ascii="Arial" w:hAnsi="Arial"/>
          <w:kern w:val="2"/>
        </w:rPr>
        <w:t>-   założenia funkcjonalne - wytyczne inwestora</w:t>
      </w:r>
    </w:p>
    <w:p>
      <w:pPr>
        <w:pStyle w:val="Normal"/>
        <w:spacing w:before="40" w:after="40"/>
        <w:ind w:left="284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-   obowiązujące przepisy i normy</w:t>
      </w:r>
    </w:p>
    <w:p>
      <w:pPr>
        <w:pStyle w:val="Normal"/>
        <w:spacing w:before="40" w:after="40"/>
        <w:ind w:left="284" w:hanging="0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-   decyzja </w:t>
      </w:r>
      <w:r>
        <w:rPr>
          <w:rFonts w:cs="Arial" w:ascii="Arial" w:hAnsi="Arial"/>
        </w:rPr>
        <w:t>o ustaleniu lokalizacji inwestycji celu publicznego nr 6P/2023</w:t>
      </w:r>
    </w:p>
    <w:p>
      <w:pPr>
        <w:pStyle w:val="Normal"/>
        <w:spacing w:before="40" w:after="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opinia geotechniczna</w:t>
      </w:r>
    </w:p>
    <w:p>
      <w:pPr>
        <w:pStyle w:val="Normal"/>
        <w:numPr>
          <w:ilvl w:val="0"/>
          <w:numId w:val="98"/>
        </w:numPr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ROJEKT ARCHITEKTONICZNO-BUDOWLANY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2"/>
        </w:rPr>
      </w:pPr>
      <w:r>
        <w:rPr>
          <w:caps/>
          <w:kern w:val="2"/>
        </w:rPr>
        <w:t>OGÓLNE ZAŁOŻENIA PROJEKTU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</w:rPr>
        <w:t>Rozbiórka istniejącej hali namiotowej i części budynku sportowego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Przebudowa, rozbudowa i nadbudowa istniejącego budynku sportowego z kortem tenisowym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Przebudowa, rozbudowa i nadbudowa istniejącego budynku hotelowego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Nadbudowa istniejącego budynku hangarowego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Budowa łącznika pomiędzy budynkiem sportowym a hotelowym (będący jednocześnie nadbudową budynku hangarowego)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„</w:t>
      </w:r>
      <w:r>
        <w:rPr>
          <w:kern w:val="2"/>
          <w:szCs w:val="24"/>
          <w:lang w:eastAsia="pl-PL"/>
        </w:rPr>
        <w:t>Zamknięcie” pomostu na plaży przy MOSiR</w:t>
      </w:r>
      <w:r>
        <w:rPr>
          <w:kern w:val="2"/>
        </w:rPr>
        <w:t>.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Regulacja kształtu kąpieliska miejskiego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Budowa slipu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Budowa pomostu pływającego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Wydzielenie stanowisk dla camperów i pola biwakowego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Budowa placu zabaw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Przebudowa istniejącej ścieżki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Wydzielenie ścieżki rowerowej i wprowadzenie oznakowania o braku możliwości poruszania się rowerami po terenie MOSiR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Przebudowa istniejącego oświetlenia zagospodarowania terenu i projektowanie nowych punktów oświetleniowych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Przebudowa istniejących przyłączy kanalizacji deszczowej oraz budowę nowej kanalizacji deszczowej</w:t>
      </w:r>
    </w:p>
    <w:p>
      <w:pPr>
        <w:pStyle w:val="WWTekstpodstawowy3"/>
        <w:numPr>
          <w:ilvl w:val="0"/>
          <w:numId w:val="101"/>
        </w:numPr>
        <w:tabs>
          <w:tab w:val="clear" w:pos="720"/>
        </w:tabs>
        <w:overflowPunct w:val="true"/>
        <w:autoSpaceDE w:val="true"/>
        <w:ind w:left="709" w:hanging="357"/>
        <w:rPr>
          <w:kern w:val="2"/>
        </w:rPr>
      </w:pPr>
      <w:r>
        <w:rPr>
          <w:kern w:val="2"/>
          <w:szCs w:val="24"/>
          <w:lang w:eastAsia="pl-PL"/>
        </w:rPr>
        <w:t>Wprowadzenie strefy pieszej</w:t>
      </w:r>
    </w:p>
    <w:p>
      <w:pPr>
        <w:pStyle w:val="WWTekstpodstawowy3"/>
        <w:overflowPunct w:val="true"/>
        <w:autoSpaceDE w:val="tru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64"/>
        </w:numPr>
        <w:spacing w:before="100" w:after="40"/>
        <w:jc w:val="both"/>
        <w:rPr/>
      </w:pPr>
      <w:r>
        <w:rPr>
          <w:rFonts w:cs="Arial" w:ascii="Arial" w:hAnsi="Arial"/>
          <w:b/>
          <w:caps/>
          <w:szCs w:val="24"/>
        </w:rPr>
        <w:t>Rozwiązania materiałowe i techniczne</w:t>
      </w:r>
    </w:p>
    <w:p>
      <w:pPr>
        <w:pStyle w:val="WWTekstpodstawowy3"/>
        <w:numPr>
          <w:ilvl w:val="1"/>
          <w:numId w:val="30"/>
        </w:numPr>
        <w:overflowPunct w:val="true"/>
        <w:autoSpaceDE w:val="true"/>
        <w:spacing w:before="100" w:after="40"/>
        <w:rPr>
          <w:b/>
          <w:b/>
          <w:bCs/>
        </w:rPr>
      </w:pPr>
      <w:r>
        <w:rPr>
          <w:b/>
          <w:bCs/>
          <w:caps/>
          <w:kern w:val="0"/>
        </w:rPr>
        <w:t xml:space="preserve">Budynek zalicza się ze względu na : </w:t>
      </w:r>
    </w:p>
    <w:p>
      <w:pPr>
        <w:pStyle w:val="WWTekstpodstawowy3"/>
        <w:overflowPunct w:val="true"/>
        <w:autoSpaceDE w:val="true"/>
        <w:spacing w:before="100" w:after="40"/>
        <w:rPr>
          <w:u w:val="single"/>
        </w:rPr>
      </w:pPr>
      <w:r>
        <w:rPr>
          <w:caps/>
          <w:kern w:val="0"/>
          <w:u w:val="single"/>
        </w:rPr>
        <w:t>BUDYNEK HOTELOWY</w:t>
      </w:r>
    </w:p>
    <w:p>
      <w:pPr>
        <w:pStyle w:val="Normal"/>
        <w:numPr>
          <w:ilvl w:val="0"/>
          <w:numId w:val="105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wysokość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istniejący - budynek niski (N) – 2 kondygnacje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projektowany – budynek niski (N) – 3 kondygnacje </w:t>
      </w:r>
    </w:p>
    <w:p>
      <w:pPr>
        <w:pStyle w:val="Normal"/>
        <w:numPr>
          <w:ilvl w:val="0"/>
          <w:numId w:val="10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istniejący - obiekt zalicza się do budynków hotelowych: kategoria XIV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projektowany – bez zmian</w:t>
      </w:r>
    </w:p>
    <w:p>
      <w:pPr>
        <w:pStyle w:val="Normal"/>
        <w:numPr>
          <w:ilvl w:val="0"/>
          <w:numId w:val="10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egoria zagrożenia ludzi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istniejący - ZLV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projektowany – bez zmian</w:t>
      </w:r>
    </w:p>
    <w:p>
      <w:pPr>
        <w:pStyle w:val="Normal"/>
        <w:numPr>
          <w:ilvl w:val="0"/>
          <w:numId w:val="10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efa pożarowa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istniejący - „C”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projektowany – bez zmian</w:t>
      </w:r>
    </w:p>
    <w:p>
      <w:pPr>
        <w:pStyle w:val="Normal"/>
        <w:spacing w:before="10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Wymagane klasy odporności ogniowej elementów budynk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C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09" w:leader="none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główna konstrukcja nośna – R 60,</w:t>
      </w:r>
    </w:p>
    <w:p>
      <w:pPr>
        <w:pStyle w:val="Normal"/>
        <w:numPr>
          <w:ilvl w:val="0"/>
          <w:numId w:val="7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konstrukcja dachu – R 15,</w:t>
      </w:r>
    </w:p>
    <w:p>
      <w:pPr>
        <w:pStyle w:val="Normal"/>
        <w:numPr>
          <w:ilvl w:val="0"/>
          <w:numId w:val="7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stropy – REI 60,</w:t>
      </w:r>
    </w:p>
    <w:p>
      <w:pPr>
        <w:pStyle w:val="Normal"/>
        <w:numPr>
          <w:ilvl w:val="0"/>
          <w:numId w:val="7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ściany zewnętrzne – EI 30,</w:t>
      </w:r>
    </w:p>
    <w:p>
      <w:pPr>
        <w:pStyle w:val="Normal"/>
        <w:numPr>
          <w:ilvl w:val="0"/>
          <w:numId w:val="7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ściany wewnętrzne – EI 15,</w:t>
      </w:r>
    </w:p>
    <w:p>
      <w:pPr>
        <w:pStyle w:val="Normal"/>
        <w:numPr>
          <w:ilvl w:val="0"/>
          <w:numId w:val="7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zekrycie dachu – RE 15,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/>
        <w:t>biegi i spoczniki klatki schodowej – R 60,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>
          <w:caps/>
          <w:kern w:val="0"/>
        </w:rPr>
        <w:t>Materiały wykończeniowe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elementy wykończenia wnętrz wykonane z elementów NRO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sufity i okładziny ścian z materiałów niepalnych, niekapiących i nieodpadających pod wpływem ognia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przejścia instalacji przez ściany i stropy zabezpieczyć masami pęczniejącymi pod wpływem ognia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>
          <w:caps/>
          <w:kern w:val="0"/>
        </w:rPr>
        <w:t>Oświetlenie awaryjne</w:t>
      </w:r>
    </w:p>
    <w:p>
      <w:pPr>
        <w:pStyle w:val="Normal"/>
        <w:numPr>
          <w:ilvl w:val="0"/>
          <w:numId w:val="83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oświetlenie awaryjne, spełniające wymagania PN, będzie zapewniać oświetlenie na drodze ewakuacyjnej podczas zaniku zasilania podstawowego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>
          <w:caps/>
          <w:kern w:val="0"/>
        </w:rPr>
        <w:t>Główny wyłącznik prądu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łówny wyłącznik prądu zlokalizowany przy wejściu głównym do budynku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>
          <w:caps/>
          <w:kern w:val="0"/>
        </w:rPr>
        <w:t>Ewakuacja i drogi ewakuacyj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atka schodowa została wydzielona pożarowo od części hotelowej i administracyjnej drzwiami w klasie EI30. Pokoje hotelowe, łazienki i pomieszczenia towarzyszące należą do kategorii zagrożenia ludzi ZL V. Ze wszystkich pokoi hotelowych na parterze użytkownicy ewakuują się korytarzem bezpośrednio na zewnątrz budynku. Na 1 piętrze ewakuacja odbywać się będzie korytarzem i klatką schodową na poziom parteru i następnie na zewnątrz budynku, lub drugą klatką schodową bezpośrednio na zewnątrz obiektu. Projektuje się trzecią klatkę schodową w miejscu istniejącego pokoju hotelowego (na 1 piętrze), pokoju biurowego (na parterze)z na parterze projektuje się bezpośrednie wyjście z klatki schodowej na zewnątrz budynku – poprzez wydzielony ze stołówki korytarz. Projektowana przebudowa daje również możliwość ewakuacji przez projektowany korytarz nad budynkiem hangarowym i na zewnątrz obiektu. Na kondygnacji 2 (projektowanej) korytarze i klatki schodowe wydzielone są pożarowo. Szerokość drogi ewakuacyjnej na parterze: najmniej 145 cm – projektowany korytarz wydzielony z pomieszczenia stołówki.  Szerokość drogi ewakuacyjnej na 1 piętrze (przebudowywanym): najmniej 145 cm po przebudowie, na fragmencie korytarz o szer. 128 cm na części zawężenie do 123 cm obsługujący pokój i apartament (łącznie 6 os.). Szerokość drogi ewakuacyjnej na 2 piętrze (projektowanym): najmniej 145 cm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ci wyjść z poszczególnych pomieszczeń oraz długości dróg ewakuacyjnych odpowiadają warunkom technicznym, czyli nie przekraczają 30 m (w tym 20 m na poziomej drodze ewakuacyjnej).</w:t>
      </w:r>
    </w:p>
    <w:p>
      <w:pPr>
        <w:pStyle w:val="Normal"/>
        <w:numPr>
          <w:ilvl w:val="0"/>
          <w:numId w:val="102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dojść ewakuacyjnych przy 2 dojściach - 40 m – dla dojścia najkrótszego , przy czym dopuszcza się dla drugiego dojścia długość większą o 100%od najkrótszego. Dojścia nie mogą pokrywać się, ani krzyżować, przy czym dopuszcza się ich wspólny początkowy przebieg na długości nie większej niż 2 m.</w:t>
      </w:r>
    </w:p>
    <w:p>
      <w:pPr>
        <w:pStyle w:val="WWTekstpodstawowy3"/>
        <w:numPr>
          <w:ilvl w:val="0"/>
          <w:numId w:val="102"/>
        </w:numPr>
        <w:ind w:left="709" w:hanging="360"/>
        <w:rPr/>
      </w:pPr>
      <w:r>
        <w:rPr/>
        <w:t xml:space="preserve">Ilość wyjść ewakuacyjnych z budynku odpowiada wymogom ewakuacji. </w:t>
      </w:r>
    </w:p>
    <w:p>
      <w:pPr>
        <w:pStyle w:val="Normal"/>
        <w:numPr>
          <w:ilvl w:val="0"/>
          <w:numId w:val="102"/>
        </w:numPr>
        <w:ind w:left="709" w:hanging="360"/>
        <w:jc w:val="both"/>
        <w:rPr/>
      </w:pPr>
      <w:r>
        <w:rPr>
          <w:rFonts w:cs="Arial" w:ascii="Arial" w:hAnsi="Arial"/>
        </w:rPr>
        <w:t xml:space="preserve">Wykończenie wnętrz z materiałów niepalnych lub trudnozapalnych. </w:t>
      </w:r>
    </w:p>
    <w:p>
      <w:pPr>
        <w:pStyle w:val="Normal"/>
        <w:numPr>
          <w:ilvl w:val="0"/>
          <w:numId w:val="102"/>
        </w:numPr>
        <w:ind w:left="709" w:hanging="360"/>
        <w:jc w:val="both"/>
        <w:rPr/>
      </w:pPr>
      <w:r>
        <w:rPr>
          <w:rFonts w:cs="Arial" w:ascii="Arial" w:hAnsi="Arial"/>
        </w:rPr>
        <w:t>Korytarze zaopatrzone w awaryjne oświetlenie ewakuacyjne zgodne z PN.</w:t>
      </w:r>
    </w:p>
    <w:p>
      <w:pPr>
        <w:pStyle w:val="Normal"/>
        <w:numPr>
          <w:ilvl w:val="0"/>
          <w:numId w:val="102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dróg ewakuacji min. 120 cm.</w:t>
      </w:r>
    </w:p>
    <w:p>
      <w:pPr>
        <w:pStyle w:val="Normal"/>
        <w:numPr>
          <w:ilvl w:val="0"/>
          <w:numId w:val="102"/>
        </w:numPr>
        <w:ind w:left="709" w:hanging="360"/>
        <w:jc w:val="both"/>
        <w:rPr/>
      </w:pPr>
      <w:r>
        <w:rPr>
          <w:rFonts w:cs="Arial" w:ascii="Arial" w:hAnsi="Arial"/>
        </w:rPr>
        <w:t>Fosforyzujące oznakowanie dróg ewakuacji i drzwi wyjściowych</w:t>
      </w:r>
    </w:p>
    <w:p>
      <w:pPr>
        <w:pStyle w:val="Normal"/>
        <w:spacing w:before="100" w:after="40"/>
        <w:ind w:left="-17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Wyposażenie w środki gaśnicze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</w:rPr>
      </w:pPr>
      <w:bookmarkStart w:id="0" w:name="_Hlk135316479"/>
      <w:bookmarkEnd w:id="0"/>
      <w:r>
        <w:rPr>
          <w:rFonts w:cs="Arial" w:ascii="Arial" w:hAnsi="Arial"/>
        </w:rPr>
        <w:t xml:space="preserve">Należy zaprojektować hydranty i odpowiednie środki gaśnicze w wymaganych przez warunki techniczne ilościach i lokalizacj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35316479"/>
      <w:bookmarkStart w:id="2" w:name="_Hlk135316479"/>
      <w:bookmarkEnd w:id="2"/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DYNEK HANGAROWY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sokość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istniejący - budynek niski (N) – 1 kondygnacja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projektowany – budynek niski (N) – 2 kondygnacje </w:t>
      </w:r>
    </w:p>
    <w:p>
      <w:pPr>
        <w:pStyle w:val="Normal"/>
        <w:numPr>
          <w:ilvl w:val="0"/>
          <w:numId w:val="2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istniejący - obiekt zalicza się do budynków kultury fizycznej i budynków hangarowych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projektowany – obecne funkcje bez zmian, dodatkowa funkcja korytarza między budynkami – budynki użytku publicznego pozostałe</w:t>
      </w:r>
    </w:p>
    <w:p>
      <w:pPr>
        <w:pStyle w:val="Normal"/>
        <w:numPr>
          <w:ilvl w:val="0"/>
          <w:numId w:val="2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egoria zagrożenia ludzi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istniejący - ZLIII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projektowany – ZL III, projektowany korytarz – ZL I, </w:t>
      </w:r>
    </w:p>
    <w:p>
      <w:pPr>
        <w:pStyle w:val="Normal"/>
        <w:numPr>
          <w:ilvl w:val="0"/>
          <w:numId w:val="2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efa pożarowa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istniejący - „C”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projektowany – „C” i „B”</w:t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Wymagane klasy odporności ogniowej elementów budynk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C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główna konstrukcja nośna – R 60,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konstrukcja dachu – R 15,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stropy – REI 60,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ściany zewnętrzne – EI 30,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ściany wewnętrzne – EI 15,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przekrycie dachu – RE 15,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/>
        <w:t>biegi i spoczniki klatki schodowej – R 60,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/>
        <w:t>Klasa B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główna konstrukcja nośna – R 120,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konstrukcja dachu – R 30,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stropy – REI 60,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ściany zewnętrzne – EI 60,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ściany wewnętrzne – EI 30,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przekrycie dachu – RE 30,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/>
        <w:t>biegi i spoczniki klatki schodowej – R 60,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Materiały wykończeniowe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wykończenia wnętrz wykonane z elementów NRO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fity i okładziny ścian z materiałów niepalnych, niekapiących i nieodpadających pod wpływem ognia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instalacji przez ściany i stropy zabezpieczyć masami pęczniejącymi pod wpływem ognia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>
          <w:caps/>
          <w:kern w:val="0"/>
        </w:rPr>
        <w:t>Oświetlenie awaryjne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awaryjne, spełniające wymagania PN, będzie zapewniać oświetlenie na drodze ewakuacyjnej podczas zaniku zasilania podstawowego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Główny wyłącznik prądu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łówny wyłącznik prądu zlokalizowany przy wejściu z budynku hotelowego do korytarza łączącego budynki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>
          <w:caps/>
          <w:kern w:val="0"/>
        </w:rPr>
        <w:t>Ewakuacja i drogi ewakuacyj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pomieszczenia znajdujące się w budynku hangarowym, takie jak: pomieszczenia magazynowe, czy pomieszczenia kultury fizycznej nie podlegają przebudowie i traktowane są jako oddzielna strefa pożarowa. Projektowany korytarz (od strony południowej) oddzielony drzwiami pożarowymi w klasie EI60 od budynku hotelowego. Ewakuacja z pomieszczeń znajdujących się od południa odbywać się będzie tak jak obecnie – bezpośrednio na zewnątrz budynku. Ewakuacja z pomieszczeń od północnej strony odbywać się będzie po przebudowie, na zewnątrz budynku przez projektowany korytarz. Z projektowanego korytarza na budynku hangarowym ewakuacja odbywa się bezpośrednio na zewnątrz budynku.</w:t>
      </w:r>
    </w:p>
    <w:p>
      <w:pPr>
        <w:pStyle w:val="Normal"/>
        <w:numPr>
          <w:ilvl w:val="0"/>
          <w:numId w:val="10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ci wyjść z poszczególnych pomieszczeń oraz długości dróg ewakuacyjnych odpowiadają warunkom technicznym, czyli nie przekraczają 30 m (w tym 20 m na poziomej drodze ewakuacyjnej).</w:t>
      </w:r>
    </w:p>
    <w:p>
      <w:pPr>
        <w:pStyle w:val="Normal"/>
        <w:numPr>
          <w:ilvl w:val="0"/>
          <w:numId w:val="10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przejść nie przekracza 40 m.</w:t>
      </w:r>
    </w:p>
    <w:p>
      <w:pPr>
        <w:pStyle w:val="Normal"/>
        <w:numPr>
          <w:ilvl w:val="0"/>
          <w:numId w:val="10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ość wyjść ewakuacyjnych z budynku odpowiada wymogom ewakuacji. </w:t>
      </w:r>
    </w:p>
    <w:p>
      <w:pPr>
        <w:pStyle w:val="Normal"/>
        <w:numPr>
          <w:ilvl w:val="0"/>
          <w:numId w:val="10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ńczenie wnętrz z materiałów niepalnych lub trudnozapalnych. </w:t>
      </w:r>
    </w:p>
    <w:p>
      <w:pPr>
        <w:pStyle w:val="Normal"/>
        <w:numPr>
          <w:ilvl w:val="0"/>
          <w:numId w:val="10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rze zaopatrzone w awaryjne oświetlenie ewakuacyjne zgodne z PN.</w:t>
      </w:r>
    </w:p>
    <w:p>
      <w:pPr>
        <w:pStyle w:val="Normal"/>
        <w:numPr>
          <w:ilvl w:val="0"/>
          <w:numId w:val="10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dróg ewakuacji min. 120 cm.</w:t>
      </w:r>
    </w:p>
    <w:p>
      <w:pPr>
        <w:pStyle w:val="Normal"/>
        <w:numPr>
          <w:ilvl w:val="0"/>
          <w:numId w:val="10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sforyzujące oznakowanie dróg ewakuacji i drzwi wyjściowych</w:t>
      </w:r>
    </w:p>
    <w:p>
      <w:pPr>
        <w:pStyle w:val="Normal"/>
        <w:spacing w:before="100" w:after="40"/>
        <w:ind w:left="-17" w:hanging="0"/>
        <w:jc w:val="both"/>
        <w:rPr/>
      </w:pPr>
      <w:r>
        <w:rPr>
          <w:rFonts w:cs="Arial" w:ascii="Arial" w:hAnsi="Arial"/>
          <w:caps/>
        </w:rPr>
        <w:t>Wyposażenie w środki gaśnicz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zaprojektować hydranty i odpowiednie środki gaśnicze w wymaganych przez warunki techniczne ilościach i lokalizacj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DYNEK SPORTOWY Z KORTEM TENISOWYM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sokość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istniejący - budynek niski (N) – 1 kondygnacja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projektowany – budynek niski (N) – 2 kondygnacje 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istniejący - obiekt zalicza się do budynków kultury fizycznej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projektowany – bez zmian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egoria zagrożenia ludzi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istniejący - ZLIII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projektowany – bez zmian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efa pożarowa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istniejący - „C”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projektowany – bez zmian</w:t>
      </w:r>
    </w:p>
    <w:p>
      <w:pPr>
        <w:pStyle w:val="Normal"/>
        <w:spacing w:before="10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Wymagane klasy odporności ogniowej elementów budynk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C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główna konstrukcja nośna – R 60,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konstrukcja dachu – R 15,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stropy – REI 60,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ściany zewnętrzne – EI 30,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ściany wewnętrzne – EI 15,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przekrycie dachu – RE 15,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/>
        <w:t>biegi i spoczniki klatki schodowej – R 60,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>
          <w:caps/>
          <w:kern w:val="0"/>
        </w:rPr>
        <w:t>Materiały wykończeniowe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wykończenia wnętrz wykonane z elementów NRO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fity i okładziny ścian z materiałów niepalnych, niekapiących i nieodpadających pod wpływem ognia</w:t>
      </w:r>
    </w:p>
    <w:p>
      <w:pPr>
        <w:pStyle w:val="Normal"/>
        <w:numPr>
          <w:ilvl w:val="0"/>
          <w:numId w:val="8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instalacji przez ściany i stropy zabezpieczyć masami pęczniejącymi pod wpływem ognia</w:t>
      </w:r>
    </w:p>
    <w:p>
      <w:pPr>
        <w:pStyle w:val="WWTekstpodstawowy3"/>
        <w:overflowPunct w:val="true"/>
        <w:autoSpaceDE w:val="true"/>
        <w:spacing w:before="100" w:after="40"/>
        <w:rPr>
          <w:rFonts w:ascii="Arial" w:hAnsi="Arial" w:cs="Arial"/>
          <w:caps/>
          <w:kern w:val="0"/>
        </w:rPr>
      </w:pPr>
      <w:r>
        <w:rPr>
          <w:rFonts w:cs="Arial"/>
          <w:caps/>
          <w:kern w:val="0"/>
        </w:rPr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>
          <w:caps/>
          <w:kern w:val="0"/>
        </w:rPr>
        <w:t>Oświetlenie awaryjne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awaryjne, spełniające wymagania PN, będzie zapewniać oświetlenie na drodze ewakuacyjnej podczas zaniku zasilania podstawowego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>
          <w:caps/>
          <w:kern w:val="0"/>
        </w:rPr>
        <w:t>Główny wyłącznik prądu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łówny wyłącznik prądu zlokalizowany przy wejściu głównym do budynku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>
          <w:caps/>
          <w:kern w:val="0"/>
        </w:rPr>
        <w:t>Ewakuacja i drogi ewakuacyj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a znajdujące się w obecnej lokalizacji budynku sportowego mają drogę ewakuacji przez wewnętrzny korytarz prowadzący do korytarza właściwego i na zewnątrz budynku za pomocą dwóch najbliżej zlokalizowanych wyjść na zewnątrz. Użytkownicy z pomieszczeń zlokalizowanych w projektowanej części obiektu ewakuują się głównym korytarzem, a następnie 1 z 3 wyjść na zewnątrz. Kort tenisowy posiada 2 wyjścia do głównego korytarza i 1 bezpośrednie wyjście na zewnątrz. Szerokość korytarza ewakuacyjnego na parterze – najmniej 166 cm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ci wyjść z poszczególnych pomieszczeń oraz długości dróg ewakuacyjnych odpowiadają warunkom technicznym, czyli nie przekraczają 30 m (w tym 20 m na poziomej drodze ewakuacyjnej)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przejść nie przekracza 40 m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ość wyjść ewakuacyjnych z budynku odpowiada wymogom ewakuacji. 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ńczenie wnętrz z materiałów niepalnych lub trudnozapalnych. 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rze zaopatrzone w awaryjne oświetlenie ewakuacyjne zgodne z PN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dróg ewakuacji min. 120 cm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sforyzujące oznakowanie dróg ewakuacji i drzwi wyjściowych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rze stanowiące drogę ewakuacyjną podzielone na odcinki nie dłuższe niż 50 m przy zastosowaniu przegród z drzwiami dymoszczelnymi.</w:t>
      </w:r>
    </w:p>
    <w:p>
      <w:pPr>
        <w:pStyle w:val="Normal"/>
        <w:spacing w:before="100" w:after="40"/>
        <w:ind w:left="-17" w:hanging="0"/>
        <w:jc w:val="both"/>
        <w:rPr/>
      </w:pPr>
      <w:r>
        <w:rPr>
          <w:rFonts w:cs="Arial" w:ascii="Arial" w:hAnsi="Arial"/>
          <w:caps/>
        </w:rPr>
        <w:t>Wyposażenie w środki gaśnicze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zaprojektować hydranty i odpowiednie środki gaśnicze w wymaganych przez warunki techniczne ilościach i lokalizacjach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numPr>
          <w:ilvl w:val="1"/>
          <w:numId w:val="30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Istniejące rozwiązania materiałowe i techniczne – inwentaryzacja - w zakresie opracowania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konstrukcja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  <w:u w:val="single"/>
        </w:rPr>
      </w:pPr>
      <w:r>
        <w:rPr>
          <w:caps/>
          <w:kern w:val="0"/>
          <w:u w:val="single"/>
        </w:rPr>
        <w:t>B</w:t>
      </w:r>
      <w:r>
        <w:rPr>
          <w:bCs/>
          <w:u w:val="single"/>
        </w:rPr>
        <w:t>udynek hotelowy:</w:t>
      </w:r>
    </w:p>
    <w:p>
      <w:pPr>
        <w:pStyle w:val="WWTekstpodstawowy3"/>
        <w:overflowPunct w:val="true"/>
        <w:autoSpaceDE w:val="true"/>
        <w:spacing w:before="100" w:after="40"/>
        <w:rPr>
          <w:rFonts w:cs="Arial"/>
          <w:bCs/>
        </w:rPr>
      </w:pPr>
      <w:r>
        <w:rPr>
          <w:bCs/>
        </w:rPr>
        <w:t>Budynek wykonano w konstrukcji murowanej. Obiekt dwukondygnacyjny kryty dachami płaskimi jednospadowymi, o nachyleniu około 2,5</w:t>
      </w:r>
      <w:r>
        <w:rPr>
          <w:rFonts w:cs="Arial"/>
          <w:bCs/>
        </w:rPr>
        <w:t>˚</w:t>
      </w:r>
      <w:r>
        <w:rPr>
          <w:bCs/>
        </w:rPr>
        <w:t xml:space="preserve"> - 5</w:t>
      </w:r>
      <w:r>
        <w:rPr>
          <w:rFonts w:cs="Arial"/>
          <w:bCs/>
        </w:rPr>
        <w:t>˚. Dachy pochylone są w różnych kierunkach – w zależności od fragmentu budynku. Dachy kryte papą asfaltową.</w:t>
      </w:r>
    </w:p>
    <w:p>
      <w:pPr>
        <w:pStyle w:val="WWTekstpodstawowy3"/>
        <w:overflowPunct w:val="true"/>
        <w:autoSpaceDE w:val="true"/>
        <w:spacing w:before="100" w:after="40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Budynek hangarowy:</w:t>
      </w:r>
    </w:p>
    <w:p>
      <w:pPr>
        <w:pStyle w:val="WWTekstpodstawowy3"/>
        <w:overflowPunct w:val="true"/>
        <w:autoSpaceDE w:val="true"/>
        <w:spacing w:before="100" w:after="40"/>
        <w:rPr>
          <w:rFonts w:cs="Arial"/>
          <w:bCs/>
        </w:rPr>
      </w:pPr>
      <w:r>
        <w:rPr>
          <w:rFonts w:cs="Arial"/>
          <w:bCs/>
        </w:rPr>
        <w:t>Budynek wykonano w konstrukcji murowanej. Obiekt jednokondygnacyjny o różnych wysokościach pomieszczeń. Na części budynku znajduje się taras widokowy stanowiący również komunikację na wyższy taras widokowy znajdujący się na dachu budynku hotelowego. Dach budynku składa się z dwóch połaci płaskich o nachyleniu między 3˚ a 4˚. Część budynku pokryta dachem z blachy falistej. Pozostała część obiektu kryta dachem pokrytym papą asfaltową. Taras na niższej części budynku hangarowego pokryty został płytkami gresowymi. Pomieszczenia klubu sportowego i pom. z siłownią nr 0.68 – sufit podwieszany.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>
          <w:rFonts w:cs="Arial"/>
          <w:bCs/>
          <w:u w:val="single"/>
        </w:rPr>
        <w:t>Budynek sportowy:</w:t>
      </w:r>
    </w:p>
    <w:p>
      <w:pPr>
        <w:pStyle w:val="WWTekstpodstawowy3"/>
        <w:overflowPunct w:val="true"/>
        <w:autoSpaceDE w:val="true"/>
        <w:spacing w:before="100" w:after="40"/>
        <w:rPr>
          <w:rFonts w:cs="Arial"/>
          <w:bCs/>
        </w:rPr>
      </w:pPr>
      <w:r>
        <w:rPr>
          <w:rFonts w:cs="Arial"/>
          <w:bCs/>
        </w:rPr>
        <w:t>Budynek wykonano w konstrukcji murowanej. Obiekt jednokondygnacyjny, o różnych wysokościach pomieszczeń. Dach budynku jednopołaciowy, płaski, o nachyleniu ≈4˚. Kort tenisowy w formie hali namiotowej w przekroju poprzecznym o geometrii półkolistej. Hala składa się z układów łukowych tworząc półwalec.</w:t>
      </w:r>
    </w:p>
    <w:p>
      <w:pPr>
        <w:pStyle w:val="Heading6"/>
        <w:spacing w:before="100" w:after="40"/>
        <w:rPr>
          <w:b w:val="false"/>
          <w:b w:val="false"/>
          <w:caps/>
        </w:rPr>
      </w:pPr>
      <w:r>
        <w:rPr>
          <w:b w:val="false"/>
          <w:caps/>
        </w:rPr>
        <w:t>ściany zewnętrz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dynek hotelowy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zewnętrzne nośne – murowane. </w:t>
      </w:r>
      <w:r>
        <w:rPr>
          <w:rFonts w:cs="Arial" w:ascii="Arial" w:hAnsi="Arial"/>
          <w:szCs w:val="24"/>
        </w:rPr>
        <w:t xml:space="preserve">Na zewnątrz budynku ściany są obłożone tynkiem typu baranek, w kolorze białym. Części elewacji pokryte płytkami imitującymi cegłę. Cokół budynku pokryty płytkami klinkierowymi. Na fragmencie elewacji przy głównym wejściu - kamień elewacyjny. Konstrukcja zadaszenia nad wejściem głównym w kolorze zielonym. 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Normal"/>
        <w:numPr>
          <w:ilvl w:val="0"/>
          <w:numId w:val="10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zewnętrzne nośne – murowane. </w:t>
      </w:r>
      <w:r>
        <w:rPr>
          <w:rFonts w:cs="Arial" w:ascii="Arial" w:hAnsi="Arial"/>
          <w:szCs w:val="24"/>
        </w:rPr>
        <w:t>Na zewnątrz budynku ściany są obłożone tynkiem typu baranek. Cokół budynku pokryty płytkami klinkierowymi. Słupki elewacyjne pokryte płytkami klinkierowymi. Fragment elewacji bocznej pokryty kamieniem elewacyjnym.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zewnętrzne nośne – murowane. </w:t>
      </w:r>
      <w:r>
        <w:rPr>
          <w:rFonts w:cs="Arial" w:ascii="Arial" w:hAnsi="Arial"/>
          <w:szCs w:val="24"/>
        </w:rPr>
        <w:t>Na zewnątrz budynku ściany są obłożone tynkiem typu baranek. Cokół budynku pokryty płytkami klinkierowymi. Fragment elewacji nad wejściem głównym do budynku pokryty płytkami klinkierowymi (na szerokości wejścia).</w:t>
      </w:r>
    </w:p>
    <w:p>
      <w:pPr>
        <w:pStyle w:val="Heading6"/>
        <w:spacing w:before="100" w:after="40"/>
        <w:rPr>
          <w:b w:val="false"/>
          <w:b w:val="false"/>
          <w:caps/>
        </w:rPr>
      </w:pPr>
      <w:r>
        <w:rPr>
          <w:b w:val="false"/>
          <w:caps/>
        </w:rPr>
        <w:t>ściany wewnętrz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dynek hotelowy:</w:t>
      </w:r>
    </w:p>
    <w:p>
      <w:pPr>
        <w:pStyle w:val="Normal"/>
        <w:numPr>
          <w:ilvl w:val="0"/>
          <w:numId w:val="9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nośne – murowane. </w:t>
      </w:r>
      <w:r>
        <w:rPr>
          <w:rFonts w:cs="Arial" w:ascii="Arial" w:hAnsi="Arial"/>
          <w:szCs w:val="24"/>
        </w:rPr>
        <w:t>Ściany otynkowane, pokryte farbą.</w:t>
      </w:r>
    </w:p>
    <w:p>
      <w:pPr>
        <w:pStyle w:val="Normal"/>
        <w:numPr>
          <w:ilvl w:val="0"/>
          <w:numId w:val="9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działowe – murowane. </w:t>
      </w:r>
      <w:r>
        <w:rPr>
          <w:rFonts w:cs="Arial" w:ascii="Arial" w:hAnsi="Arial"/>
          <w:szCs w:val="24"/>
        </w:rPr>
        <w:t>Ściany otynkowane, pokryte farbą.</w:t>
      </w:r>
    </w:p>
    <w:p>
      <w:pPr>
        <w:pStyle w:val="Normal"/>
        <w:numPr>
          <w:ilvl w:val="0"/>
          <w:numId w:val="9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Ściany w pomieszczeniach mokrych – otynkowane, pokryte farbą, wykończone płytkami do pewnej wysokości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nośne i działowe – murowane, częściowo z ukrytymi słupami stalowymi </w:t>
      </w:r>
      <w:r>
        <w:rPr>
          <w:rFonts w:cs="Arial" w:ascii="Arial" w:hAnsi="Arial"/>
          <w:szCs w:val="24"/>
        </w:rPr>
        <w:t>Ściany otynkowane, pokryte farbą. Wewnętrzna konstrukcja – słupy i podciągi odkryte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nośne i działowe – murowane. </w:t>
      </w:r>
      <w:r>
        <w:rPr>
          <w:rFonts w:cs="Arial" w:ascii="Arial" w:hAnsi="Arial"/>
          <w:szCs w:val="24"/>
        </w:rPr>
        <w:t>Ściany otynkowane, pokryte farbą.</w:t>
      </w:r>
    </w:p>
    <w:p>
      <w:pPr>
        <w:pStyle w:val="WWTekstpodstawowy3"/>
        <w:overflowPunct w:val="true"/>
        <w:autoSpaceDE w:val="true"/>
        <w:rPr>
          <w:rFonts w:ascii="Arial" w:hAnsi="Arial" w:cs="Arial"/>
          <w:kern w:val="0"/>
        </w:rPr>
      </w:pPr>
      <w:r>
        <w:rPr>
          <w:rFonts w:cs="Arial"/>
          <w:kern w:val="0"/>
        </w:rPr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kern w:val="0"/>
        </w:rPr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kern w:val="0"/>
        </w:rPr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kern w:val="0"/>
        </w:rPr>
        <w:t>SCHODY WEWNĘTRZ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dynek hotelowy:</w:t>
      </w:r>
    </w:p>
    <w:p>
      <w:pPr>
        <w:pStyle w:val="WWTekstpodstawowy3"/>
        <w:numPr>
          <w:ilvl w:val="0"/>
          <w:numId w:val="48"/>
        </w:numPr>
        <w:overflowPunct w:val="true"/>
        <w:autoSpaceDE w:val="true"/>
        <w:rPr>
          <w:kern w:val="0"/>
        </w:rPr>
      </w:pPr>
      <w:r>
        <w:rPr>
          <w:kern w:val="0"/>
        </w:rPr>
        <w:t>W budynku znajdują się dwie klatki schodowe:</w:t>
      </w:r>
    </w:p>
    <w:p>
      <w:pPr>
        <w:pStyle w:val="WWTekstpodstawowy3"/>
        <w:overflowPunct w:val="true"/>
        <w:autoSpaceDE w:val="true"/>
        <w:ind w:left="785" w:hanging="0"/>
        <w:rPr>
          <w:kern w:val="0"/>
        </w:rPr>
      </w:pPr>
      <w:r>
        <w:rPr>
          <w:kern w:val="0"/>
        </w:rPr>
        <w:t xml:space="preserve">- główne schody – betonowe, trójbiegowe </w:t>
      </w:r>
    </w:p>
    <w:p>
      <w:pPr>
        <w:pStyle w:val="WWTekstpodstawowy3"/>
        <w:overflowPunct w:val="true"/>
        <w:autoSpaceDE w:val="true"/>
        <w:ind w:left="785" w:hanging="0"/>
        <w:rPr>
          <w:kern w:val="0"/>
        </w:rPr>
      </w:pPr>
      <w:r>
        <w:rPr>
          <w:kern w:val="0"/>
        </w:rPr>
        <w:t>- schody w bocznej części budynku – betonowe, dwubiegowe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kern w:val="0"/>
        </w:rPr>
        <w:t>KOMINY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kominy wykonano jako murowane.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kominy wykonano jako murowane.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kominy wykonano jako murowane.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DRZWI I OKNA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:</w:t>
      </w:r>
    </w:p>
    <w:p>
      <w:pPr>
        <w:pStyle w:val="Heading5"/>
        <w:rPr/>
      </w:pPr>
      <w:r>
        <w:rPr/>
        <w:t xml:space="preserve">Okna </w:t>
      </w:r>
    </w:p>
    <w:p>
      <w:pPr>
        <w:pStyle w:val="Normal"/>
        <w:numPr>
          <w:ilvl w:val="0"/>
          <w:numId w:val="8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na na profilach z tworzywa, rozwierno-uchylne w kolorze białym, szklone zestawem dwuszybowym,  termoizolacyjnym. Szklenie szkłem przeźroczystym.</w:t>
      </w:r>
    </w:p>
    <w:p>
      <w:pPr>
        <w:pStyle w:val="Heading5"/>
        <w:rPr/>
      </w:pPr>
      <w:r>
        <w:rPr/>
        <w:t>Drzwi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zewnętrzne, wejściowe – drzwi dwuskrzydłowe, przeszklone, ślusarka drzwiowa w kolorze białym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zewnętrzne, wejściowe boczne – drzwi jednoskrzydłowe, przeszklone, ślusarka drzwiowa w kolorze białym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zewnętrzne, wejściowe boczne, do kawiarni – drzwi dwuskrzydłowe, przeszklone, ślusarka drzwiowa w kolorze białym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zewnętrzne, do węzła cieplnego i pomieszczeń technicznych– drzwi jednoskrzydłowe, pełne, ślusarka drzwiowa w kolorze białym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balkonowe – jednoskrzydłowe, przeszklone, ślusarka w kolorze białym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Drzwi do pokoi hotelowych – drzwi pełne, jednoskrzydłowe, płytowe, stolarka w kolorze białym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do sanitariatów, pralni– drzwi pełne, płytowe, jednoskrzydłowe, stolarka w kolorze białym, drzwi wyposażone w otwory wentylacyjne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do ustępów – drzwi z przeszkleniem w górnej części, drzwi płytowe, jednoskrzydłowe, otwory wentylacyjne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wewnętrzne z klatki schodowej do korytarza na 1 piętrze – drzwi dwuskrzydłowe, przeszklone, ślusarka w kolorze białym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do świetlicy na 1 piętrze - drzwi dwuskrzydłowe, przeszklone, ślusarka w kolorze białym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Heading5"/>
        <w:rPr/>
      </w:pPr>
      <w:r>
        <w:rPr/>
        <w:t xml:space="preserve">Okna 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na na profilach z tworzywa, rozwierno-uchylne w kolorze białym, szklone zestawem dwuszybowym,  termoizolacyjnym. Szklenie szkłem przeźroczystym.</w:t>
      </w:r>
    </w:p>
    <w:p>
      <w:pPr>
        <w:pStyle w:val="Heading5"/>
        <w:rPr/>
      </w:pPr>
      <w:r>
        <w:rPr/>
        <w:t>Drzwi</w:t>
      </w:r>
    </w:p>
    <w:p>
      <w:pPr>
        <w:pStyle w:val="Heading5"/>
        <w:numPr>
          <w:ilvl w:val="0"/>
          <w:numId w:val="59"/>
        </w:numPr>
        <w:rPr>
          <w:u w:val="none"/>
        </w:rPr>
      </w:pPr>
      <w:r>
        <w:rPr>
          <w:u w:val="none"/>
        </w:rPr>
        <w:t>Drzwi zewnętrzne, wejściowe do klubu sportowego – drzwi dwuskrzydłowe, przeszklone, ślusarka drzwiowa w kolorze białym</w:t>
      </w:r>
    </w:p>
    <w:p>
      <w:pPr>
        <w:pStyle w:val="Normal"/>
        <w:numPr>
          <w:ilvl w:val="0"/>
          <w:numId w:val="59"/>
        </w:numPr>
        <w:ind w:left="709" w:hanging="360"/>
        <w:jc w:val="both"/>
        <w:rPr/>
      </w:pPr>
      <w:r>
        <w:rPr>
          <w:rFonts w:cs="Arial" w:ascii="Arial" w:hAnsi="Arial"/>
        </w:rPr>
        <w:t>Bramy zewnętrzne, do części magazynowych budynku -  metalowe, podnoszone, ślusarka w kolorze zielonym, jednoskrzydłowe</w:t>
      </w:r>
    </w:p>
    <w:p>
      <w:pPr>
        <w:pStyle w:val="Normal"/>
        <w:numPr>
          <w:ilvl w:val="0"/>
          <w:numId w:val="59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zewnętrzne, do pom. 0.62, 0.63, 0.64, 0.69, 0.33 – jednoskrzydłowe, metalowe, pełne, ślusarka w kolorze zielonym</w:t>
      </w:r>
    </w:p>
    <w:p>
      <w:pPr>
        <w:pStyle w:val="Normal"/>
        <w:numPr>
          <w:ilvl w:val="0"/>
          <w:numId w:val="59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zewnętrzne, do pom. 0.68 – jednoskrzydłowe, przeszklone, ślusarka w kolorze białym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Heading5"/>
        <w:rPr/>
      </w:pPr>
      <w:r>
        <w:rPr/>
        <w:t xml:space="preserve">Okna </w:t>
      </w:r>
    </w:p>
    <w:p>
      <w:pPr>
        <w:pStyle w:val="Heading5"/>
        <w:numPr>
          <w:ilvl w:val="0"/>
          <w:numId w:val="107"/>
        </w:numPr>
        <w:rPr>
          <w:u w:val="none"/>
        </w:rPr>
      </w:pPr>
      <w:r>
        <w:rPr>
          <w:u w:val="none"/>
        </w:rPr>
        <w:t>Okna zespolone na profilach z tworzywa, rozwierno-uchylne w kolorze białym, szklone zestawem dwuszybowym,  termoizolacyjnym. Szklenie szkłem przeźroczystym.</w:t>
      </w:r>
    </w:p>
    <w:p>
      <w:pPr>
        <w:pStyle w:val="Heading5"/>
        <w:numPr>
          <w:ilvl w:val="0"/>
          <w:numId w:val="107"/>
        </w:numPr>
        <w:rPr>
          <w:u w:val="none"/>
        </w:rPr>
      </w:pPr>
      <w:r>
        <w:rPr>
          <w:u w:val="none"/>
        </w:rPr>
        <w:t>Okna stałe – nad drzwiami głównymi wejściowymi, nad drzwiami bocznymi do pom. technicznych – o szerokości drzwi</w:t>
      </w:r>
    </w:p>
    <w:p>
      <w:pPr>
        <w:pStyle w:val="Heading5"/>
        <w:rPr/>
      </w:pPr>
      <w:r>
        <w:rPr/>
        <w:t>Drzwi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zwi zewnętrzne, główne wejściowe – drzwi dwuskrzydłowe, drzwi wypełnione panelem aluminiowym, ślusarka drzwiowa w kolorze białym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zwi wejściowe boczne, do pom. technicznych – drzwi jednoskrzydłowe, aluminiowe, pełne, ślusarka w kolorze szarym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zwi wewnętrzne między bud. sportowym a przedsionkiem do kortu tenisowego – drzwi dwuskrzydłowe, wypełnione panelem aluminiowym, ślusarka w kolorze białym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zwi z przedsionka do kortu tenisowego – drzwi dwuskrzydłowe, pełne, płytowe, stolarka w kolorze zielonym</w:t>
      </w:r>
    </w:p>
    <w:p>
      <w:pPr>
        <w:pStyle w:val="Normal"/>
        <w:numPr>
          <w:ilvl w:val="0"/>
          <w:numId w:val="59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zewnętrzne do kortu tenisowego – drzwi dwuskrzydłowe, pełne, płytowe, stolarka w kolorze zielonym</w:t>
      </w:r>
    </w:p>
    <w:p>
      <w:pPr>
        <w:pStyle w:val="Normal"/>
        <w:numPr>
          <w:ilvl w:val="0"/>
          <w:numId w:val="59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wewnętrzne do przedsionków, szatni, łazienek, magazynów, pomieszczenia kuchennego – drzwi pełne, płytowe, stolarka w kolorze białym, drzwi wyposażone w okrągłe otwory wentylacyjne</w:t>
      </w:r>
    </w:p>
    <w:p>
      <w:pPr>
        <w:pStyle w:val="Normal"/>
        <w:numPr>
          <w:ilvl w:val="0"/>
          <w:numId w:val="59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zwi do ustępów – Drzwi w systemie HPL, pełne, w kolorze białym 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OSADZKI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unikacja, klatka schodowa – płytki gres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. Administracyjne, pom. dyrektora, magazyny – płytki gres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Hol, recepcja, pom. pomocnicze – płytki gres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nitariaty – płytki gres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oje hotelowe – wykładzina PCV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a kuchenni i towarzyszące – płytki gres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gazyny hangarowe – posadzka betonowa</w:t>
      </w:r>
    </w:p>
    <w:p>
      <w:pPr>
        <w:pStyle w:val="Normal"/>
        <w:numPr>
          <w:ilvl w:val="0"/>
          <w:numId w:val="2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łownia – płytki gres</w:t>
      </w:r>
    </w:p>
    <w:p>
      <w:pPr>
        <w:pStyle w:val="Normal"/>
        <w:numPr>
          <w:ilvl w:val="0"/>
          <w:numId w:val="2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. karate – płytki gres / mata</w:t>
      </w:r>
    </w:p>
    <w:p>
      <w:pPr>
        <w:pStyle w:val="Normal"/>
        <w:numPr>
          <w:ilvl w:val="0"/>
          <w:numId w:val="2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nitariaty – płytki gres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numPr>
          <w:ilvl w:val="0"/>
          <w:numId w:val="4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unikacja – płytki gres</w:t>
      </w:r>
    </w:p>
    <w:p>
      <w:pPr>
        <w:pStyle w:val="Normal"/>
        <w:numPr>
          <w:ilvl w:val="0"/>
          <w:numId w:val="47"/>
        </w:numPr>
        <w:ind w:left="709" w:hanging="360"/>
        <w:jc w:val="both"/>
        <w:rPr/>
      </w:pPr>
      <w:r>
        <w:rPr>
          <w:rFonts w:cs="Arial" w:ascii="Arial" w:hAnsi="Arial"/>
        </w:rPr>
        <w:t>pom. magazynowe, pom. kuchenne, przedsionki – płytki gres</w:t>
      </w:r>
    </w:p>
    <w:p>
      <w:pPr>
        <w:pStyle w:val="Normal"/>
        <w:numPr>
          <w:ilvl w:val="0"/>
          <w:numId w:val="47"/>
        </w:numPr>
        <w:ind w:left="709" w:hanging="360"/>
        <w:jc w:val="both"/>
        <w:rPr/>
      </w:pPr>
      <w:r>
        <w:rPr>
          <w:rFonts w:cs="Arial" w:ascii="Arial" w:hAnsi="Arial"/>
        </w:rPr>
        <w:t>sanitariaty, szatnie – płytki gres</w:t>
      </w:r>
    </w:p>
    <w:p>
      <w:pPr>
        <w:pStyle w:val="Normal"/>
        <w:numPr>
          <w:ilvl w:val="0"/>
          <w:numId w:val="4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ik i kort tenisowy – nawierzchnia tartanowa</w:t>
      </w:r>
    </w:p>
    <w:p>
      <w:pPr>
        <w:pStyle w:val="Heading6"/>
        <w:spacing w:before="100" w:after="40"/>
        <w:rPr>
          <w:b w:val="false"/>
          <w:b w:val="false"/>
          <w:caps/>
        </w:rPr>
      </w:pPr>
      <w:r>
        <w:rPr>
          <w:b w:val="false"/>
          <w:caps/>
        </w:rPr>
        <w:t>elewacja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zewnętrzne - </w:t>
      </w:r>
      <w:r>
        <w:rPr>
          <w:rFonts w:cs="Arial" w:ascii="Arial" w:hAnsi="Arial"/>
          <w:szCs w:val="24"/>
        </w:rPr>
        <w:t xml:space="preserve">ściany pokryte strukturalnym tynkiem typu „baranek” w kolorze białym. Części elewacji pokryte płytkami imitującymi cegłę. Cokół budynku pokryty płytkami klinkierowymi. Na fragmencie elewacji przy głównym wejściu - kamień elewacyjny. 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ch – </w:t>
      </w:r>
      <w:r>
        <w:rPr>
          <w:rFonts w:cs="Arial" w:ascii="Arial" w:hAnsi="Arial"/>
          <w:bCs/>
        </w:rPr>
        <w:t>dachy płaskie jednospadowe, o nachyleniu około 2,5˚ - 5˚. Dachy pochylone są w różnych kierunkach – w zależności od fragmentu budynku. Dachy kryte papą asfaltową.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rynny i rury spustowe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róbki blacharskie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zewnętrzne - </w:t>
      </w:r>
      <w:r>
        <w:rPr>
          <w:rFonts w:cs="Arial" w:ascii="Arial" w:hAnsi="Arial"/>
          <w:szCs w:val="24"/>
        </w:rPr>
        <w:t>ściany pokryte strukturalnym tynkiem typu „baranek” w kolorze białym. Cokół budynku pokryty płytkami klinkierowymi. Słupki elewacyjne pokryte płytkami klinkierowymi. Fragment elewacji bocznej pokryty kamieniem elewacyjnym</w:t>
      </w:r>
    </w:p>
    <w:p>
      <w:pPr>
        <w:pStyle w:val="Normal"/>
        <w:numPr>
          <w:ilvl w:val="0"/>
          <w:numId w:val="3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ch – </w:t>
      </w:r>
      <w:r>
        <w:rPr>
          <w:rFonts w:cs="Arial" w:ascii="Arial" w:hAnsi="Arial"/>
          <w:bCs/>
        </w:rPr>
        <w:t>Dach budynku składa się z dwóch połaci płaskich o nachyleniu między 3˚ a 4˚. Część budynku pokryta dachem z blachy falistej. Pozostała część obiektu kryta dachem pokrytym papą asfaltową</w:t>
      </w:r>
    </w:p>
    <w:p>
      <w:pPr>
        <w:pStyle w:val="Normal"/>
        <w:numPr>
          <w:ilvl w:val="0"/>
          <w:numId w:val="37"/>
        </w:numPr>
        <w:ind w:left="709" w:hanging="360"/>
        <w:jc w:val="both"/>
        <w:rPr/>
      </w:pPr>
      <w:r>
        <w:rPr>
          <w:rFonts w:cs="Arial" w:ascii="Arial" w:hAnsi="Arial"/>
        </w:rPr>
        <w:t>rynny i rury spustowe</w:t>
      </w:r>
    </w:p>
    <w:p>
      <w:pPr>
        <w:pStyle w:val="Normal"/>
        <w:numPr>
          <w:ilvl w:val="0"/>
          <w:numId w:val="3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róbki blacharskie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zewnętrzne - </w:t>
      </w:r>
      <w:r>
        <w:rPr>
          <w:rFonts w:cs="Arial" w:ascii="Arial" w:hAnsi="Arial"/>
          <w:szCs w:val="24"/>
        </w:rPr>
        <w:t>ściany pokryte strukturalnym tynkiem typu „baranek” w kolorze białym. Cokół budynku pokryty płytkami klinkierowymi. Fragment elewacji nad wejściem głównym do budynku pokryty płytkami klinkierowymi (na szerokości wejścia).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ch – </w:t>
      </w:r>
      <w:r>
        <w:rPr>
          <w:rFonts w:cs="Arial" w:ascii="Arial" w:hAnsi="Arial"/>
          <w:bCs/>
        </w:rPr>
        <w:t>Dach budynku jednopołaciowy, płaski, o nachyleniu ≈4˚.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rFonts w:cs="Arial" w:ascii="Arial" w:hAnsi="Arial"/>
        </w:rPr>
        <w:t>rynny i rury spustowe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róbki blachars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numPr>
          <w:ilvl w:val="1"/>
          <w:numId w:val="30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Rozwiązania konstrukcyjno - materiałowe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rojekt przewiduje następujące zmiany:</w:t>
      </w:r>
    </w:p>
    <w:p>
      <w:pPr>
        <w:pStyle w:val="WWTekstpodstawowy3"/>
        <w:overflowPunct w:val="true"/>
        <w:autoSpaceDE w:val="true"/>
        <w:rPr>
          <w:rFonts w:cs="Arial"/>
          <w:u w:val="single"/>
        </w:rPr>
      </w:pPr>
      <w:r>
        <w:rPr>
          <w:rFonts w:cs="Arial"/>
          <w:u w:val="single"/>
        </w:rPr>
        <w:t>Zagospodarowanie terenu:</w:t>
      </w:r>
    </w:p>
    <w:p>
      <w:pPr>
        <w:pStyle w:val="Normal"/>
        <w:rPr/>
      </w:pPr>
      <w:bookmarkStart w:id="3" w:name="_Hlk133408625"/>
      <w:bookmarkEnd w:id="3"/>
      <w:r>
        <w:rPr>
          <w:rFonts w:cs="Arial" w:ascii="Arial" w:hAnsi="Arial"/>
        </w:rPr>
        <w:t>- Wykonanie drogi pieszo-rowe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nowych chodników i krawężników</w:t>
      </w:r>
    </w:p>
    <w:p>
      <w:pPr>
        <w:pStyle w:val="Normal"/>
        <w:rPr/>
      </w:pPr>
      <w:r>
        <w:rPr>
          <w:rFonts w:cs="Arial" w:ascii="Arial" w:hAnsi="Arial"/>
        </w:rPr>
        <w:t>- Wykonanie wjazdu na pole biwak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placu zabaw z nawierzchnią Terra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montaż istniejącego pomostu drewnia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pomostu pływając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molo</w:t>
      </w:r>
    </w:p>
    <w:p>
      <w:pPr>
        <w:pStyle w:val="Normal"/>
        <w:rPr/>
      </w:pPr>
      <w:r>
        <w:rPr>
          <w:rFonts w:cs="Arial" w:ascii="Arial" w:hAnsi="Arial"/>
        </w:rPr>
        <w:t>- Usunięcie wybranych krzew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tyczenie pola biwakowego dla kamperów</w:t>
      </w:r>
    </w:p>
    <w:p>
      <w:pPr>
        <w:pStyle w:val="Normal"/>
        <w:rPr/>
      </w:pPr>
      <w:r>
        <w:rPr>
          <w:rFonts w:cs="Arial" w:ascii="Arial" w:hAnsi="Arial"/>
        </w:rPr>
        <w:t>- wymiana istniejącego oświetlenia terenu na oświetlenie 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oświetlenia LED w nowych lokalizacj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ce terenowe związane z rozbudową budyn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slipu</w:t>
      </w:r>
    </w:p>
    <w:p>
      <w:pPr>
        <w:pStyle w:val="WWTekstpodstawowy3"/>
        <w:overflowPunct w:val="true"/>
        <w:autoSpaceDE w:val="true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  <w:bookmarkStart w:id="4" w:name="_Hlk133408625"/>
      <w:bookmarkStart w:id="5" w:name="_Hlk133408625"/>
      <w:bookmarkEnd w:id="5"/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: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zyziem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6" w:name="_Hlk133408653"/>
      <w:bookmarkEnd w:id="6"/>
      <w:r>
        <w:rPr>
          <w:rFonts w:cs="Arial" w:ascii="Arial" w:hAnsi="Arial"/>
        </w:rPr>
        <w:t xml:space="preserve">- Wydzielenie pożarowe korytarz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nowych ścian działowych</w:t>
      </w:r>
    </w:p>
    <w:p>
      <w:pPr>
        <w:pStyle w:val="Normal"/>
        <w:rPr/>
      </w:pPr>
      <w:r>
        <w:rPr>
          <w:rFonts w:cs="Arial" w:ascii="Arial" w:hAnsi="Arial"/>
        </w:rPr>
        <w:t>- Budowa nowych ścian nośnych</w:t>
      </w:r>
    </w:p>
    <w:p>
      <w:pPr>
        <w:pStyle w:val="Normal"/>
        <w:rPr/>
      </w:pPr>
      <w:r>
        <w:rPr>
          <w:rFonts w:cs="Arial" w:ascii="Arial" w:hAnsi="Arial"/>
        </w:rPr>
        <w:t>- Montaż drzwi w klasie odporności ogniowej EI30</w:t>
      </w:r>
    </w:p>
    <w:p>
      <w:pPr>
        <w:pStyle w:val="Normal"/>
        <w:rPr/>
      </w:pPr>
      <w:r>
        <w:rPr>
          <w:rFonts w:cs="Arial" w:ascii="Arial" w:hAnsi="Arial"/>
        </w:rPr>
        <w:t>- Rozbiórka istniejących schodów wewnętr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nowych schodów wewnętr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ntaż balustrad i poręczy</w:t>
      </w:r>
    </w:p>
    <w:p>
      <w:pPr>
        <w:pStyle w:val="Normal"/>
        <w:rPr/>
      </w:pPr>
      <w:r>
        <w:rPr>
          <w:rFonts w:cs="Arial" w:ascii="Arial" w:hAnsi="Arial"/>
        </w:rPr>
        <w:t>- Montaż dźwigu osobowego z obudową szybu</w:t>
      </w:r>
    </w:p>
    <w:p>
      <w:pPr>
        <w:pStyle w:val="Normal"/>
        <w:rPr/>
      </w:pPr>
      <w:r>
        <w:rPr>
          <w:rFonts w:cs="Arial" w:ascii="Arial" w:hAnsi="Arial"/>
        </w:rPr>
        <w:t>- Rozbiórka wskazanych fragmentów ścian wewnętr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montaż wybranych drzw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ntaż nowych drzw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ntaż instalacji oddymiającej</w:t>
      </w:r>
    </w:p>
    <w:p>
      <w:pPr>
        <w:pStyle w:val="Normal"/>
        <w:rPr/>
      </w:pPr>
      <w:r>
        <w:rPr>
          <w:rFonts w:cs="Arial" w:ascii="Arial" w:hAnsi="Arial"/>
        </w:rPr>
        <w:t>- Montaż tryskaczy</w:t>
      </w:r>
    </w:p>
    <w:p>
      <w:pPr>
        <w:pStyle w:val="Normal"/>
        <w:rPr/>
      </w:pPr>
      <w:r>
        <w:rPr>
          <w:rFonts w:cs="Arial" w:ascii="Arial" w:hAnsi="Arial"/>
        </w:rPr>
        <w:t>- Zamurowanie wskazanego ok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Hlk133408653"/>
      <w:bookmarkStart w:id="8" w:name="_Hlk133408653"/>
      <w:bookmarkEnd w:id="8"/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orytarz zewnętrzny łączący budynek hangarowy i hotelowy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9" w:name="_Hlk133408701"/>
      <w:bookmarkEnd w:id="9"/>
      <w:r>
        <w:rPr>
          <w:rFonts w:cs="Arial" w:ascii="Arial" w:hAnsi="Arial"/>
        </w:rPr>
        <w:t>- Budowa stro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ścian zewnętrznych murowanych z warstwą termoizolacji</w:t>
      </w:r>
    </w:p>
    <w:p>
      <w:pPr>
        <w:pStyle w:val="Normal"/>
        <w:rPr/>
      </w:pPr>
      <w:r>
        <w:rPr>
          <w:rFonts w:cs="Arial" w:ascii="Arial" w:hAnsi="Arial"/>
        </w:rPr>
        <w:t>- Budowa zadaszenia korytar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ntaż okien</w:t>
      </w:r>
    </w:p>
    <w:p>
      <w:pPr>
        <w:pStyle w:val="Normal"/>
        <w:rPr>
          <w:rFonts w:ascii="Arial" w:hAnsi="Arial" w:cs="Arial"/>
        </w:rPr>
      </w:pPr>
      <w:bookmarkStart w:id="10" w:name="_Hlk133408701"/>
      <w:bookmarkEnd w:id="10"/>
      <w:r>
        <w:rPr>
          <w:rFonts w:cs="Arial" w:ascii="Arial" w:hAnsi="Arial"/>
        </w:rPr>
        <w:t>- Montaż drzw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 pięt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1" w:name="_Hlk133408714"/>
      <w:bookmarkEnd w:id="11"/>
      <w:r>
        <w:rPr>
          <w:rFonts w:cs="Arial" w:ascii="Arial" w:hAnsi="Arial"/>
        </w:rPr>
        <w:t>- Demontaż istniejącego wyposa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biórka wskazanych ścian dział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biórka elementów z suchej zabud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montaż instalacji oświetle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biórka warstw posadzk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unięcie starych i wykonanie nowych okładzin ścian i zabud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biórka wskazanych części ścian noś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montaż wybranych okien i drzwi</w:t>
      </w:r>
    </w:p>
    <w:p>
      <w:pPr>
        <w:pStyle w:val="Normal"/>
        <w:rPr/>
      </w:pPr>
      <w:r>
        <w:rPr>
          <w:rFonts w:cs="Arial" w:ascii="Arial" w:hAnsi="Arial"/>
        </w:rPr>
        <w:t>- Budowa nowych ścian dział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nowych ścian noś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nowych ścian działowych w technologii lekkiej z płyt g-k na ruszcie metalowy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podciągów</w:t>
      </w:r>
    </w:p>
    <w:p>
      <w:pPr>
        <w:pStyle w:val="Normal"/>
        <w:rPr/>
      </w:pPr>
      <w:r>
        <w:rPr>
          <w:rFonts w:cs="Arial" w:ascii="Arial" w:hAnsi="Arial"/>
        </w:rPr>
        <w:t>- Zamurowanie wybranych otworów w ścian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otworów drzwiowych i okiennych w istniejących ścianach</w:t>
      </w:r>
    </w:p>
    <w:p>
      <w:pPr>
        <w:pStyle w:val="Normal"/>
        <w:rPr/>
      </w:pPr>
      <w:r>
        <w:rPr>
          <w:rFonts w:cs="Arial" w:ascii="Arial" w:hAnsi="Arial"/>
        </w:rPr>
        <w:t>- Wymiana nawierzchni istniejącego stro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zebudowa i remont istniejących instalacji c.o., wod-kan, elektrycznej, wentylacji i deszcz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otworów w stropach i ścianach pod nowe instalac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Wykonanie otworu w dachu w miejscu projektowanych schodów i dźwigu </w:t>
      </w:r>
    </w:p>
    <w:p>
      <w:pPr>
        <w:pStyle w:val="Normal"/>
        <w:rPr/>
      </w:pPr>
      <w:r>
        <w:rPr>
          <w:rFonts w:cs="Arial" w:ascii="Arial" w:hAnsi="Arial"/>
        </w:rPr>
        <w:t>- Wykonanie potrzebnych wzmocnień konstrukcji w miejscu oparcia projektowanego stropu 2 pię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potrzebnej konstrukcji wspierającej projektowaną kondygnację – 2 pię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stalacja projektowanych instalacji c.o., wod-kan, elektrycznej i wentylacji zgodnie z projektami technicznymi branżow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bicie tyn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prawa ścian i stropów</w:t>
      </w:r>
    </w:p>
    <w:p>
      <w:pPr>
        <w:pStyle w:val="Normal"/>
        <w:rPr/>
      </w:pPr>
      <w:r>
        <w:rPr>
          <w:rFonts w:cs="Arial" w:ascii="Arial" w:hAnsi="Arial"/>
        </w:rPr>
        <w:t>- Wykonanie nowych tyn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lowanie ścian i sufi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ńczenie posadz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biórka istniejących schod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zebudowa istniejących schodów</w:t>
      </w:r>
    </w:p>
    <w:p>
      <w:pPr>
        <w:pStyle w:val="Normal"/>
        <w:rPr/>
      </w:pPr>
      <w:r>
        <w:rPr>
          <w:rFonts w:cs="Arial" w:ascii="Arial" w:hAnsi="Arial"/>
        </w:rPr>
        <w:t>- Montaż nowych balustrad i porę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dzielenie stref p.poż.</w:t>
      </w:r>
    </w:p>
    <w:p>
      <w:pPr>
        <w:pStyle w:val="Normal"/>
        <w:rPr/>
      </w:pPr>
      <w:r>
        <w:rPr>
          <w:rFonts w:cs="Arial" w:ascii="Arial" w:hAnsi="Arial"/>
        </w:rPr>
        <w:t xml:space="preserve">- Montaż i instalacja urządzeń sanitar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posażenie projektowanych pomieszcze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budowa szybu wind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ścian akustycznych we wskazanych miejsc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mont istniejących balkon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2" w:name="_Hlk133408714"/>
      <w:bookmarkStart w:id="13" w:name="_Hlk133408714"/>
      <w:bookmarkEnd w:id="13"/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2 pięt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4" w:name="_Hlk133408766"/>
      <w:bookmarkEnd w:id="14"/>
      <w:r>
        <w:rPr>
          <w:rFonts w:cs="Arial" w:ascii="Arial" w:hAnsi="Arial"/>
        </w:rPr>
        <w:t>- Budowa stro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ścian zewnętrznych wraz z warstwą termoizol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zadaszenia projektowanej kondygnacji</w:t>
      </w:r>
    </w:p>
    <w:p>
      <w:pPr>
        <w:pStyle w:val="Normal"/>
        <w:rPr/>
      </w:pPr>
      <w:r>
        <w:rPr>
          <w:rFonts w:cs="Arial" w:ascii="Arial" w:hAnsi="Arial"/>
        </w:rPr>
        <w:t>- Budowa ścian wewnętrznych noś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ścian wewnętrznych działowych</w:t>
      </w:r>
    </w:p>
    <w:p>
      <w:pPr>
        <w:pStyle w:val="Normal"/>
        <w:rPr/>
      </w:pPr>
      <w:r>
        <w:rPr>
          <w:rFonts w:cs="Arial" w:ascii="Arial" w:hAnsi="Arial"/>
        </w:rPr>
        <w:t>- Obudowa szybu wind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schodów wewnętrznych</w:t>
      </w:r>
    </w:p>
    <w:p>
      <w:pPr>
        <w:pStyle w:val="Normal"/>
        <w:rPr/>
      </w:pPr>
      <w:r>
        <w:rPr>
          <w:rFonts w:cs="Arial" w:ascii="Arial" w:hAnsi="Arial"/>
        </w:rPr>
        <w:t>- Montaż ok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ntaż drzwi wewnętr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nadszybia win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ntaż balustrad i poręczy</w:t>
      </w:r>
    </w:p>
    <w:p>
      <w:pPr>
        <w:pStyle w:val="Normal"/>
        <w:rPr/>
      </w:pPr>
      <w:r>
        <w:rPr>
          <w:rFonts w:cs="Arial" w:ascii="Arial" w:hAnsi="Arial"/>
        </w:rPr>
        <w:t>- Wykonanie instalacji oddymiając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komin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instalacji c.o., wod-kan, elektrycznej, wentylacji i deszczowej zgodnie z projektami technicznymi branżow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i wyprowadzenie kanałów wentylacyjnych ponad dach budyn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ńczenie posadzek i ścian</w:t>
      </w:r>
    </w:p>
    <w:p>
      <w:pPr>
        <w:pStyle w:val="Normal"/>
        <w:rPr/>
      </w:pPr>
      <w:r>
        <w:rPr>
          <w:rFonts w:cs="Arial" w:ascii="Arial" w:hAnsi="Arial"/>
        </w:rPr>
        <w:t>- Tynkowanie i malowanie ścian i sufit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posażenie projektowanych pomieszczeń</w:t>
      </w:r>
    </w:p>
    <w:p>
      <w:pPr>
        <w:pStyle w:val="Normal"/>
        <w:rPr/>
      </w:pPr>
      <w:r>
        <w:rPr>
          <w:rFonts w:cs="Arial" w:ascii="Arial" w:hAnsi="Arial"/>
        </w:rPr>
        <w:t>- Montaż i instalacja urządzeń sanitar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ńczenie projektowanych balkon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5" w:name="_Hlk133408766"/>
      <w:bookmarkStart w:id="16" w:name="_Hlk133408766"/>
      <w:bookmarkEnd w:id="16"/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numPr>
          <w:ilvl w:val="0"/>
          <w:numId w:val="7"/>
        </w:numPr>
        <w:overflowPunct w:val="true"/>
        <w:autoSpaceDE w:val="true"/>
        <w:rPr>
          <w:bCs/>
        </w:rPr>
      </w:pPr>
      <w:r>
        <w:rPr>
          <w:bCs/>
        </w:rPr>
        <w:t>Przyziemie: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</w:r>
    </w:p>
    <w:p>
      <w:pPr>
        <w:pStyle w:val="WWTekstpodstawowy3"/>
        <w:overflowPunct w:val="true"/>
        <w:autoSpaceDE w:val="true"/>
        <w:rPr/>
      </w:pPr>
      <w:r>
        <w:rPr>
          <w:bCs/>
        </w:rPr>
        <w:t>- Przebudowa ściany zewnętrznej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Budowa stropu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Budowa ścian zewnętrznych z warstwą termoizolacji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Budowa zadaszenia projektowanych pomieszczeń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Budowa ściany wewnętrznej nośnej</w:t>
      </w:r>
    </w:p>
    <w:p>
      <w:pPr>
        <w:pStyle w:val="WWTekstpodstawowy3"/>
        <w:overflowPunct w:val="true"/>
        <w:autoSpaceDE w:val="true"/>
        <w:rPr/>
      </w:pPr>
      <w:r>
        <w:rPr>
          <w:bCs/>
        </w:rPr>
        <w:t>- Montaż drzwi dwuskrzydłowych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Montaż wyposażenia pomieszczeń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numPr>
          <w:ilvl w:val="0"/>
          <w:numId w:val="7"/>
        </w:numPr>
        <w:overflowPunct w:val="true"/>
        <w:autoSpaceDE w:val="true"/>
        <w:rPr>
          <w:bCs/>
        </w:rPr>
      </w:pPr>
      <w:r>
        <w:rPr>
          <w:bCs/>
        </w:rPr>
        <w:t>Nadbudowa korytarza łączącego budynek sportowy z hotelowym: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</w:r>
    </w:p>
    <w:p>
      <w:pPr>
        <w:pStyle w:val="WWTekstpodstawowy3"/>
        <w:overflowPunct w:val="true"/>
        <w:autoSpaceDE w:val="true"/>
        <w:rPr/>
      </w:pPr>
      <w:bookmarkStart w:id="17" w:name="_Hlk133408784"/>
      <w:bookmarkEnd w:id="17"/>
      <w:r>
        <w:rPr>
          <w:bCs/>
        </w:rPr>
        <w:t>- Wymiana nawierzchni istniejącego stropu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Budowa nowego stropu</w:t>
      </w:r>
    </w:p>
    <w:p>
      <w:pPr>
        <w:pStyle w:val="WWTekstpodstawowy3"/>
        <w:overflowPunct w:val="true"/>
        <w:autoSpaceDE w:val="true"/>
        <w:rPr/>
      </w:pPr>
      <w:r>
        <w:rPr>
          <w:bCs/>
        </w:rPr>
        <w:t>- Rozbiórka ściany zewnętrznej budynku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Budowa nowej ściany zewnętrznej murowanej</w:t>
      </w:r>
    </w:p>
    <w:p>
      <w:pPr>
        <w:pStyle w:val="WWTekstpodstawowy3"/>
        <w:overflowPunct w:val="true"/>
        <w:autoSpaceDE w:val="true"/>
        <w:rPr/>
      </w:pPr>
      <w:r>
        <w:rPr>
          <w:bCs/>
        </w:rPr>
        <w:t>- budowa nowych ścian zewnętrznych w konstrukcji lekkiej</w:t>
      </w:r>
    </w:p>
    <w:p>
      <w:pPr>
        <w:pStyle w:val="WWTekstpodstawowy3"/>
        <w:overflowPunct w:val="true"/>
        <w:autoSpaceDE w:val="true"/>
        <w:rPr/>
      </w:pPr>
      <w:r>
        <w:rPr>
          <w:bCs/>
        </w:rPr>
        <w:t>- Budowa ścian zewnętrznych w miejscu ścian attykowych</w:t>
      </w:r>
    </w:p>
    <w:p>
      <w:pPr>
        <w:pStyle w:val="WWTekstpodstawowy3"/>
        <w:overflowPunct w:val="true"/>
        <w:autoSpaceDE w:val="true"/>
        <w:rPr/>
      </w:pPr>
      <w:r>
        <w:rPr>
          <w:bCs/>
        </w:rPr>
        <w:t>- Budowa dachu</w:t>
      </w:r>
    </w:p>
    <w:p>
      <w:pPr>
        <w:pStyle w:val="WWTekstpodstawowy3"/>
        <w:overflowPunct w:val="true"/>
        <w:autoSpaceDE w:val="true"/>
        <w:rPr/>
      </w:pPr>
      <w:r>
        <w:rPr>
          <w:bCs/>
        </w:rPr>
        <w:t>- Budowa pochylni – pochylony strop ze spadkiem 5% i 2,5%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 xml:space="preserve">- Montaż okien przesuwnych </w:t>
      </w:r>
    </w:p>
    <w:p>
      <w:pPr>
        <w:pStyle w:val="WWTekstpodstawowy3"/>
        <w:overflowPunct w:val="true"/>
        <w:autoSpaceDE w:val="true"/>
        <w:rPr/>
      </w:pPr>
      <w:r>
        <w:rPr>
          <w:bCs/>
        </w:rPr>
        <w:t>- Montaż drzwi przeszklonych</w:t>
      </w:r>
    </w:p>
    <w:p>
      <w:pPr>
        <w:pStyle w:val="WWTekstpodstawowy3"/>
        <w:overflowPunct w:val="true"/>
        <w:autoSpaceDE w:val="true"/>
        <w:rPr/>
      </w:pPr>
      <w:r>
        <w:rPr>
          <w:bCs/>
        </w:rPr>
        <w:t>- Wyposażenie w siedziska i kosze na odpadki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Montaż oświetleni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8" w:name="_Hlk133408784"/>
      <w:bookmarkStart w:id="19" w:name="_Hlk133408784"/>
      <w:bookmarkEnd w:id="19"/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Łącznik między budynkiem sportowym a hangarowym i hotelowym: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Budowa stropu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Budowa ścian zewnętrznych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Montaż okien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Montaż drzwi przeszklonych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 xml:space="preserve">- Budowa dachu 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Wykończenie posadzki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bCs/>
        </w:rPr>
        <w:t>- Tynkowanie i malowanie ścian i sufitu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zyziem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burzenie części ścian nośnych i dział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montaż drzwi i okien</w:t>
      </w:r>
    </w:p>
    <w:p>
      <w:pPr>
        <w:pStyle w:val="Normal"/>
        <w:rPr/>
      </w:pPr>
      <w:r>
        <w:rPr>
          <w:rFonts w:cs="Arial" w:ascii="Arial" w:hAnsi="Arial"/>
        </w:rPr>
        <w:t>- Rozbiórka dachu</w:t>
      </w:r>
    </w:p>
    <w:p>
      <w:pPr>
        <w:pStyle w:val="Normal"/>
        <w:rPr/>
      </w:pPr>
      <w:r>
        <w:rPr>
          <w:rFonts w:cs="Arial" w:ascii="Arial" w:hAnsi="Arial"/>
        </w:rPr>
        <w:t>- Budowa nowych fundament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stro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ścian zewnętrznych z warstwą termoizolacyj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ścian dział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Budowa ścian noś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nowych ścian działowych w technologii lekkiej z płyt g-k na ruszcie metalowym,</w:t>
      </w:r>
    </w:p>
    <w:p>
      <w:pPr>
        <w:pStyle w:val="Normal"/>
        <w:rPr/>
      </w:pPr>
      <w:r>
        <w:rPr>
          <w:rFonts w:cs="Arial" w:ascii="Arial" w:hAnsi="Arial"/>
        </w:rPr>
        <w:t>- Budowa stropu nad parter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schodów wewnętr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ntaż nowych balustrad i porę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ntaż platform schod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ntaż okien i drzwi</w:t>
      </w:r>
    </w:p>
    <w:p>
      <w:pPr>
        <w:pStyle w:val="Normal"/>
        <w:rPr/>
      </w:pPr>
      <w:r>
        <w:rPr>
          <w:rFonts w:cs="Arial" w:ascii="Arial" w:hAnsi="Arial"/>
        </w:rPr>
        <w:t>- Remont ścian, sufitów i stropu pozostawianego budynku spo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instalacji c.o., wod-kan, elektrycznej, wentylacji i deszczowej zgodnie z projektami technicznymi branżow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dzielenie stref p.po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Montaż i instalacja urządzeń sanitar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sufitów podwiesz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posażenie projektowanych pomieszcze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zadaszenia budyn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FUNDAMENTY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</w:t>
      </w:r>
    </w:p>
    <w:p>
      <w:pPr>
        <w:pStyle w:val="Normal"/>
        <w:numPr>
          <w:ilvl w:val="0"/>
          <w:numId w:val="97"/>
        </w:numPr>
        <w:tabs>
          <w:tab w:val="clear" w:pos="720"/>
        </w:tabs>
        <w:ind w:left="709" w:hanging="360"/>
        <w:rPr>
          <w:rFonts w:ascii="Arial" w:hAnsi="Arial" w:cs="Arial"/>
        </w:rPr>
      </w:pPr>
      <w:bookmarkStart w:id="20" w:name="_Hlk135316590"/>
      <w:bookmarkEnd w:id="20"/>
      <w:r>
        <w:rPr>
          <w:rFonts w:cs="Arial" w:ascii="Arial" w:hAnsi="Arial"/>
        </w:rPr>
        <w:t>Zgodnie z projektem technicznym konstrukcji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bookmarkStart w:id="21" w:name="_Hlk135316590"/>
      <w:bookmarkEnd w:id="21"/>
      <w:r>
        <w:rPr>
          <w:bCs/>
          <w:u w:val="single"/>
        </w:rPr>
        <w:t>Budynek hangarowy:</w:t>
      </w:r>
    </w:p>
    <w:p>
      <w:pPr>
        <w:pStyle w:val="Normal"/>
        <w:numPr>
          <w:ilvl w:val="0"/>
          <w:numId w:val="97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godnie z projektem technicznym konstrukcji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numPr>
          <w:ilvl w:val="0"/>
          <w:numId w:val="97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godnie z projektem technicznym konstruk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100" w:after="40"/>
        <w:rPr/>
      </w:pPr>
      <w:r>
        <w:rPr>
          <w:b w:val="false"/>
        </w:rPr>
        <w:t>ŚCIANY ZEWNĘTRZNE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ciany zewnętrzne nośne: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</w:rPr>
        <w:t>-   Wyburzenie ścian zewnętrznych oznaczonych na rysunku koncepcji,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</w:rPr>
        <w:t>-   Wykonanie nowych otworów drzwiowych,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</w:rPr>
        <w:t>-   Wykonanie nowych otworów okiennych,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Zamurowanie wybranych otworów okiennych,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Zamurowanie wybranych otworów drzwiowych,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Wymurowanie nowych ścian nośnych zewnętrznych o gr. 24 cm z warstwą termoizolacyjną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icie i wykonanie nowych tynków cementowo-wapiennych. Ściany wyszpachlować. Ewentualne uszkodzone elementy ścian, otwory okienne lub drzwiowe należy wykończyć analogicznie do istniejących. 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</w:rPr>
        <w:t>-   Wyburzenie ścian zewnętrznych oznaczonych na rysunku koncepcji,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</w:rPr>
        <w:t>-   Wykonanie nowych otworów drzwiowych,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</w:rPr>
        <w:t>-   Wykonanie nowych otworów okiennych,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Zamurowanie wybranych otworów okiennych,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Zamurowanie wybranych otworów drzwiowych,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Wymurowanie nowych ścian nośnych zewnętrznych o gr. 24 cm z warstwą termoizolacyjną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icie i wykonanie nowych tynków cementowo-wapiennych. Ściany wyszpachlować. Ewentualne uszkodzone elementy ścian, otwory okienne lub drzwiowe należy wykończyć analogicznie do istniejących. </w:t>
      </w:r>
    </w:p>
    <w:p>
      <w:pPr>
        <w:pStyle w:val="WWTekstpodstawowy3"/>
        <w:overflowPunct w:val="true"/>
        <w:autoSpaceDE w:val="true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</w:rPr>
        <w:t>-   Wyburzenie ścian zewnętrznych oznaczonych na rysunku koncepcji,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</w:rPr>
        <w:t>-   Wykonanie nowych otworów drzwiowych,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</w:rPr>
        <w:t>-   Wykonanie nowych otworów okiennych,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Zamurowanie wybranych otworów okiennych,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Zamurowanie wybranych otworów drzwiowych,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Wymurowanie nowych ścian nośnych zewnętrznych o gr. 24 cm z warstwą termoizolacyjną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icie i wykonanie nowych tynków cementowo-wapiennych. Ściany wyszpachlować. Ewentualne uszkodzone elementy ścian, otwory okienne lub drzwiowe należy wykończyć analogicznie do istniejących. 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100" w:after="40"/>
        <w:rPr/>
      </w:pPr>
      <w:r>
        <w:rPr>
          <w:b w:val="false"/>
        </w:rPr>
        <w:t>ŚCIANY WEWNĘTRZNE</w:t>
      </w:r>
    </w:p>
    <w:p>
      <w:pPr>
        <w:pStyle w:val="Tekstpodstawowy2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ind w:left="709" w:hanging="360"/>
        <w:rPr>
          <w:color w:val="000000"/>
          <w:lang w:eastAsia="zxx"/>
        </w:rPr>
      </w:pPr>
      <w:r>
        <w:rPr>
          <w:color w:val="000000"/>
          <w:lang w:eastAsia="zxx"/>
        </w:rPr>
        <w:t>ściany nośne:</w:t>
      </w:r>
    </w:p>
    <w:p>
      <w:pPr>
        <w:pStyle w:val="Tekstpodstawowy2"/>
        <w:suppressAutoHyphens w:val="tru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</w:t>
      </w:r>
    </w:p>
    <w:p>
      <w:pPr>
        <w:pStyle w:val="Tekstpodstawowy2"/>
        <w:suppressAutoHyphens w:val="true"/>
        <w:ind w:left="349" w:hanging="0"/>
        <w:rPr/>
      </w:pPr>
      <w:r>
        <w:rPr>
          <w:color w:val="000000"/>
          <w:lang w:eastAsia="zxx"/>
        </w:rPr>
        <w:t>-  część ścian wewnętrznych nośnych do wyburzenia</w:t>
      </w:r>
    </w:p>
    <w:p>
      <w:pPr>
        <w:pStyle w:val="Tekstpodstawowy2"/>
        <w:suppressAutoHyphens w:val="true"/>
        <w:ind w:left="349" w:hanging="0"/>
        <w:rPr/>
      </w:pPr>
      <w:r>
        <w:rPr>
          <w:color w:val="000000"/>
          <w:lang w:eastAsia="zxx"/>
        </w:rPr>
        <w:t>-  wykonanie otworów drzwiowych w ścianach nośnych wewnętrznych</w:t>
      </w:r>
    </w:p>
    <w:p>
      <w:pPr>
        <w:pStyle w:val="Tekstpodstawowy2"/>
        <w:suppressAutoHyphens w:val="true"/>
        <w:ind w:left="349" w:hanging="0"/>
        <w:rPr>
          <w:color w:val="000000"/>
          <w:lang w:eastAsia="zxx"/>
        </w:rPr>
      </w:pPr>
      <w:r>
        <w:rPr>
          <w:color w:val="000000"/>
          <w:lang w:eastAsia="zxx"/>
        </w:rPr>
        <w:t>-  zamurowanie części otworów drzwiowych w wybranych lokalizacjach</w:t>
      </w:r>
    </w:p>
    <w:p>
      <w:pPr>
        <w:pStyle w:val="Tekstpodstawowy2"/>
        <w:suppressAutoHyphens w:val="true"/>
        <w:ind w:left="349" w:hanging="0"/>
        <w:rPr>
          <w:color w:val="000000"/>
          <w:lang w:eastAsia="zxx"/>
        </w:rPr>
      </w:pPr>
      <w:r>
        <w:rPr>
          <w:color w:val="000000"/>
          <w:lang w:eastAsia="zxx"/>
        </w:rPr>
        <w:t>-  projektuje się nowe ściany nośne wewnętrzne w wybranych lokalizacjach – murowane o gr. 24, 25 cm</w:t>
      </w:r>
    </w:p>
    <w:p>
      <w:pPr>
        <w:pStyle w:val="WWTekstpodstawowy3"/>
        <w:overflowPunct w:val="true"/>
        <w:autoSpaceDE w:val="true"/>
        <w:rPr>
          <w:bCs/>
          <w:color w:val="000000"/>
          <w:u w:val="single"/>
          <w:lang w:eastAsia="zxx"/>
        </w:rPr>
      </w:pPr>
      <w:r>
        <w:rPr>
          <w:bCs/>
          <w:color w:val="000000"/>
          <w:u w:val="single"/>
          <w:lang w:eastAsia="zxx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Tekstpodstawowy2"/>
        <w:suppressAutoHyphens w:val="true"/>
        <w:ind w:left="349" w:hanging="0"/>
        <w:rPr/>
      </w:pPr>
      <w:r>
        <w:rPr>
          <w:color w:val="000000"/>
          <w:lang w:eastAsia="zxx"/>
        </w:rPr>
        <w:t>-  część ścian wewnętrznych nośnych do wyburzenia</w:t>
      </w:r>
    </w:p>
    <w:p>
      <w:pPr>
        <w:pStyle w:val="Tekstpodstawowy2"/>
        <w:suppressAutoHyphens w:val="true"/>
        <w:ind w:left="349" w:hanging="0"/>
        <w:rPr/>
      </w:pPr>
      <w:r>
        <w:rPr>
          <w:color w:val="000000"/>
          <w:lang w:eastAsia="zxx"/>
        </w:rPr>
        <w:t>-  wykonanie otworów drzwiowych w ścianach nośnych wewnętrznych</w:t>
      </w:r>
    </w:p>
    <w:p>
      <w:pPr>
        <w:pStyle w:val="Tekstpodstawowy2"/>
        <w:suppressAutoHyphens w:val="true"/>
        <w:ind w:left="349" w:hanging="0"/>
        <w:rPr>
          <w:color w:val="000000"/>
          <w:lang w:eastAsia="zxx"/>
        </w:rPr>
      </w:pPr>
      <w:r>
        <w:rPr>
          <w:color w:val="000000"/>
          <w:lang w:eastAsia="zxx"/>
        </w:rPr>
        <w:t>-  zamurowanie części otworów drzwiowych w wybranych lokalizacjach</w:t>
      </w:r>
    </w:p>
    <w:p>
      <w:pPr>
        <w:pStyle w:val="Tekstpodstawowy2"/>
        <w:suppressAutoHyphens w:val="true"/>
        <w:ind w:left="349" w:hanging="0"/>
        <w:rPr>
          <w:color w:val="000000"/>
          <w:lang w:eastAsia="zxx"/>
        </w:rPr>
      </w:pPr>
      <w:r>
        <w:rPr>
          <w:color w:val="000000"/>
          <w:lang w:eastAsia="zxx"/>
        </w:rPr>
        <w:t>-  projektuje się nowe ściany nośne wewnętrzne w wybranych lokalizacjach – murowane o gr. 24 cm</w:t>
      </w:r>
    </w:p>
    <w:p>
      <w:pPr>
        <w:pStyle w:val="WWTekstpodstawowy3"/>
        <w:overflowPunct w:val="true"/>
        <w:autoSpaceDE w:val="true"/>
        <w:rPr>
          <w:bCs/>
          <w:color w:val="000000"/>
          <w:u w:val="single"/>
          <w:lang w:eastAsia="zxx"/>
        </w:rPr>
      </w:pPr>
      <w:r>
        <w:rPr>
          <w:bCs/>
          <w:color w:val="000000"/>
          <w:u w:val="single"/>
          <w:lang w:eastAsia="zxx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Tekstpodstawowy2"/>
        <w:suppressAutoHyphens w:val="true"/>
        <w:ind w:left="349" w:hanging="0"/>
        <w:rPr/>
      </w:pPr>
      <w:r>
        <w:rPr>
          <w:color w:val="000000"/>
          <w:lang w:eastAsia="zxx"/>
        </w:rPr>
        <w:t>-  część ścian wewnętrznych nośnych do wyburzenia</w:t>
      </w:r>
    </w:p>
    <w:p>
      <w:pPr>
        <w:pStyle w:val="Tekstpodstawowy2"/>
        <w:suppressAutoHyphens w:val="true"/>
        <w:ind w:left="349" w:hanging="0"/>
        <w:rPr/>
      </w:pPr>
      <w:r>
        <w:rPr>
          <w:color w:val="000000"/>
          <w:lang w:eastAsia="zxx"/>
        </w:rPr>
        <w:t>-  wykonanie otworów drzwiowych w ścianach nośnych wewnętrznych</w:t>
      </w:r>
    </w:p>
    <w:p>
      <w:pPr>
        <w:pStyle w:val="Tekstpodstawowy2"/>
        <w:suppressAutoHyphens w:val="true"/>
        <w:ind w:left="349" w:hanging="0"/>
        <w:rPr>
          <w:color w:val="000000"/>
          <w:lang w:eastAsia="zxx"/>
        </w:rPr>
      </w:pPr>
      <w:r>
        <w:rPr>
          <w:color w:val="000000"/>
          <w:lang w:eastAsia="zxx"/>
        </w:rPr>
        <w:t>-  zamurowanie części otworów drzwiowych w wybranych lokalizacjach</w:t>
      </w:r>
    </w:p>
    <w:p>
      <w:pPr>
        <w:pStyle w:val="Tekstpodstawowy2"/>
        <w:suppressAutoHyphens w:val="true"/>
        <w:ind w:left="349" w:hanging="0"/>
        <w:rPr>
          <w:color w:val="000000"/>
          <w:lang w:eastAsia="zxx"/>
        </w:rPr>
      </w:pPr>
      <w:r>
        <w:rPr>
          <w:color w:val="000000"/>
          <w:lang w:eastAsia="zxx"/>
        </w:rPr>
        <w:t>-  projektuje się nowe ściany nośne wewnętrzne w wybranych lokalizacjach – murowane o gr. 24 cm</w:t>
      </w:r>
    </w:p>
    <w:p>
      <w:pPr>
        <w:pStyle w:val="Tekstpodstawowy2"/>
        <w:suppressAutoHyphens w:val="tru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działowe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: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ściany działowe do wyburzenia zgodnie z rysunkami koncepcji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uje się nowe ściany działowe w wybranych lokalizacjach – murowane o gr. 12, 12,5 i 15 cm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uje się nowe ścianki działowe w systemie HPL w sanitariatach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</w:t>
      </w:r>
      <w:r>
        <w:rPr>
          <w:bCs/>
        </w:rPr>
        <w:t>: bez zmian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ściany działowe do wyburzenia zgodnie z rysunkami koncepcji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uje się nowe ściany działowe w wybranych lokalizacjach – murowane o gr. 6 i 12 cm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uje się nowe ścianki działowe w systemie HPL w sanitariatach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udowy szachtów/kominów/przewodów: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uje się w technologii lekkiej z płyt gipsowo-kartonowych na systemowej zabudowie szkieletowej.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</w:t>
      </w:r>
      <w:r>
        <w:rPr>
          <w:bCs/>
        </w:rPr>
        <w:t>: bez zmian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uje się w technologii lekkiej z płyt gipsowo-kartonowych na systemowej zabudowie szkiele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ścian na klatce schodowej i w korytarzach: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e zmywalne odporne na uszkodzenia.</w:t>
      </w:r>
    </w:p>
    <w:p>
      <w:pPr>
        <w:pStyle w:val="WWTekstpodstawowy3"/>
        <w:overflowPunct w:val="true"/>
        <w:autoSpaceDE w:val="true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WWTekstpodstawowy3"/>
        <w:overflowPunct w:val="true"/>
        <w:autoSpaceDE w:val="true"/>
        <w:ind w:firstLine="349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e zmywalne odporne na uszkodzenia.</w:t>
      </w:r>
    </w:p>
    <w:p>
      <w:pPr>
        <w:pStyle w:val="WWTekstpodstawowy3"/>
        <w:overflowPunct w:val="true"/>
        <w:autoSpaceDE w:val="true"/>
        <w:ind w:firstLine="349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e zmywalne odporne na uszkodzenia.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ńczenie ścian w pomieszczeniach mokrych (sanitariaty, aneksy kuchenne) 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:</w:t>
      </w:r>
    </w:p>
    <w:p>
      <w:pPr>
        <w:pStyle w:val="Normal"/>
        <w:ind w:left="34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płytki ceramiczne - glazura z profilami ceramicznymi do połączeń  posadzka/ściana. Powyżej linii glazury - malowanie farbami lateksowymi, odporne na mycie i szorowanie. Wysokość kładzenia płytek – 2 m.</w:t>
      </w:r>
    </w:p>
    <w:p>
      <w:pPr>
        <w:pStyle w:val="Normal"/>
        <w:ind w:left="34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</w:t>
      </w:r>
      <w:r>
        <w:rPr>
          <w:bCs/>
        </w:rPr>
        <w:t>: bez zmian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ind w:left="34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płytki ceramiczne - glazura z profilami ceramicznymi do połączeń  posadzka/ściana. Powyżej linii glazury - malowanie farbami lateksowymi, odporne na mycie i szorowanie. Wysokość kładzenia płytek – 2 m.</w:t>
      </w:r>
    </w:p>
    <w:p>
      <w:pPr>
        <w:pStyle w:val="Normal"/>
        <w:ind w:left="34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ścian w pozostałych pomieszczeniach: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: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alowanie farbami lateksowymi, odpornymi na mycie i szorowanie.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alowanie farbami lateksowymi, odpornymi na mycie i szorowanie.</w:t>
      </w:r>
    </w:p>
    <w:p>
      <w:pPr>
        <w:pStyle w:val="WWTekstpodstawowy3"/>
        <w:overflowPunct w:val="true"/>
        <w:autoSpaceDE w:val="true"/>
        <w:ind w:firstLine="349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alowanie farbami lateksowymi, odpornymi na mycie i szorowanie.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NADPROŻA</w:t>
      </w:r>
    </w:p>
    <w:p>
      <w:pPr>
        <w:pStyle w:val="WWTekstpodstawowy3"/>
        <w:overflowPunct w:val="true"/>
        <w:autoSpaceDE w:val="true"/>
        <w:rPr>
          <w:kern w:val="0"/>
        </w:rPr>
      </w:pPr>
      <w:r>
        <w:rPr>
          <w:rFonts w:cs="Arial"/>
          <w:u w:val="single"/>
        </w:rPr>
        <w:t>Budynek hotelowy:</w:t>
      </w:r>
    </w:p>
    <w:p>
      <w:pPr>
        <w:pStyle w:val="Tekstpodstawowy2"/>
        <w:suppressAutoHyphens w:val="true"/>
        <w:rPr>
          <w:color w:val="000000"/>
          <w:lang w:eastAsia="zxx"/>
        </w:rPr>
      </w:pPr>
      <w:r>
        <w:rPr>
          <w:rFonts w:eastAsia="Arial"/>
          <w:color w:val="000000"/>
          <w:lang w:eastAsia="zxx"/>
        </w:rPr>
        <w:t xml:space="preserve">     </w:t>
      </w:r>
      <w:r>
        <w:rPr>
          <w:color w:val="000000"/>
          <w:lang w:eastAsia="zxx"/>
        </w:rPr>
        <w:t>- Nadproża wykonać systemowe w technologii ścian murowanych lub stalowe.</w:t>
      </w:r>
    </w:p>
    <w:p>
      <w:pPr>
        <w:pStyle w:val="Tekstpodstawowy2"/>
        <w:suppressAutoHyphens w:val="tru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Tekstpodstawowy2"/>
        <w:suppressAutoHyphens w:val="true"/>
        <w:rPr>
          <w:color w:val="000000"/>
          <w:lang w:eastAsia="zxx"/>
        </w:rPr>
      </w:pPr>
      <w:r>
        <w:rPr>
          <w:rFonts w:eastAsia="Arial"/>
          <w:color w:val="000000"/>
          <w:lang w:eastAsia="zxx"/>
        </w:rPr>
        <w:t xml:space="preserve">     </w:t>
      </w:r>
      <w:r>
        <w:rPr>
          <w:color w:val="000000"/>
          <w:lang w:eastAsia="zxx"/>
        </w:rPr>
        <w:t>- Nadproża wykonać systemowe w technologii ścian murowanych lub stalowe.</w:t>
      </w:r>
    </w:p>
    <w:p>
      <w:pPr>
        <w:pStyle w:val="WWTekstpodstawowy3"/>
        <w:overflowPunct w:val="true"/>
        <w:autoSpaceDE w:val="true"/>
        <w:ind w:firstLine="349"/>
        <w:rPr>
          <w:bCs/>
          <w:color w:val="000000"/>
          <w:u w:val="single"/>
          <w:lang w:eastAsia="zxx"/>
        </w:rPr>
      </w:pPr>
      <w:r>
        <w:rPr>
          <w:bCs/>
          <w:color w:val="000000"/>
          <w:u w:val="single"/>
          <w:lang w:eastAsia="zxx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Tekstpodstawowy2"/>
        <w:suppressAutoHyphens w:val="true"/>
        <w:rPr>
          <w:color w:val="000000"/>
          <w:lang w:eastAsia="zxx"/>
        </w:rPr>
      </w:pPr>
      <w:r>
        <w:rPr>
          <w:rFonts w:eastAsia="Arial"/>
          <w:color w:val="000000"/>
          <w:lang w:eastAsia="zxx"/>
        </w:rPr>
        <w:t xml:space="preserve">     </w:t>
      </w:r>
      <w:r>
        <w:rPr>
          <w:color w:val="000000"/>
          <w:lang w:eastAsia="zxx"/>
        </w:rPr>
        <w:t>- Nadproża wykonać systemowe w technologii ścian murowanych lub stalowe.</w:t>
      </w:r>
    </w:p>
    <w:p>
      <w:pPr>
        <w:pStyle w:val="Tekstpodstawowy2"/>
        <w:suppressAutoHyphens w:val="tru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ODŁOGA NA GRUNCIE</w:t>
      </w:r>
    </w:p>
    <w:p>
      <w:pPr>
        <w:pStyle w:val="Normal"/>
        <w:rPr/>
      </w:pPr>
      <w:bookmarkStart w:id="22" w:name="_Hlk133586872"/>
      <w:r>
        <w:rPr>
          <w:rFonts w:cs="Arial" w:ascii="Arial" w:hAnsi="Arial"/>
          <w:u w:val="single"/>
        </w:rPr>
        <w:t>Budynek hotelowy – korytarz łączący budynek hotelowy i hangarowy:</w:t>
      </w:r>
    </w:p>
    <w:p>
      <w:pPr>
        <w:pStyle w:val="WWTekstpodstawowy3"/>
        <w:numPr>
          <w:ilvl w:val="0"/>
          <w:numId w:val="26"/>
        </w:numPr>
        <w:overflowPunct w:val="true"/>
        <w:autoSpaceDE w:val="true"/>
        <w:rPr/>
      </w:pPr>
      <w:bookmarkStart w:id="23" w:name="_Hlk133586872"/>
      <w:r>
        <w:rPr/>
        <w:t>W części rozbudowywanej projektuje się podłogę na gruncie z warstwami izolacji przeciwwilgociowej i termicznej w systemie izolacji lekkiej.</w:t>
      </w:r>
      <w:bookmarkEnd w:id="23"/>
    </w:p>
    <w:p>
      <w:pPr>
        <w:pStyle w:val="WWTekstpodstawowy3"/>
        <w:overflowPunct w:val="true"/>
        <w:autoSpaceDE w:val="true"/>
        <w:ind w:left="643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bookmarkStart w:id="24" w:name="_Hlk133586896"/>
      <w:bookmarkEnd w:id="24"/>
      <w:r>
        <w:rPr>
          <w:bCs/>
          <w:u w:val="single"/>
        </w:rPr>
        <w:t>Budynek hangarowy:</w:t>
      </w:r>
    </w:p>
    <w:p>
      <w:pPr>
        <w:pStyle w:val="WWTekstpodstawowy3"/>
        <w:numPr>
          <w:ilvl w:val="0"/>
          <w:numId w:val="71"/>
        </w:numPr>
        <w:overflowPunct w:val="true"/>
        <w:autoSpaceDE w:val="true"/>
        <w:rPr/>
      </w:pPr>
      <w:r>
        <w:rPr/>
        <w:t>W części rozbudowywanej projektuje się podłogę na gruncie z warstwami izolacji przeciwwilgociowej i termicznej w systemie izolacji lekkiej.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  <w:bookmarkStart w:id="25" w:name="_Hlk133586896"/>
      <w:bookmarkStart w:id="26" w:name="_Hlk133586896"/>
      <w:bookmarkEnd w:id="26"/>
    </w:p>
    <w:p>
      <w:pPr>
        <w:pStyle w:val="WWTekstpodstawowy3"/>
        <w:overflowPunct w:val="true"/>
        <w:autoSpaceDE w:val="true"/>
        <w:rPr>
          <w:bCs/>
          <w:u w:val="single"/>
        </w:rPr>
      </w:pPr>
      <w:bookmarkStart w:id="27" w:name="_Hlk133586938"/>
      <w:bookmarkEnd w:id="27"/>
      <w:r>
        <w:rPr>
          <w:bCs/>
          <w:u w:val="single"/>
        </w:rPr>
        <w:t>Budynek sportowy z kortem tenisowym:</w:t>
      </w:r>
    </w:p>
    <w:p>
      <w:pPr>
        <w:pStyle w:val="WWTekstpodstawowy3"/>
        <w:numPr>
          <w:ilvl w:val="0"/>
          <w:numId w:val="20"/>
        </w:numPr>
        <w:overflowPunct w:val="true"/>
        <w:autoSpaceDE w:val="true"/>
        <w:rPr>
          <w:kern w:val="0"/>
        </w:rPr>
      </w:pPr>
      <w:r>
        <w:rPr>
          <w:kern w:val="0"/>
        </w:rPr>
        <w:t>W razie konieczności - Projektowana podłoga na gruncie do stanu ocieplonego np. z twardej płyty styropianowej (podłoga pływająca) EPS-100 gr.10cm, =0,035 wraz z izolacją przeciwwilgociową np. 2x folia PCV lub papa termozgrzewalna. Współczynnik przenikania ciepła U(max) = 0,30 [W/ (m2 K)]</w:t>
      </w:r>
    </w:p>
    <w:p>
      <w:pPr>
        <w:pStyle w:val="WWTekstpodstawowy3"/>
        <w:numPr>
          <w:ilvl w:val="0"/>
          <w:numId w:val="20"/>
        </w:numPr>
        <w:overflowPunct w:val="true"/>
        <w:autoSpaceDE w:val="true"/>
        <w:rPr/>
      </w:pPr>
      <w:r>
        <w:rPr/>
        <w:t>W części rozbudowywanej projektuje się podłogę na gruncie z warstwami izolacji przeciwwilgociowej i termicznej w systemie izolacji lekkiej.</w:t>
      </w:r>
    </w:p>
    <w:p>
      <w:pPr>
        <w:pStyle w:val="WWTekstpodstawowy3"/>
        <w:overflowPunct w:val="true"/>
        <w:autoSpaceDE w:val="true"/>
        <w:rPr/>
      </w:pPr>
      <w:r>
        <w:rPr/>
      </w:r>
      <w:bookmarkStart w:id="28" w:name="_Hlk133586938"/>
      <w:bookmarkStart w:id="29" w:name="_Hlk133586938"/>
      <w:bookmarkEnd w:id="29"/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STROP</w:t>
      </w:r>
    </w:p>
    <w:p>
      <w:pPr>
        <w:pStyle w:val="Normal"/>
        <w:rPr/>
      </w:pPr>
      <w:r>
        <w:rPr>
          <w:rFonts w:cs="Arial" w:ascii="Arial" w:hAnsi="Arial"/>
          <w:u w:val="single"/>
        </w:rPr>
        <w:t>Budynek hotelowy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Istniejący strop na gruncie – bez zmian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 Istniejący strop nad parterem – przebudowa stropu w zakresie przebudowy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chodów wewnętrznych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Projektowany strop nad kondygnacją 1 – zgodnie z projektem konstrukcji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Posadzki w pomieszczeniach mokrych i w pom. socjalnym - układ warstwy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uzupełniony o dodatkową izolację poziomą na podkładzie betonowym w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ostaci „płynnej folii”. Izolacja wywinięta na ściany na wysokość 15cm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zczególną uwagę zwrócić na połączenie posadzka - ściana – wykonać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godnie z instrukcją producenta materiału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Stropy podwieszane, poziome obudowy przewodów instalacyjnych z płyt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gipsowo – kartonowych do zastosowań ściennych i sufitowych lub sufity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kasetonowe o odpowiednich parametrach przeciwpożarowych na ruszcie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talowym – schemat konstrukcji rusztu stalowego zgodnie z instrukcją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oducenta. W pomieszczeniach mokrych płyta odporna również na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ziałanie wilgoci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rFonts w:eastAsia="Arial"/>
          <w:bCs/>
        </w:rPr>
        <w:t xml:space="preserve"> </w:t>
      </w:r>
      <w:r>
        <w:rPr>
          <w:bCs/>
          <w:u w:val="single"/>
        </w:rPr>
        <w:t>Budynek hangarowy:</w:t>
      </w:r>
    </w:p>
    <w:p>
      <w:pPr>
        <w:pStyle w:val="WWTekstpodstawowy3"/>
        <w:overflowPunct w:val="true"/>
        <w:autoSpaceDE w:val="true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-   Istniejący strop na gruncie – bez zmian</w:t>
      </w:r>
    </w:p>
    <w:p>
      <w:pPr>
        <w:pStyle w:val="WWTekstpodstawowy3"/>
        <w:overflowPunct w:val="true"/>
        <w:autoSpaceDE w:val="true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-   Projektowany strop na gruncie projektowanego korytarza: zgodnie z  </w:t>
      </w:r>
    </w:p>
    <w:p>
      <w:pPr>
        <w:pStyle w:val="WWTekstpodstawowy3"/>
        <w:overflowPunct w:val="true"/>
        <w:autoSpaceDE w:val="true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projektem konstrukcji</w:t>
      </w:r>
    </w:p>
    <w:p>
      <w:pPr>
        <w:pStyle w:val="WWTekstpodstawowy3"/>
        <w:overflowPunct w:val="true"/>
        <w:autoSpaceDE w:val="true"/>
        <w:ind w:left="643" w:hanging="0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rFonts w:eastAsia="Arial"/>
          <w:bCs/>
        </w:rPr>
        <w:t xml:space="preserve"> </w:t>
      </w:r>
      <w:r>
        <w:rPr>
          <w:bCs/>
          <w:u w:val="single"/>
        </w:rPr>
        <w:t>Budynek sportowy z kortem tenisowym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Istniejący strop na gruncie – bez zmian</w:t>
      </w:r>
    </w:p>
    <w:p>
      <w:pPr>
        <w:pStyle w:val="WWTekstpodstawowy3"/>
        <w:overflowPunct w:val="true"/>
        <w:autoSpaceDE w:val="true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-  Projektowany strop na gruncie rozbudowywanej części - zgodnie z  </w:t>
      </w:r>
    </w:p>
    <w:p>
      <w:pPr>
        <w:pStyle w:val="WWTekstpodstawowy3"/>
        <w:overflowPunct w:val="true"/>
        <w:autoSpaceDE w:val="true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projektem konstrukcji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Projektowany strop nad parterem – zgodnie z projektem konstrukcji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Posadzki w pomieszczeniach mokrych i w pom. socjalnym - układ warstwy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uzupełniony o dodatkową izolację poziomą na podkładzie betonowym w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ostaci „płynnej folii”. Izolacja wywinięta na ściany na wysokość 15cm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zczególną uwagę zwrócić na połączenie posadzka - ściana – wykonać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godnie z instrukcją producenta materiału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Stropy podwieszane, poziome obudowy przewodów instalacyjnych z płyt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gipsowo – kartonowych do zastosowań ściennych i sufitowych lub sufity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kasetonowe o odpowiednich parametrach przeciwpożarowych na ruszcie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talowym – schemat konstrukcji rusztu stalowego zgodnie z instrukcją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oducenta. W pomieszczeniach mokrych płyta odporna również na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ziałanie wilgoci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Łącznik między budynkiem sportowym, a hangarowym:</w:t>
      </w:r>
    </w:p>
    <w:p>
      <w:pPr>
        <w:pStyle w:val="WWTekstpodstawowy3"/>
        <w:overflowPunct w:val="true"/>
        <w:autoSpaceDE w:val="true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Projektowany strop – zgodnie z projektem konstrukcji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DACH</w:t>
      </w:r>
    </w:p>
    <w:p>
      <w:pPr>
        <w:pStyle w:val="Normal"/>
        <w:rPr/>
      </w:pPr>
      <w:r>
        <w:rPr>
          <w:rFonts w:cs="Arial" w:ascii="Arial" w:hAnsi="Arial"/>
          <w:u w:val="single"/>
        </w:rPr>
        <w:t>Budynek hotelowy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Arial" w:hAnsi="Arial" w:cs="Arial"/>
        </w:rPr>
      </w:pPr>
      <w:bookmarkStart w:id="30" w:name="_Hlk133587495"/>
      <w:bookmarkEnd w:id="30"/>
      <w:r>
        <w:rPr>
          <w:rFonts w:cs="Arial" w:ascii="Arial" w:hAnsi="Arial"/>
        </w:rPr>
        <w:t>Istniejący dach – konstrukcja bez zmian, możliwe zmiany w konstrukcji wymuszone przez przejścia instalacji i montaż urządzeń, a także wymagane wzmocnienia w konstrukcji dla oparcia projektowanej kondygna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d projektowaną kondygnacją budynku projektuje się dach jednospadowy o nachyleniu 3˚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urządzeń montowanych na dachu muszą być przewidziane rozwiązania umożliwiające łatwe ich serwisowanie. Należy przewidzieć uszczelnienie przejść instalacji przez pokrycie da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1" w:name="_Hlk133587495"/>
      <w:bookmarkStart w:id="32" w:name="_Hlk133587495"/>
      <w:bookmarkEnd w:id="32"/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</w:t>
      </w:r>
      <w:r>
        <w:rPr>
          <w:bCs/>
        </w:rPr>
        <w:t>: bez zmian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jc w:val="both"/>
        <w:rPr/>
      </w:pPr>
      <w:bookmarkStart w:id="33" w:name="_Hlk133587533"/>
      <w:bookmarkEnd w:id="33"/>
      <w:r>
        <w:rPr>
          <w:rFonts w:cs="Arial" w:ascii="Arial" w:hAnsi="Arial"/>
        </w:rPr>
        <w:t xml:space="preserve">Nad projektowaną kondygnacją budynku projektuje się dach jednospadowy o nachyleniu 3˚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urządzeń montowanych na dachu muszą być przewidziane rozwiązania umożliwiające łatwe ich serwisowanie. Należy przewidzieć uszczelnienie przejść instalacji przez pokrycie da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4" w:name="_Hlk133587533"/>
      <w:bookmarkStart w:id="35" w:name="_Hlk133587533"/>
      <w:bookmarkEnd w:id="35"/>
    </w:p>
    <w:p>
      <w:pPr>
        <w:pStyle w:val="Heading2"/>
        <w:spacing w:before="100" w:after="40"/>
        <w:rPr>
          <w:b w:val="false"/>
          <w:b w:val="false"/>
          <w:color w:val="000000"/>
        </w:rPr>
      </w:pPr>
      <w:r>
        <w:rPr>
          <w:b w:val="false"/>
          <w:color w:val="000000"/>
        </w:rPr>
        <w:t>SCHODY WEWNĘTRZNE</w:t>
      </w:r>
    </w:p>
    <w:p>
      <w:pPr>
        <w:pStyle w:val="Normal"/>
        <w:rPr/>
      </w:pPr>
      <w:r>
        <w:rPr>
          <w:rFonts w:cs="Arial" w:ascii="Arial" w:hAnsi="Arial"/>
          <w:u w:val="single"/>
        </w:rPr>
        <w:t>Budynek hotelowy:</w:t>
      </w:r>
    </w:p>
    <w:p>
      <w:pPr>
        <w:pStyle w:val="WWTekstpodstawowy3"/>
        <w:overflowPunct w:val="true"/>
        <w:autoSpaceDE w:val="true"/>
        <w:rPr>
          <w:rFonts w:cs="Arial"/>
          <w:szCs w:val="24"/>
        </w:rPr>
      </w:pPr>
      <w:r>
        <w:rPr>
          <w:rFonts w:cs="Arial"/>
          <w:szCs w:val="24"/>
        </w:rPr>
        <w:t>W budynku znajdują się schody betonowe, dwubiegowe i trójbiegowe – do rozbiórki. Projektuje się nowe schody w obecnej lokalizacji – zgodnie z projektem konstrukcji.</w:t>
      </w:r>
    </w:p>
    <w:p>
      <w:pPr>
        <w:pStyle w:val="WWTekstpodstawowy3"/>
        <w:overflowPunct w:val="true"/>
        <w:autoSpaceDE w:val="tru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</w:t>
      </w:r>
      <w:r>
        <w:rPr>
          <w:bCs/>
        </w:rPr>
        <w:t>: bez zmian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WWTekstpodstawowy3"/>
        <w:overflowPunct w:val="true"/>
        <w:autoSpaceDE w:val="true"/>
        <w:rPr>
          <w:rFonts w:cs="Arial"/>
          <w:szCs w:val="24"/>
        </w:rPr>
      </w:pPr>
      <w:r>
        <w:rPr>
          <w:rFonts w:cs="Arial"/>
          <w:szCs w:val="24"/>
        </w:rPr>
        <w:t>Projektuje się schody w dwóch miejscach budynku – zgodnie z projektem konstrukcji.</w:t>
      </w:r>
    </w:p>
    <w:p>
      <w:pPr>
        <w:pStyle w:val="WWTekstpodstawowy3"/>
        <w:overflowPunct w:val="true"/>
        <w:autoSpaceDE w:val="true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WWTekstpodstawowy3"/>
        <w:overflowPunct w:val="true"/>
        <w:autoSpaceDE w:val="true"/>
        <w:spacing w:before="100" w:after="40"/>
        <w:rPr>
          <w:kern w:val="0"/>
        </w:rPr>
      </w:pPr>
      <w:r>
        <w:rPr>
          <w:kern w:val="0"/>
        </w:rPr>
        <w:t>KANAŁY WENTYLACYJ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dynek hotelowy:</w:t>
      </w:r>
    </w:p>
    <w:p>
      <w:pPr>
        <w:pStyle w:val="Tekstpodstawowy2"/>
        <w:spacing w:before="40" w:after="40"/>
        <w:rPr>
          <w:color w:val="000000"/>
        </w:rPr>
      </w:pPr>
      <w:r>
        <w:rPr>
          <w:color w:val="000000"/>
        </w:rPr>
        <w:t>Obudowa szachtów/kominów  - w technologii lekkiej z płyt gipsowo-kartonowych na systemowej zabudowie szkieletowej.</w:t>
      </w:r>
    </w:p>
    <w:p>
      <w:pPr>
        <w:pStyle w:val="WWTekstpodstawowy3"/>
        <w:tabs>
          <w:tab w:val="clear" w:pos="720"/>
          <w:tab w:val="left" w:pos="426" w:leader="none"/>
        </w:tabs>
        <w:overflowPunct w:val="true"/>
        <w:autoSpaceDE w:val="true"/>
        <w:spacing w:before="100" w:after="40"/>
        <w:rPr>
          <w:u w:val="single"/>
        </w:rPr>
      </w:pPr>
      <w:r>
        <w:rPr>
          <w:kern w:val="0"/>
          <w:u w:val="single"/>
        </w:rPr>
        <w:t>Przewody projektowane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mieszczeniach należy zaprojektować wentylację mechaniczną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wentylacyjne systemowe kanałów, kształtek i łączników stalowych</w:t>
      </w:r>
    </w:p>
    <w:p>
      <w:pPr>
        <w:pStyle w:val="WWTekstpodstawowy3"/>
        <w:tabs>
          <w:tab w:val="clear" w:pos="720"/>
          <w:tab w:val="left" w:pos="426" w:leader="none"/>
        </w:tabs>
        <w:overflowPunct w:val="true"/>
        <w:autoSpaceDE w:val="true"/>
        <w:spacing w:before="100" w:after="40"/>
        <w:rPr>
          <w:u w:val="single"/>
        </w:rPr>
      </w:pPr>
      <w:r>
        <w:rPr>
          <w:kern w:val="0"/>
          <w:u w:val="single"/>
        </w:rPr>
        <w:t>Przewody istniejąc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e kominy wentylacyjne murowane, które nie będą kolidować z nowym układem pomieszczeń – do pozostawieni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ą grupę przewodów wentylacyjnych zakończyć ponad dachem obudową z blachy powlekanej, wykonanej na wzór istniejących obudów, w kolorze obróbek blacharskich</w:t>
      </w:r>
    </w:p>
    <w:p>
      <w:pPr>
        <w:pStyle w:val="WWTekstpodstawowy3"/>
        <w:overflowPunct w:val="true"/>
        <w:autoSpaceDE w:val="true"/>
        <w:ind w:left="360" w:hanging="0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</w:t>
      </w:r>
      <w:r>
        <w:rPr>
          <w:bCs/>
        </w:rPr>
        <w:t>: bez zmian</w:t>
      </w:r>
    </w:p>
    <w:p>
      <w:pPr>
        <w:pStyle w:val="WWTekstpodstawowy3"/>
        <w:overflowPunct w:val="true"/>
        <w:autoSpaceDE w:val="true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Tekstpodstawowy2"/>
        <w:spacing w:before="40" w:after="40"/>
        <w:rPr>
          <w:color w:val="000000"/>
        </w:rPr>
      </w:pPr>
      <w:r>
        <w:rPr>
          <w:color w:val="000000"/>
        </w:rPr>
        <w:t>Obudowa szachtów/kominów  - w technologii lekkiej z płyt gipsowo-kartonowych na systemowej zabudowie szkieletowej.</w:t>
      </w:r>
    </w:p>
    <w:p>
      <w:pPr>
        <w:pStyle w:val="WWTekstpodstawowy3"/>
        <w:tabs>
          <w:tab w:val="clear" w:pos="720"/>
          <w:tab w:val="left" w:pos="426" w:leader="none"/>
        </w:tabs>
        <w:overflowPunct w:val="true"/>
        <w:autoSpaceDE w:val="true"/>
        <w:spacing w:before="100" w:after="40"/>
        <w:rPr>
          <w:u w:val="single"/>
        </w:rPr>
      </w:pPr>
      <w:r>
        <w:rPr>
          <w:kern w:val="0"/>
          <w:u w:val="single"/>
        </w:rPr>
        <w:t>Przewody projektowane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mieszczeniach należy zaprojektować wentylację mechaniczną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przewody wentylacyjne systemowe kanałów, kształtek i łączników stalowych</w:t>
      </w:r>
    </w:p>
    <w:p>
      <w:pPr>
        <w:pStyle w:val="WWTekstpodstawowy3"/>
        <w:tabs>
          <w:tab w:val="clear" w:pos="720"/>
          <w:tab w:val="left" w:pos="426" w:leader="none"/>
        </w:tabs>
        <w:overflowPunct w:val="true"/>
        <w:autoSpaceDE w:val="true"/>
        <w:spacing w:before="100" w:after="40"/>
        <w:rPr>
          <w:u w:val="single"/>
        </w:rPr>
      </w:pPr>
      <w:r>
        <w:rPr>
          <w:kern w:val="0"/>
          <w:u w:val="single"/>
        </w:rPr>
        <w:t>Przewody istniejące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e kominy wentylacyjne murowane, które nie będą kolidować z nowym układem pomieszczeń – do pozostawienia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ą grupę przewodów wentylacyjnych zakończyć ponad dachem obudową z blachy powlekanej, wykonanej na wzór istniejących obudów, w kolorze obróbek blacharskich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RYNNY I OBRÓBKI BLACHARSKIE wszystkie budynki:</w:t>
      </w:r>
    </w:p>
    <w:p>
      <w:pPr>
        <w:pStyle w:val="Tekstpodstawowy2"/>
        <w:numPr>
          <w:ilvl w:val="0"/>
          <w:numId w:val="12"/>
        </w:numPr>
        <w:tabs>
          <w:tab w:val="clear" w:pos="720"/>
          <w:tab w:val="left" w:pos="851" w:leader="none"/>
        </w:tabs>
        <w:suppressAutoHyphens w:val="true"/>
        <w:ind w:left="851" w:hanging="360"/>
        <w:rPr>
          <w:color w:val="000000"/>
          <w:lang w:eastAsia="zxx"/>
        </w:rPr>
      </w:pPr>
      <w:r>
        <w:rPr>
          <w:color w:val="000000"/>
          <w:lang w:eastAsia="zxx"/>
        </w:rPr>
        <w:t>rynny – do wymiany</w:t>
      </w:r>
    </w:p>
    <w:p>
      <w:pPr>
        <w:pStyle w:val="Tekstpodstawowy2"/>
        <w:numPr>
          <w:ilvl w:val="0"/>
          <w:numId w:val="12"/>
        </w:numPr>
        <w:tabs>
          <w:tab w:val="clear" w:pos="720"/>
          <w:tab w:val="left" w:pos="851" w:leader="none"/>
        </w:tabs>
        <w:suppressAutoHyphens w:val="true"/>
        <w:ind w:left="851" w:hanging="360"/>
        <w:rPr>
          <w:color w:val="000000"/>
          <w:lang w:eastAsia="zxx"/>
        </w:rPr>
      </w:pPr>
      <w:r>
        <w:rPr>
          <w:color w:val="000000"/>
          <w:lang w:eastAsia="zxx"/>
        </w:rPr>
        <w:t>rury spustowe – do wymiany</w:t>
      </w:r>
    </w:p>
    <w:p>
      <w:pPr>
        <w:pStyle w:val="Tekstpodstawowy2"/>
        <w:numPr>
          <w:ilvl w:val="0"/>
          <w:numId w:val="12"/>
        </w:numPr>
        <w:tabs>
          <w:tab w:val="clear" w:pos="720"/>
          <w:tab w:val="left" w:pos="851" w:leader="none"/>
        </w:tabs>
        <w:suppressAutoHyphens w:val="true"/>
        <w:ind w:left="851" w:hanging="360"/>
        <w:rPr>
          <w:color w:val="000000"/>
          <w:lang w:eastAsia="zxx"/>
        </w:rPr>
      </w:pPr>
      <w:r>
        <w:rPr>
          <w:color w:val="000000"/>
          <w:lang w:eastAsia="zxx"/>
        </w:rPr>
        <w:t>obróbki blacharskie – do wymiany</w:t>
      </w:r>
    </w:p>
    <w:p>
      <w:pPr>
        <w:pStyle w:val="Tekstpodstawowy2"/>
        <w:tabs>
          <w:tab w:val="clear" w:pos="720"/>
          <w:tab w:val="left" w:pos="851" w:leader="none"/>
        </w:tabs>
        <w:suppressAutoHyphens w:val="true"/>
        <w:ind w:left="851" w:hanging="0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Heading6"/>
        <w:spacing w:before="100" w:after="40"/>
        <w:jc w:val="left"/>
        <w:rPr>
          <w:b w:val="false"/>
          <w:b w:val="false"/>
        </w:rPr>
      </w:pPr>
      <w:r>
        <w:rPr>
          <w:b w:val="false"/>
        </w:rPr>
        <w:t>IZOLACJE AKUSTYCZNE I TERMICZNE</w:t>
      </w:r>
    </w:p>
    <w:p>
      <w:pPr>
        <w:pStyle w:val="Normal"/>
        <w:rPr/>
      </w:pPr>
      <w:r>
        <w:rPr>
          <w:rFonts w:cs="Arial" w:ascii="Arial" w:hAnsi="Arial"/>
          <w:u w:val="single"/>
        </w:rPr>
        <w:t>Budynek hotelow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ziome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łoga na gruncie korytarza dobudowywanego – projektowane podłogi na gruncie, termoizolacja np. z twardej płyty styropianowej (podłoga pływająca) EPS-100 gr.10cm,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>=0,035 wraz z izolacją przeciwwilgociową np. 2x folia PCV lub papa termozgrzewalna. Współczynnik przenikania ciepła U(max) = 0,30 [W/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)]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adzki w pomieszczeniach „mokrych” i w socjalnym - układ warstwy uzupełniony o dodatkową izolację poziomą na podkładzie betonowym w postaci „płynnej folii”. Izolacja wywinięta na ściany na wysokość 15cm. Szczególną uwagę zwrócić na połączenie posadzka - ściana – wykonać zgodnie z instrukcją producenta materiału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 kondygnacji nadbudowywanej – projektowany dach, termoizolacja, np. z wełny mineralnej. Współczynnik przenikania ciepła U(max) = 0,30 [W/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)]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łoga na gruncie pomieszczeń dobudowywanych – projektowane podłogi na gruncie, termoizolacja np. z twardej płyty styropianowej (podłoga pływająca) EPS-100 gr.10cm,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>=0,035 wraz z izolacją przeciwwilgociową np. 2x folia PCV lub papa termozgrzewalna. Współczynnik przenikania ciepła U(max) = 0,30 [W/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)]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ch korytarza nadbudowywanego – projektowany dach, termoizolacja, np. z wełny mineralnej. Współczynnik przenikania ciepła U(max) = 0,30 [W/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)].</w:t>
        <w:tab/>
      </w:r>
    </w:p>
    <w:p>
      <w:pPr>
        <w:pStyle w:val="WWTekstpodstawowy3"/>
        <w:overflowPunct w:val="true"/>
        <w:autoSpaceDE w:val="true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łoga na gruncie części budynku rozbudowywanego – projektowane podłogi na gruncie, termoizolacja np. z twardej płyty styropianowej (podłoga pływająca) EPS-100 gr.10cm,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>=0,035 wraz z izolacją przeciwwilgociową np. 2x folia PCV lub papa termozgrzewalna. Współczynnik przenikania ciepła U(max) = 0,30 [W/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)]</w:t>
      </w:r>
    </w:p>
    <w:p>
      <w:pPr>
        <w:pStyle w:val="WWTekstpodstawowy3"/>
        <w:numPr>
          <w:ilvl w:val="0"/>
          <w:numId w:val="45"/>
        </w:numPr>
        <w:overflowPunct w:val="true"/>
        <w:autoSpaceDE w:val="true"/>
        <w:rPr>
          <w:bCs/>
          <w:u w:val="single"/>
        </w:rPr>
      </w:pPr>
      <w:r>
        <w:rPr/>
        <w:t>Posadzki w pomieszczeniach „mokrych” i w socjalnym - układ warstwy uzupełniony o dodatkową izolację poziomą na podkładzie betonowym w postaci „płynnej folii”. Izolacja wywinięta na ściany na wysokość 15cm. Szczególną uwagę zwrócić na połączenie posadzka - ściana – wykonać zgodnie z instrukcją producenta materiału.</w:t>
      </w:r>
    </w:p>
    <w:p>
      <w:pPr>
        <w:pStyle w:val="WWTekstpodstawowy3"/>
        <w:numPr>
          <w:ilvl w:val="0"/>
          <w:numId w:val="45"/>
        </w:numPr>
        <w:overflowPunct w:val="true"/>
        <w:autoSpaceDE w:val="true"/>
        <w:rPr>
          <w:bCs/>
          <w:u w:val="single"/>
        </w:rPr>
      </w:pPr>
      <w:r>
        <w:rPr/>
        <w:t>Dach kondygnacji nadbudowywanej – projektowany dach, termoizolacja, np. z wełny mineralnej. Współczynnik przenikania ciepła U(max) = 0,30 [W/ (m</w:t>
      </w:r>
      <w:r>
        <w:rPr>
          <w:vertAlign w:val="superscript"/>
        </w:rPr>
        <w:t>2</w:t>
      </w:r>
      <w:r>
        <w:rPr/>
        <w:t xml:space="preserve"> K)].</w:t>
      </w:r>
    </w:p>
    <w:p>
      <w:pPr>
        <w:pStyle w:val="WWTekstpodstawowy3"/>
        <w:overflowPunct w:val="true"/>
        <w:autoSpaceDE w:val="true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overflowPunct w:val="true"/>
        <w:autoSpaceDE w:val="true"/>
        <w:rPr/>
      </w:pPr>
      <w:r>
        <w:rPr>
          <w:u w:val="single"/>
        </w:rPr>
        <w:t>Łącznik między budynkiem sportowym, a hangarowym:</w:t>
      </w:r>
    </w:p>
    <w:p>
      <w:pPr>
        <w:pStyle w:val="WWTekstpodstawowy3"/>
        <w:numPr>
          <w:ilvl w:val="0"/>
          <w:numId w:val="96"/>
        </w:numPr>
        <w:overflowPunct w:val="true"/>
        <w:autoSpaceDE w:val="true"/>
        <w:rPr>
          <w:bCs/>
          <w:u w:val="single"/>
        </w:rPr>
      </w:pPr>
      <w:r>
        <w:rPr/>
        <w:t>Podłoga łącznika – projektowany strop, termoizolacja, np. z twardej płyty styropianowej. Współczynnik przenikania ciepła U(max) = 0,30 [W/ (m</w:t>
      </w:r>
      <w:r>
        <w:rPr>
          <w:vertAlign w:val="superscript"/>
        </w:rPr>
        <w:t>2</w:t>
      </w:r>
      <w:r>
        <w:rPr/>
        <w:t xml:space="preserve"> K)].</w:t>
      </w:r>
    </w:p>
    <w:p>
      <w:pPr>
        <w:pStyle w:val="WWTekstpodstawowy3"/>
        <w:numPr>
          <w:ilvl w:val="0"/>
          <w:numId w:val="96"/>
        </w:numPr>
        <w:overflowPunct w:val="true"/>
        <w:autoSpaceDE w:val="true"/>
        <w:rPr>
          <w:bCs/>
        </w:rPr>
      </w:pPr>
      <w:r>
        <w:rPr>
          <w:bCs/>
        </w:rPr>
        <w:t xml:space="preserve">Dach łącznika – projektowany dach, termoizolacja, np. z wełny mineralnej. </w:t>
      </w:r>
      <w:r>
        <w:rPr/>
        <w:t>Współczynnik przenikania ciepła U(max) = 0,30 [W/ (m</w:t>
      </w:r>
      <w:r>
        <w:rPr>
          <w:vertAlign w:val="superscript"/>
        </w:rPr>
        <w:t>2</w:t>
      </w:r>
      <w:r>
        <w:rPr/>
        <w:t xml:space="preserve"> K)]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IZOLACJE PRZECIWWILGOCIOWE</w:t>
      </w:r>
    </w:p>
    <w:p>
      <w:pPr>
        <w:pStyle w:val="Normal"/>
        <w:rPr/>
      </w:pPr>
      <w:r>
        <w:rPr>
          <w:rFonts w:cs="Arial" w:ascii="Arial" w:hAnsi="Arial"/>
          <w:u w:val="single"/>
        </w:rPr>
        <w:t>Budynek hotelowy: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oziome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</w:rPr>
        <w:t xml:space="preserve">podłoga na gruncie części nadbudowywanej – projektowane podłogi na gruncie do stanu ocieplonego np. z twardej płyty styropianowej (podłoga pływająca) EPS-100 gr.10cm,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>=0,035 wraz z izolacją przeciwwilgociową np. 2x folia PCV lub papa termozgrzewalna. Współczynnik przenikania ciepła U(max) = 0,30 [W/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)]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mokrych należy bezwzględnie wykonać izolacje przeciwwilgociowe (folia w płynie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</w:rPr>
        <w:t xml:space="preserve">podłoga na gruncie części nadbudowywanej – projektowane podłogi na gruncie do stanu ocieplonego np. z twardej płyty styropianowej (podłoga pływająca) EPS-100 gr.10cm,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>=0,035 wraz z izolacją przeciwwilgociową np. 2x folia PCV lub papa termozgrzewalna. Współczynnik przenikania ciepła U(max) = 0,30 [W/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)]</w:t>
      </w:r>
    </w:p>
    <w:p>
      <w:pPr>
        <w:pStyle w:val="WWTekstpodstawowy3"/>
        <w:overflowPunct w:val="true"/>
        <w:autoSpaceDE w:val="true"/>
        <w:ind w:left="360" w:hanging="0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łoga na gruncie części nadbudowywanej – projektowane podłogi na gruncie do stanu ocieplonego np. z twardej płyty styropianowej (podłoga pływająca) EPS-100 gr.10cm,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>=0,035 wraz z izolacją przeciwwilgociową np. 2x folia PCV lub papa termozgrzewalna. Współczynnik przenikania ciepła U(max) = 0,30 [W/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)]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mokrych należy bezwzględnie wykonać izolacje przeciwwilgociowe (folia w płyni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DRZWI I OKN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Budynek hotelowy: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Okna</w:t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uje się nowe okna w wybranych lokalizacjach. Okna szklone zestawem min. trzyszybowym, termoizolacyjnym, w kolorze białym. Współczynnik przenikania ciepła dla całego okna U≤0,9 W/(m2K). Szklenie szkłem przeźroczystym.</w:t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na wewnętrzne w wybranych lokalizacjach.  – okna w nieotwieralne, w klasie odporności ppoż. EI30</w:t>
      </w:r>
    </w:p>
    <w:p>
      <w:pPr>
        <w:pStyle w:val="Heading5"/>
        <w:rPr/>
      </w:pPr>
      <w:r>
        <w:rPr/>
        <w:t>Drzwi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bookmarkStart w:id="36" w:name="_Hlk133587158"/>
      <w:r>
        <w:rPr>
          <w:rFonts w:cs="Arial" w:ascii="Arial" w:hAnsi="Arial"/>
        </w:rPr>
        <w:t>Drzwi zewnętrzne – projektowane drzwi w wybranych lokalizacjach, dwuskrzydłowe - drzwi przeszklone na profilach aluminiowych. Drzwi zewnętrzne nowe jednoskrzydłowe – drzwi pełne. Drzwi szklone zestawem min. dwuszybowym, termoizolacyjnym. Ślusarka drzwiowa w kolorze zgodnym z projektem kolorystyki. Współczynnik przenikania ciepła całych drzwi min. U≤1,3 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K). Szklenie szkłem przeźroczystym, zabezpieczone folią przed rozpryskiem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zwi wewnętrzne – drzwi pełne i przeszklone, płytowe. Szklenie szkłem zabezpieczonym folią przed rozpryskiem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</w:rPr>
        <w:t xml:space="preserve">Drzwi do pomieszczeń mokrych – typowe płycinowe z otworami wentylacyjnymi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bookmarkStart w:id="37" w:name="_Hlk133587158"/>
      <w:r>
        <w:rPr>
          <w:rFonts w:cs="Arial" w:ascii="Arial" w:hAnsi="Arial"/>
        </w:rPr>
        <w:t>Drzwi ppoż. – drzwi dwuskrzydłowe i jednoskrzydłowe, drzwi na profilach aluminiowych, przeszklone, w klasie odporności ogniowej EI30. Szklenie szkłem zabezpieczonym folią przed rozpryskiem.</w:t>
      </w:r>
      <w:bookmarkEnd w:id="37"/>
    </w:p>
    <w:p>
      <w:pPr>
        <w:pStyle w:val="Normal"/>
        <w:tabs>
          <w:tab w:val="clear" w:pos="720"/>
          <w:tab w:val="left" w:pos="709" w:leader="none"/>
        </w:tabs>
        <w:ind w:left="6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bookmarkStart w:id="38" w:name="_Hlk133587203"/>
      <w:bookmarkEnd w:id="38"/>
      <w:r>
        <w:rPr>
          <w:bCs/>
          <w:u w:val="single"/>
        </w:rPr>
        <w:t>Budynek hangarowy:</w:t>
      </w:r>
    </w:p>
    <w:p>
      <w:pPr>
        <w:pStyle w:val="WWTekstpodstawowy3"/>
        <w:overflowPunct w:val="true"/>
        <w:autoSpaceDE w:val="true"/>
        <w:ind w:left="360" w:hanging="0"/>
        <w:rPr>
          <w:bCs/>
          <w:u w:val="single"/>
        </w:rPr>
      </w:pPr>
      <w:r>
        <w:rPr>
          <w:bCs/>
          <w:u w:val="single"/>
        </w:rPr>
      </w:r>
      <w:bookmarkStart w:id="39" w:name="_Hlk133587203"/>
      <w:bookmarkStart w:id="40" w:name="_Hlk133587203"/>
      <w:bookmarkEnd w:id="40"/>
    </w:p>
    <w:p>
      <w:pPr>
        <w:pStyle w:val="Heading5"/>
        <w:rPr/>
      </w:pPr>
      <w:r>
        <w:rPr/>
        <w:t>Okna</w:t>
      </w:r>
    </w:p>
    <w:p>
      <w:pPr>
        <w:pStyle w:val="WWTekstpodstawowy3"/>
        <w:numPr>
          <w:ilvl w:val="0"/>
          <w:numId w:val="17"/>
        </w:numPr>
        <w:overflowPunct w:val="true"/>
        <w:autoSpaceDE w:val="true"/>
        <w:rPr>
          <w:bCs/>
          <w:u w:val="single"/>
        </w:rPr>
      </w:pPr>
      <w:r>
        <w:rPr/>
        <w:t>Korytarz nadbudowywany - Projektuje się nowe okna w wybranych lokalizacjach. Okna przesuwne,  Okna szklone zestawem min. trzyszybowym, termoizolacyjnym, w kolorze białym. Współczynnik przenikania ciepła dla całego okna U≤0,9 W/(m2K). Szklenie szkłem przeźroczystym</w:t>
      </w:r>
    </w:p>
    <w:p>
      <w:pPr>
        <w:pStyle w:val="Heading5"/>
        <w:rPr/>
      </w:pPr>
      <w:r>
        <w:rPr/>
        <w:t>Drzwi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</w:rPr>
      </w:pPr>
      <w:bookmarkStart w:id="41" w:name="_Hlk133587215"/>
      <w:bookmarkEnd w:id="41"/>
      <w:r>
        <w:rPr>
          <w:rFonts w:cs="Arial" w:ascii="Arial" w:hAnsi="Arial"/>
        </w:rPr>
        <w:t>Drzwi zewnętrzne – projektowane drzwi w wybranych lokalizacjach, drzwi pełne, dwuskrzydłowe. Ślusarka drzwiowa w kolorze zgodnym z projektem kolorystyki. Współczynnik przenikania ciepła całych drzwi min. U≤1,3 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K). 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zwi ppoż. – drzwi dwuskrzydłowe i jednoskrzydłowe, drzwi na profilach aluminiowych, przeszklone, w klasie odporności ogniowej EI30. Szklenie szkłem zabezpieczonym folią przed rozpryskiem.</w:t>
      </w:r>
    </w:p>
    <w:p>
      <w:pPr>
        <w:pStyle w:val="WWTekstpodstawowy3"/>
        <w:overflowPunct w:val="true"/>
        <w:autoSpaceDE w:val="true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  <w:bookmarkStart w:id="42" w:name="_Hlk133587215"/>
      <w:bookmarkStart w:id="43" w:name="_Hlk133587215"/>
      <w:bookmarkEnd w:id="43"/>
    </w:p>
    <w:p>
      <w:pPr>
        <w:pStyle w:val="WWTekstpodstawowy3"/>
        <w:overflowPunct w:val="true"/>
        <w:autoSpaceDE w:val="true"/>
        <w:rPr>
          <w:bCs/>
          <w:u w:val="single"/>
        </w:rPr>
      </w:pPr>
      <w:bookmarkStart w:id="44" w:name="_Hlk133587226"/>
      <w:bookmarkEnd w:id="44"/>
      <w:r>
        <w:rPr>
          <w:bCs/>
          <w:u w:val="single"/>
        </w:rPr>
        <w:t>Budynek sportowy z kortem tenisowym:</w:t>
      </w:r>
    </w:p>
    <w:p>
      <w:pPr>
        <w:pStyle w:val="Heading5"/>
        <w:rPr>
          <w:bCs/>
          <w:u w:val="single"/>
        </w:rPr>
      </w:pPr>
      <w:r>
        <w:rPr>
          <w:bCs/>
          <w:u w:val="single"/>
        </w:rPr>
      </w:r>
      <w:bookmarkStart w:id="45" w:name="_Hlk133587226"/>
      <w:bookmarkStart w:id="46" w:name="_Hlk133587226"/>
      <w:bookmarkEnd w:id="46"/>
    </w:p>
    <w:p>
      <w:pPr>
        <w:pStyle w:val="Heading5"/>
        <w:rPr/>
      </w:pPr>
      <w:r>
        <w:rPr/>
        <w:t>Okna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uje się nowe okna w wybranych lokalizacjach. Okna szklone zestawem min. trzyszybowym, termoizolacyjnym, w kolorze białym. Współczynnik przenikania ciepła dla całego okna U≤0,9 W/(m2K). Szklenie szkłem przeźroczystym.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na wewnętrzne w wybranych lokalizacjach.  – okna w nieotwieralne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na wewnętrzne ppoż. - okna w nieotwieralne, w klasie odporności ppoż. EI30</w:t>
      </w:r>
    </w:p>
    <w:p>
      <w:pPr>
        <w:pStyle w:val="Heading5"/>
        <w:rPr/>
      </w:pPr>
      <w:r>
        <w:rPr/>
        <w:t>Drzwi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</w:rPr>
      </w:pPr>
      <w:bookmarkStart w:id="47" w:name="_Hlk133587236"/>
      <w:bookmarkEnd w:id="47"/>
      <w:r>
        <w:rPr>
          <w:rFonts w:cs="Arial" w:ascii="Arial" w:hAnsi="Arial"/>
        </w:rPr>
        <w:t>Drzwi zewnętrzne – projektowane drzwi w wybranych lokalizacjach, dwuskrzydłowe - drzwi przeszklone na profilach aluminiowych. Drzwi zewnętrzne nowe jednoskrzydłowe – drzwi pełne. Drzwi szklone zestawem min. dwuszybowym, termoizolacyjnym. Ślusarka drzwiowa w kolorze zgodnym z projektem kolorystyki. Współczynnik przenikania ciepła całych drzwi min. U≤1,3 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K). Szklenie szkłem przeźroczystym, zabezpieczone folią przed rozpryskiem.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zwi wewnętrzne – drzwi pełne, płytowe i przeszklone, aluminiowe. Szklenie szkłem zabezpieczonym folią przed rozpryskiem.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</w:rPr>
        <w:t xml:space="preserve">Drzwi do pomieszczeń mokrych – typowe płycinowe z otworami wentylacyjnymi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ppoż. – drzwi dwuskrzydłowe i jednoskrzydłowe, drzwi na profilach aluminiowych, przeszklone, w klasie odporności ogniowej EI30. Szklenie szkłem zabezpieczonym folią przed rozpryskiem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8" w:name="_Hlk133587236"/>
      <w:bookmarkStart w:id="49" w:name="_Hlk133587236"/>
      <w:bookmarkEnd w:id="49"/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ARAPETY I PODOKIENNIKI</w:t>
      </w:r>
    </w:p>
    <w:p>
      <w:pPr>
        <w:pStyle w:val="Normal"/>
        <w:rPr/>
      </w:pPr>
      <w:r>
        <w:rPr>
          <w:rFonts w:cs="Arial" w:ascii="Arial" w:hAnsi="Arial"/>
          <w:u w:val="single"/>
        </w:rPr>
        <w:t>Budynek hotelow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pety wewnętrzne – w systemie zastosowanej ślusarki okiennej, zgodnie z wytycznymi producenta okien.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okienniki zewnętrzne – w systemie zastosowanej ślusarki okiennej, zgodnie z wytycznymi producenta okien. Podokienniki z blachy stalowej gr. 0,75mm powlekanej metodą lakierowania proszkowego, z zabezpieczeniem przeciwkorozyjnym, przeciw promieniowaniu UV i czynnikom atmosferycznym, w kolorze szarym. Powierzchnia parapetów pokryta farbami w układzie warstwowym o łącznej grubości powłoki min. 35 mikrome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  <w:r>
        <w:rPr>
          <w:bCs/>
        </w:rPr>
        <w:t xml:space="preserve"> brak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WWTekstpodstawowy3"/>
        <w:overflowPunct w:val="true"/>
        <w:autoSpaceDE w:val="true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pety wewnętrzne – w systemie zastosowanej ślusarki okiennej, zgodnie z wytycznymi producenta okien.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6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okienniki zewnętrzne – w systemie zastosowanej ślusarki okiennej, zgodnie z wytycznymi producenta okien. Podokienniki z blachy stalowej gr. 0,75mm powlekanej metodą lakierowania proszkowego, z zabezpieczeniem przeciwkorozyjnym, przeciw promieniowaniu UV i czynnikom atmosferycznym, w kolorze szarym. Powierzchnia parapetów pokryta farbami w układzie warstwowym o łącznej grubości powłoki min. 35 mikrome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100" w:after="40"/>
        <w:rPr>
          <w:b w:val="false"/>
          <w:b w:val="false"/>
          <w:bCs/>
        </w:rPr>
      </w:pPr>
      <w:r>
        <w:rPr>
          <w:b w:val="false"/>
          <w:bCs/>
        </w:rPr>
        <w:t>POSADZKI</w:t>
      </w:r>
    </w:p>
    <w:p>
      <w:pPr>
        <w:pStyle w:val="Normal"/>
        <w:rPr/>
      </w:pPr>
      <w:bookmarkStart w:id="50" w:name="_Hlk133587021"/>
      <w:bookmarkEnd w:id="50"/>
      <w:r>
        <w:rPr>
          <w:rFonts w:cs="Arial" w:ascii="Arial" w:hAnsi="Arial"/>
          <w:u w:val="single"/>
        </w:rPr>
        <w:t>Budynek hotelowy:</w:t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9" w:hanging="0"/>
        <w:jc w:val="both"/>
        <w:rPr/>
      </w:pPr>
      <w:r>
        <w:rPr>
          <w:rFonts w:cs="Arial" w:ascii="Arial" w:hAnsi="Arial"/>
        </w:rPr>
        <w:t>Wykończenie posadzek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koje hotelowe – panele laminowane z atestem do stosowania w budynkach hotelowych w kategorii ZLIII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anitariaty - </w:t>
      </w:r>
      <w:r>
        <w:rPr>
          <w:rFonts w:cs="Arial" w:ascii="Arial" w:hAnsi="Arial"/>
        </w:rPr>
        <w:t>gres, klasa min. III, min. R10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rytarze, komunikacja - Płytki gresowe w klasie ścieralności 4 posiadające odpowiednie atesty. Stopnice schodów wykonać z płytek gresowych posiadających ryfle przy krawędzi płytek w celu zwiększenia antypoślizgowości. Stopień antypoślizgowy min. R11. Cokoły o wys. 8cm i szerokości dostosowanej do szerokości zastosowanej płytki gresowej. Fugowanie należy prowadzić wg sztuki budowlanej i zaleceń producenta.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mieszczenie gospodarcze, pomieszczeni socjalne – Płytki gresowe w klasie ścieralności 4</w:t>
      </w:r>
    </w:p>
    <w:p>
      <w:pPr>
        <w:pStyle w:val="Normal"/>
        <w:tabs>
          <w:tab w:val="left" w:pos="720" w:leader="none"/>
        </w:tabs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51" w:name="_Hlk133587021"/>
      <w:bookmarkStart w:id="52" w:name="_Hlk133587021"/>
      <w:bookmarkEnd w:id="52"/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rFonts w:eastAsia="Arial"/>
          <w:bCs/>
        </w:rPr>
        <w:t xml:space="preserve"> </w:t>
      </w:r>
      <w:bookmarkStart w:id="53" w:name="_Hlk133587066"/>
      <w:r>
        <w:rPr>
          <w:bCs/>
          <w:u w:val="single"/>
        </w:rPr>
        <w:t>Budynek hangarowy:</w:t>
      </w:r>
    </w:p>
    <w:p>
      <w:pPr>
        <w:pStyle w:val="WWTekstpodstawowy3"/>
        <w:overflowPunct w:val="true"/>
        <w:autoSpaceDE w:val="true"/>
        <w:ind w:left="709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49" w:hanging="0"/>
        <w:jc w:val="both"/>
        <w:rPr/>
      </w:pPr>
      <w:r>
        <w:rPr>
          <w:rFonts w:cs="Arial" w:ascii="Arial" w:hAnsi="Arial"/>
        </w:rPr>
        <w:t>Wykończenie posadzek: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rytarze, komunikacja, pom. techniczne - Płytki gresowe w klasie ścieralności 4 posiadające odpowiednie atesty. Stopnice schodów wykonać z płytek gresowych posiadających ryfle przy krawędzi płytek w celu zwiększenia antypoślizgowości. Stopień antypoślizgowy min. R11. Cokoły o wys. 8cm i szerokości dostosowanej do szerokości zastosowanej płytki gresowej. Fugowanie należy prowadzić wg sztuki budowlanej i zaleceń producenta. </w:t>
      </w:r>
    </w:p>
    <w:p>
      <w:pPr>
        <w:pStyle w:val="WWTekstpodstawowy3"/>
        <w:overflowPunct w:val="true"/>
        <w:autoSpaceDE w:val="true"/>
        <w:ind w:left="709" w:hanging="0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  <w:bookmarkEnd w:id="53"/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  <w:bookmarkStart w:id="54" w:name="_Hlk133587090"/>
      <w:bookmarkStart w:id="55" w:name="_Hlk133587090"/>
      <w:bookmarkEnd w:id="55"/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posadzek: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iska do squasha – podłoga drewniana przystosowana do stosowania w obiektach sportowych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anitariaty - </w:t>
      </w:r>
      <w:r>
        <w:rPr>
          <w:rFonts w:cs="Arial" w:ascii="Arial" w:hAnsi="Arial"/>
        </w:rPr>
        <w:t>gres, klasa min. III, min. R10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rytarze, komunikacja - Płytki gresowe w klasie ścieralności 4 posiadające odpowiednie atesty. Stopnice schodów wykonać z płytek gresowych posiadających ryfle przy krawędzi płytek w celu zwiększenia antypoślizgowości. Stopień antypoślizgowy min. R11. Cokoły o wys. 8cm i szerokości dostosowanej do szerokości zastosowanej płytki gresowej. Fugowanie należy prowadzić wg sztuki budowlanej i zaleceń producenta. 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ala rehabilitacyjna – Wykładzina PCV/ sportowa 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rt tenisowy – nawierzchnia akrylow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56" w:name="_Hlk133587090"/>
      <w:bookmarkStart w:id="57" w:name="_Hlk133587090"/>
      <w:bookmarkEnd w:id="57"/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TYNKI</w:t>
      </w:r>
    </w:p>
    <w:p>
      <w:pPr>
        <w:pStyle w:val="Normal"/>
        <w:rPr/>
      </w:pPr>
      <w:r>
        <w:rPr>
          <w:rFonts w:cs="Arial" w:ascii="Arial" w:hAnsi="Arial"/>
          <w:u w:val="single"/>
        </w:rPr>
        <w:t>Budynek hotelowy:</w:t>
      </w:r>
    </w:p>
    <w:p>
      <w:pPr>
        <w:pStyle w:val="Normal"/>
        <w:rPr/>
      </w:pPr>
      <w:r>
        <w:rPr/>
      </w:r>
    </w:p>
    <w:p>
      <w:pPr>
        <w:pStyle w:val="WWTekstpodstawowy3"/>
        <w:numPr>
          <w:ilvl w:val="0"/>
          <w:numId w:val="76"/>
        </w:numPr>
        <w:overflowPunct w:val="true"/>
        <w:autoSpaceDE w:val="true"/>
        <w:ind w:left="709" w:hanging="360"/>
        <w:rPr/>
      </w:pPr>
      <w:r>
        <w:rPr>
          <w:kern w:val="0"/>
        </w:rPr>
        <w:t>Ściany wewnętrzne:</w:t>
      </w:r>
    </w:p>
    <w:p>
      <w:pPr>
        <w:pStyle w:val="WWTekstpodstawowy3"/>
        <w:overflowPunct w:val="true"/>
        <w:autoSpaceDE w:val="true"/>
        <w:ind w:left="709" w:hanging="0"/>
        <w:rPr>
          <w:kern w:val="0"/>
        </w:rPr>
      </w:pPr>
      <w:r>
        <w:rPr>
          <w:kern w:val="0"/>
        </w:rPr>
        <w:t>- pomieszczenia suche – tynk cementowo-wapienny</w:t>
      </w:r>
    </w:p>
    <w:p>
      <w:pPr>
        <w:pStyle w:val="WWTekstpodstawowy3"/>
        <w:overflowPunct w:val="true"/>
        <w:autoSpaceDE w:val="true"/>
        <w:ind w:left="709" w:hanging="0"/>
        <w:rPr/>
      </w:pPr>
      <w:r>
        <w:rPr>
          <w:kern w:val="0"/>
        </w:rPr>
        <w:t>- pomieszczenia mokre - tynk cementowo-wapienny gr. 1,5 cm; kat. III.</w:t>
      </w:r>
    </w:p>
    <w:p>
      <w:pPr>
        <w:pStyle w:val="WWTekstpodstawowy3"/>
        <w:overflowPunct w:val="true"/>
        <w:autoSpaceDE w:val="true"/>
        <w:ind w:left="349" w:hanging="0"/>
        <w:rPr>
          <w:rFonts w:cs="Arial"/>
          <w:szCs w:val="24"/>
        </w:rPr>
      </w:pPr>
      <w:r>
        <w:rPr>
          <w:rFonts w:cs="Arial"/>
          <w:szCs w:val="24"/>
        </w:rPr>
        <w:t>Ze wszystkich ścian istniejących, a w szczególności tych gdzie tynk się odspoił, odparzył lub jest zawilgocony należy usunąć tynk. Ściany osuszyć i pokryć środkami grzybobójczymi.</w:t>
      </w:r>
    </w:p>
    <w:p>
      <w:pPr>
        <w:pStyle w:val="WWTekstpodstawowy3"/>
        <w:overflowPunct w:val="true"/>
        <w:autoSpaceDE w:val="tru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WWTekstpodstawowy3"/>
        <w:overflowPunct w:val="true"/>
        <w:autoSpaceDE w:val="true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numPr>
          <w:ilvl w:val="0"/>
          <w:numId w:val="100"/>
        </w:numPr>
        <w:overflowPunct w:val="true"/>
        <w:autoSpaceDE w:val="true"/>
        <w:rPr/>
      </w:pPr>
      <w:r>
        <w:rPr>
          <w:kern w:val="0"/>
        </w:rPr>
        <w:t>Ściany wewnętrzne:</w:t>
      </w:r>
    </w:p>
    <w:p>
      <w:pPr>
        <w:pStyle w:val="WWTekstpodstawowy3"/>
        <w:overflowPunct w:val="true"/>
        <w:autoSpaceDE w:val="true"/>
        <w:ind w:left="709" w:hanging="0"/>
        <w:rPr>
          <w:kern w:val="0"/>
        </w:rPr>
      </w:pPr>
      <w:r>
        <w:rPr>
          <w:kern w:val="0"/>
        </w:rPr>
        <w:t>- pomieszczenia suche – tynk cementowo-wapienny</w:t>
      </w:r>
    </w:p>
    <w:p>
      <w:pPr>
        <w:pStyle w:val="WWTekstpodstawowy3"/>
        <w:overflowPunct w:val="true"/>
        <w:autoSpaceDE w:val="true"/>
        <w:ind w:left="360" w:hanging="0"/>
        <w:rPr>
          <w:bCs/>
          <w:kern w:val="0"/>
          <w:u w:val="single"/>
        </w:rPr>
      </w:pPr>
      <w:r>
        <w:rPr>
          <w:bCs/>
          <w:kern w:val="0"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WWTekstpodstawowy3"/>
        <w:overflowPunct w:val="true"/>
        <w:autoSpaceDE w:val="true"/>
        <w:ind w:left="349" w:hanging="0"/>
        <w:rPr>
          <w:rFonts w:cs="Arial"/>
          <w:bCs/>
          <w:szCs w:val="24"/>
          <w:u w:val="single"/>
        </w:rPr>
      </w:pPr>
      <w:r>
        <w:rPr>
          <w:rFonts w:cs="Arial"/>
          <w:bCs/>
          <w:szCs w:val="24"/>
          <w:u w:val="single"/>
        </w:rPr>
      </w:r>
    </w:p>
    <w:p>
      <w:pPr>
        <w:pStyle w:val="WWTekstpodstawowy3"/>
        <w:numPr>
          <w:ilvl w:val="0"/>
          <w:numId w:val="23"/>
        </w:numPr>
        <w:overflowPunct w:val="true"/>
        <w:autoSpaceDE w:val="true"/>
        <w:rPr/>
      </w:pPr>
      <w:r>
        <w:rPr>
          <w:kern w:val="0"/>
        </w:rPr>
        <w:t>Ściany wewnętrzne:</w:t>
      </w:r>
    </w:p>
    <w:p>
      <w:pPr>
        <w:pStyle w:val="WWTekstpodstawowy3"/>
        <w:overflowPunct w:val="true"/>
        <w:autoSpaceDE w:val="true"/>
        <w:ind w:left="709" w:hanging="0"/>
        <w:rPr>
          <w:kern w:val="0"/>
        </w:rPr>
      </w:pPr>
      <w:r>
        <w:rPr>
          <w:kern w:val="0"/>
        </w:rPr>
        <w:t>- pomieszczenia suche – tynk cementowo-wapienny</w:t>
      </w:r>
    </w:p>
    <w:p>
      <w:pPr>
        <w:pStyle w:val="WWTekstpodstawowy3"/>
        <w:overflowPunct w:val="true"/>
        <w:autoSpaceDE w:val="true"/>
        <w:ind w:left="709" w:hanging="0"/>
        <w:rPr/>
      </w:pPr>
      <w:r>
        <w:rPr>
          <w:kern w:val="0"/>
        </w:rPr>
        <w:t>- pomieszczenia mokre - tynk cementowo-wapienny gr. 1,5 cm; kat. III.</w:t>
      </w:r>
    </w:p>
    <w:p>
      <w:pPr>
        <w:pStyle w:val="WWTekstpodstawowy3"/>
        <w:overflowPunct w:val="true"/>
        <w:autoSpaceDE w:val="true"/>
        <w:ind w:left="349" w:hanging="0"/>
        <w:rPr>
          <w:rFonts w:cs="Arial"/>
          <w:szCs w:val="24"/>
        </w:rPr>
      </w:pPr>
      <w:r>
        <w:rPr>
          <w:rFonts w:cs="Arial"/>
          <w:szCs w:val="24"/>
        </w:rPr>
        <w:t>Ze wszystkich ścian istniejących, a w szczególności tych gdzie tynk się odspoił, odparzył lub jest zawilgocony należy usunąć tynk. Ściany osuszyć i pokryć środkami grzybobójczymi.</w:t>
      </w:r>
    </w:p>
    <w:p>
      <w:pPr>
        <w:pStyle w:val="WWTekstpodstawowy3"/>
        <w:overflowPunct w:val="true"/>
        <w:autoSpaceDE w:val="true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OKŁADZINY ZABEZPIECZAJĄCE</w:t>
      </w:r>
    </w:p>
    <w:p>
      <w:pPr>
        <w:pStyle w:val="Normal"/>
        <w:rPr/>
      </w:pPr>
      <w:r>
        <w:rPr>
          <w:rFonts w:cs="Arial" w:ascii="Arial" w:hAnsi="Arial"/>
          <w:u w:val="single"/>
        </w:rPr>
        <w:t>Budynek hotelow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azienka, aneksy kuchenne, pomieszczenia mokre – płytki ceramiczne - glazura z profilami ceramicznymi do połączeń posadzka/ściana. Powyżej linii glazury - malowanie farbami lateksowymi, odporne na mycie i szorowanie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WWTekstpodstawowy3"/>
        <w:overflowPunct w:val="true"/>
        <w:autoSpaceDE w:val="true"/>
        <w:ind w:firstLine="349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eszczenie mokre – płytki ceramiczne - glazura z profilami ceramicznymi do połączeń posadzka/ściana. </w:t>
      </w:r>
    </w:p>
    <w:p>
      <w:pPr>
        <w:pStyle w:val="WWTekstpodstawowy3"/>
        <w:overflowPunct w:val="true"/>
        <w:autoSpaceDE w:val="true"/>
        <w:ind w:firstLine="349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WWTekstpodstawowy3"/>
        <w:overflowPunct w:val="true"/>
        <w:autoSpaceDE w:val="true"/>
        <w:ind w:first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zienka, aneksy kuchenne, pomieszczenia mokre – płytki ceramiczne - glazura z profilami ceramicznymi do połączeń posadzka/ściana. Powyżej linii glazury - malowanie farbami lateksowymi, odporne na mycie i szor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100" w:after="40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>POWŁOKI ZABEZPIECZAJĄCE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elementy stalowe – farba antykorozyjna przeznaczona do stosowania wewnątrz i na zewnątrz w kolorze szarym (metalicznym) nakładane bezpośrednio na rdzę, nakładana min. w dwóch warstwach 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09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rojektowane elementy stalowe konstrukcje - </w:t>
      </w:r>
      <w:r>
        <w:rPr>
          <w:rFonts w:cs="Arial" w:ascii="Arial" w:hAnsi="Arial"/>
          <w:szCs w:val="24"/>
          <w:shd w:fill="FFFFFF" w:val="clear"/>
        </w:rPr>
        <w:t>wodorozcieńczalna powłoka farba do zabezpieczeń ogniochronnych konstrukcji stalowych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shd w:fill="FFFFFF" w:val="clear"/>
        </w:rPr>
        <w:t>która pod wpływem wysokiej temperatury w środowisku pożarowym pęcznieje tworząc warstwę izolacyjną w klasie R120. Powłoka przeznaczona do zabezpieczeń powierzchni metalowych zlokalizowanych w miejscach zaliczonych do kategorii C3 korozyjności środowiska. Powłoka przeciwpożarowa: gęstość, g/cm3 – 1,3±0,05, zawartość substancji stałych % – 60% (objętościowo), 68% (wagowo), czas schnięcia – 2÷6 godzin przy t≥20°C, wilgotność ≤65% i 6÷24 godziny przy t=10 ÷ 20°C wilgotność 65-80%. Powłokę ogniochronną zabezpieczyć dodatkowo nawierzchniową powłoką ochronną, zgodnie z wytycznymi producenta wybranego systemu ogniochronnego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Wykończenie ścian w łazienkach/wc, pom. z aneksem kuchennym – powyżej linii glazury – malowanie farbami lateksowymi, odporne na mycie i szorowanie.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Wykończenie ścian w pozostałych pomieszczeniach – malowanie farbami lateksowymi, odpornymi na mycie i szorowanie.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– gładź gipsowa, malowane farbą lateksową zmywalne, lub równoważne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fity (pomieszczenia suche) – wodorozcieńczalna, farba lateksowa akrylowo-kompozytowa, o wysokiej odporności mechanicznej, przeznaczona do dekoracyjno-ochronnego malowania ścian i sufitów wewnątrz pomieszczeń użyteczności publicznej. Odporność na zmywanie i szorowanie na mokro – klasa 1. Farba w kolorze białym.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fity (pomieszczenia mokre) – farba nawierzchniowa, przeznaczona do stosowania w pomieszczeniach mokrych, wymagających utrzymania wysokiego poziomu higieny. Farba odporna na przemywanie środkami dezynfekującymi, odporna na szorowanie (klasa 1). Farba w kolorze białym.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i sufity – wodorozcieńczalna, farba lateksowa o powierzchni głęboko matowej i dużej siły krycia.  Kolor do uzgodnienia z Zamawiający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ELEMENTY ZABEZPIECZAJĄCE, OBUDOWY I ŚCIANKI DZIAŁOWE W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ki wydzielające kabiny WC – ścianki w systemie ścianek działowych z płyty kompaktowej HPL przeznaczonej do stosowania w pomieszczeniach wilgotnych. Kolor do uzgodnienia z Zamawiającym.</w:t>
      </w:r>
    </w:p>
    <w:p>
      <w:pPr>
        <w:pStyle w:val="Normal"/>
        <w:numPr>
          <w:ilvl w:val="0"/>
          <w:numId w:val="9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udowy grzejnikowe w pomieszczeniach kultury fizycznej – obudowa wykonana z płyty wiórowej, wzmocnionej. Obudowy z otworami okrągłymi. Kolor do uzgodnienia z Zamawiając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3"/>
        <w:numPr>
          <w:ilvl w:val="1"/>
          <w:numId w:val="30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Elewacje</w:t>
      </w:r>
    </w:p>
    <w:p>
      <w:pPr>
        <w:pStyle w:val="Normal"/>
        <w:rPr/>
      </w:pPr>
      <w:r>
        <w:rPr>
          <w:rFonts w:cs="Arial" w:ascii="Arial" w:hAnsi="Arial"/>
          <w:u w:val="single"/>
        </w:rPr>
        <w:t>Budynek hotelowy:</w:t>
      </w:r>
    </w:p>
    <w:p>
      <w:pPr>
        <w:pStyle w:val="WWTekstpodstawowy3"/>
        <w:numPr>
          <w:ilvl w:val="0"/>
          <w:numId w:val="75"/>
        </w:numPr>
        <w:overflowPunct w:val="true"/>
        <w:autoSpaceDE w:val="true"/>
        <w:spacing w:before="100" w:after="40"/>
        <w:rPr/>
      </w:pPr>
      <w:r>
        <w:rPr>
          <w:rFonts w:eastAsia="Arial"/>
        </w:rPr>
        <w:t xml:space="preserve"> </w:t>
      </w:r>
      <w:r>
        <w:rPr/>
        <w:t>Ściany zewnętrzne istniejące (w zakresie opracowania) i projektowane tynkowane, w kolorze do uzgodnienia z Zamawiającym</w:t>
      </w:r>
    </w:p>
    <w:p>
      <w:pPr>
        <w:pStyle w:val="WWTekstpodstawowy3"/>
        <w:numPr>
          <w:ilvl w:val="0"/>
          <w:numId w:val="75"/>
        </w:numPr>
        <w:overflowPunct w:val="true"/>
        <w:autoSpaceDE w:val="true"/>
        <w:spacing w:before="100" w:after="40"/>
        <w:rPr/>
      </w:pPr>
      <w:r>
        <w:rPr/>
        <w:t xml:space="preserve">Ściany projektowane – okładzina z płytek klinkierowych pasujących do istniejących </w:t>
      </w:r>
    </w:p>
    <w:p>
      <w:pPr>
        <w:pStyle w:val="WWTekstpodstawowy3"/>
        <w:numPr>
          <w:ilvl w:val="0"/>
          <w:numId w:val="75"/>
        </w:numPr>
        <w:overflowPunct w:val="true"/>
        <w:autoSpaceDE w:val="true"/>
        <w:spacing w:before="100" w:after="40"/>
        <w:rPr/>
      </w:pPr>
      <w:r>
        <w:rPr/>
        <w:t>Okna i drzwi przeszklone – na profilach z tworzywa w kolorze białym</w:t>
      </w:r>
    </w:p>
    <w:p>
      <w:pPr>
        <w:pStyle w:val="WWTekstpodstawowy3"/>
        <w:numPr>
          <w:ilvl w:val="0"/>
          <w:numId w:val="75"/>
        </w:numPr>
        <w:overflowPunct w:val="true"/>
        <w:autoSpaceDE w:val="true"/>
        <w:spacing w:before="100" w:after="40"/>
        <w:rPr/>
      </w:pPr>
      <w:r>
        <w:rPr>
          <w:rFonts w:eastAsia="Arial"/>
        </w:rPr>
        <w:t xml:space="preserve"> </w:t>
      </w:r>
      <w:r>
        <w:rPr/>
        <w:t>Podokienniki zewnętrzne – w systemie zastosowanej ślusarki okiennej, zgodnie z wytycznymi producenta okien</w:t>
      </w:r>
    </w:p>
    <w:p>
      <w:pPr>
        <w:pStyle w:val="WWTekstpodstawowy3"/>
        <w:numPr>
          <w:ilvl w:val="0"/>
          <w:numId w:val="75"/>
        </w:numPr>
        <w:overflowPunct w:val="true"/>
        <w:autoSpaceDE w:val="true"/>
        <w:spacing w:before="100" w:after="40"/>
        <w:rPr/>
      </w:pPr>
      <w:r>
        <w:rPr>
          <w:rFonts w:eastAsia="Arial"/>
        </w:rPr>
        <w:t xml:space="preserve"> </w:t>
      </w:r>
      <w:r>
        <w:rPr/>
        <w:t xml:space="preserve">Obróbka blacharska ścianek attykowych, przy kominach itp. – z blachy tytanowo-cynkowej. </w:t>
      </w:r>
    </w:p>
    <w:p>
      <w:pPr>
        <w:pStyle w:val="WWTekstpodstawowy3"/>
        <w:overflowPunct w:val="true"/>
        <w:autoSpaceDE w:val="true"/>
        <w:spacing w:before="100" w:after="40"/>
        <w:ind w:left="786" w:hanging="0"/>
        <w:rPr/>
      </w:pPr>
      <w:r>
        <w:rPr/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hangarowy:</w:t>
      </w:r>
    </w:p>
    <w:p>
      <w:pPr>
        <w:pStyle w:val="WWTekstpodstawowy3"/>
        <w:overflowPunct w:val="true"/>
        <w:autoSpaceDE w:val="true"/>
        <w:ind w:left="786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>
          <w:bCs/>
          <w:u w:val="single"/>
        </w:rPr>
      </w:pPr>
      <w:r>
        <w:rPr/>
        <w:t>Ściany zewnętrzne istniejące (w zakresie opracowania) i projektowane tynkowane, w kolorze do uzgodnienia z Zamawiającym</w:t>
      </w:r>
    </w:p>
    <w:p>
      <w:pPr>
        <w:pStyle w:val="WWTekstpodstawowy3"/>
        <w:overflowPunct w:val="true"/>
        <w:autoSpaceDE w:val="true"/>
        <w:ind w:left="786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WWTekstpodstawowy3"/>
        <w:overflowPunct w:val="true"/>
        <w:autoSpaceDE w:val="true"/>
        <w:rPr>
          <w:bCs/>
          <w:u w:val="single"/>
        </w:rPr>
      </w:pPr>
      <w:r>
        <w:rPr>
          <w:bCs/>
          <w:u w:val="single"/>
        </w:rPr>
        <w:t>Budynek sportowy z kortem tenisowym:</w:t>
      </w:r>
    </w:p>
    <w:p>
      <w:pPr>
        <w:pStyle w:val="WWTekstpodstawowy3"/>
        <w:numPr>
          <w:ilvl w:val="0"/>
          <w:numId w:val="51"/>
        </w:numPr>
        <w:overflowPunct w:val="true"/>
        <w:autoSpaceDE w:val="true"/>
        <w:spacing w:before="100" w:after="40"/>
        <w:rPr/>
      </w:pPr>
      <w:r>
        <w:rPr/>
        <w:t>Ściany zewnętrzne istniejące (w zakresie opracowania) i projektowane tynkowane, w kolorze do uzgodnienia z Zamawiającym</w:t>
      </w:r>
    </w:p>
    <w:p>
      <w:pPr>
        <w:pStyle w:val="WWTekstpodstawowy3"/>
        <w:numPr>
          <w:ilvl w:val="0"/>
          <w:numId w:val="51"/>
        </w:numPr>
        <w:overflowPunct w:val="true"/>
        <w:autoSpaceDE w:val="true"/>
        <w:spacing w:before="100" w:after="40"/>
        <w:rPr/>
      </w:pPr>
      <w:r>
        <w:rPr/>
        <w:t>Ściany projektowane – okładzina z płytek klinkierowych, do uzgodnienia z Zamawiającym</w:t>
      </w:r>
    </w:p>
    <w:p>
      <w:pPr>
        <w:pStyle w:val="WWTekstpodstawowy3"/>
        <w:numPr>
          <w:ilvl w:val="0"/>
          <w:numId w:val="51"/>
        </w:numPr>
        <w:overflowPunct w:val="true"/>
        <w:autoSpaceDE w:val="true"/>
        <w:spacing w:before="100" w:after="40"/>
        <w:rPr/>
      </w:pPr>
      <w:r>
        <w:rPr>
          <w:rFonts w:eastAsia="Arial"/>
        </w:rPr>
        <w:t xml:space="preserve"> </w:t>
      </w:r>
      <w:r>
        <w:rPr/>
        <w:t>Opaska wokół budynku – ze żwiru</w:t>
      </w:r>
    </w:p>
    <w:p>
      <w:pPr>
        <w:pStyle w:val="WWTekstpodstawowy3"/>
        <w:numPr>
          <w:ilvl w:val="0"/>
          <w:numId w:val="51"/>
        </w:numPr>
        <w:overflowPunct w:val="true"/>
        <w:autoSpaceDE w:val="true"/>
        <w:spacing w:before="100" w:after="40"/>
        <w:rPr/>
      </w:pPr>
      <w:r>
        <w:rPr>
          <w:rFonts w:eastAsia="Arial"/>
        </w:rPr>
        <w:t xml:space="preserve"> </w:t>
      </w:r>
      <w:r>
        <w:rPr/>
        <w:t>Okna i drzwi przeszklone – na profilach z tworzywa w kolorze białym</w:t>
      </w:r>
    </w:p>
    <w:p>
      <w:pPr>
        <w:pStyle w:val="WWTekstpodstawowy3"/>
        <w:numPr>
          <w:ilvl w:val="0"/>
          <w:numId w:val="51"/>
        </w:numPr>
        <w:overflowPunct w:val="true"/>
        <w:autoSpaceDE w:val="true"/>
        <w:spacing w:before="100" w:after="40"/>
        <w:rPr/>
      </w:pPr>
      <w:r>
        <w:rPr>
          <w:rFonts w:eastAsia="Arial"/>
        </w:rPr>
        <w:t xml:space="preserve"> </w:t>
      </w:r>
      <w:r>
        <w:rPr/>
        <w:t>Podokienniki zewnętrzne – w systemie zastosowanej ślusarki okiennej, zgodnie z wytycznymi producenta okien</w:t>
      </w:r>
    </w:p>
    <w:p>
      <w:pPr>
        <w:pStyle w:val="WWTekstpodstawowy3"/>
        <w:numPr>
          <w:ilvl w:val="0"/>
          <w:numId w:val="51"/>
        </w:numPr>
        <w:overflowPunct w:val="true"/>
        <w:autoSpaceDE w:val="true"/>
        <w:spacing w:before="100" w:after="40"/>
        <w:rPr/>
      </w:pPr>
      <w:r>
        <w:rPr>
          <w:rFonts w:eastAsia="Arial"/>
        </w:rPr>
        <w:t xml:space="preserve"> </w:t>
      </w:r>
      <w:r>
        <w:rPr/>
        <w:t xml:space="preserve">Obróbka blacharska ścianek attykowych, przy kominach itp. – z blachy tytanowo-cynkowej. 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</w:r>
    </w:p>
    <w:p>
      <w:pPr>
        <w:pStyle w:val="WWTekstpodstawowy3"/>
        <w:numPr>
          <w:ilvl w:val="1"/>
          <w:numId w:val="30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Wyposażenie techniczne budynku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wodociągowa – zgodnie z projektem branżowym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</w:rPr>
        <w:t>Instalacja kanalizacji sanitarnej – zgodnie z projektem branżowym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kanalizacji deszczowej – zgodnie z projektem branżowym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Instalacja centralnego ogrzewania i ciepłej wody użytkowej – zgodnie z projektem branżowym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elektryczna – zgodnie z projektem branżowym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wentylacji mechanicznej – zgodnie z projektem branżowym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Instalacja klimatyzacji – zgodnie z projektem branżowym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18"/>
        </w:numPr>
        <w:spacing w:before="100" w:after="4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 xml:space="preserve">TECHNOLOGIA – </w:t>
      </w:r>
      <w:r>
        <w:rPr>
          <w:rFonts w:cs="Arial" w:ascii="Arial" w:hAnsi="Arial"/>
          <w:bCs/>
          <w:kern w:val="2"/>
        </w:rPr>
        <w:t>do uzgodnienia z Zamawiającym</w:t>
      </w:r>
    </w:p>
    <w:p>
      <w:pPr>
        <w:pStyle w:val="Normal"/>
        <w:ind w:left="720" w:hanging="0"/>
        <w:rPr>
          <w:rFonts w:ascii="Arial" w:hAnsi="Arial" w:cs="Arial"/>
          <w:b/>
          <w:b/>
          <w:caps/>
          <w:kern w:val="2"/>
          <w:u w:val="single"/>
        </w:rPr>
      </w:pPr>
      <w:r>
        <w:rPr>
          <w:rFonts w:cs="Arial" w:ascii="Arial" w:hAnsi="Arial"/>
          <w:b/>
          <w:caps/>
          <w:kern w:val="2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Budynek hotelowy:</w:t>
      </w:r>
    </w:p>
    <w:p>
      <w:pPr>
        <w:pStyle w:val="WWTekstpodstawowy3"/>
        <w:numPr>
          <w:ilvl w:val="0"/>
          <w:numId w:val="40"/>
        </w:numPr>
        <w:overflowPunct w:val="true"/>
        <w:autoSpaceDE w:val="true"/>
        <w:spacing w:before="100" w:after="40"/>
        <w:rPr>
          <w:bCs/>
        </w:rPr>
      </w:pPr>
      <w:r>
        <w:rPr>
          <w:bCs/>
        </w:rPr>
        <w:t>Wyposażenie pokoi hotelowych (zgodnie z rysunkiem koncepcji):</w:t>
      </w:r>
    </w:p>
    <w:p>
      <w:pPr>
        <w:pStyle w:val="WWTekstpodstawowy3"/>
        <w:overflowPunct w:val="true"/>
        <w:autoSpaceDE w:val="true"/>
        <w:spacing w:before="100" w:after="40"/>
        <w:ind w:firstLine="720"/>
        <w:rPr/>
      </w:pPr>
      <w:r>
        <w:rPr/>
        <w:t>- łóżka 1-os.,</w:t>
      </w:r>
    </w:p>
    <w:p>
      <w:pPr>
        <w:pStyle w:val="WWTekstpodstawowy3"/>
        <w:overflowPunct w:val="true"/>
        <w:autoSpaceDE w:val="true"/>
        <w:spacing w:before="100" w:after="40"/>
        <w:ind w:firstLine="720"/>
        <w:rPr/>
      </w:pPr>
      <w:r>
        <w:rPr/>
        <w:t>- szafki nocne,</w:t>
      </w:r>
    </w:p>
    <w:p>
      <w:pPr>
        <w:pStyle w:val="WWTekstpodstawowy3"/>
        <w:overflowPunct w:val="true"/>
        <w:autoSpaceDE w:val="true"/>
        <w:spacing w:before="100" w:after="40"/>
        <w:ind w:firstLine="720"/>
        <w:rPr/>
      </w:pPr>
      <w:r>
        <w:rPr/>
        <w:t>- stoły i krzesła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 xml:space="preserve">- aneksy kuchenne: szafki kuchenne ze zlewem, płyty grzewcze, lodówki podblatowe, szafki kuchenne wiszące, blaty kuchenne, 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 xml:space="preserve">- kanapy rozkładane 2-os., 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stoliki kawowe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biurka i siedziska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TV mocowane do ściany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</w:r>
    </w:p>
    <w:p>
      <w:pPr>
        <w:pStyle w:val="WWTekstpodstawowy3"/>
        <w:numPr>
          <w:ilvl w:val="0"/>
          <w:numId w:val="40"/>
        </w:numPr>
        <w:overflowPunct w:val="true"/>
        <w:autoSpaceDE w:val="true"/>
        <w:spacing w:before="100" w:after="40"/>
        <w:rPr>
          <w:bCs/>
        </w:rPr>
      </w:pPr>
      <w:r>
        <w:rPr>
          <w:bCs/>
        </w:rPr>
        <w:t>Wyposażenie łazienek i sanitariatów (zgodnie z rysunkiem koncepcji):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kabiny prysznicowe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miski ustępowe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umywalki nablatowe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szafki podumywalkowe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podajniki papieru, mydła, ręczników papierowych, lustra wiszące</w:t>
      </w:r>
    </w:p>
    <w:p>
      <w:pPr>
        <w:pStyle w:val="WWTekstpodstawowy3"/>
        <w:numPr>
          <w:ilvl w:val="0"/>
          <w:numId w:val="40"/>
        </w:numPr>
        <w:overflowPunct w:val="true"/>
        <w:autoSpaceDE w:val="true"/>
        <w:spacing w:before="100" w:after="40"/>
        <w:rPr>
          <w:bCs/>
        </w:rPr>
      </w:pPr>
      <w:r>
        <w:rPr>
          <w:bCs/>
        </w:rPr>
        <w:t>Wyposażenie lobby (zgodnie z rysunkiem koncepcji):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kanapy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stolik kawowy</w:t>
      </w:r>
    </w:p>
    <w:p>
      <w:pPr>
        <w:pStyle w:val="WWTekstpodstawowy3"/>
        <w:numPr>
          <w:ilvl w:val="0"/>
          <w:numId w:val="40"/>
        </w:numPr>
        <w:overflowPunct w:val="true"/>
        <w:autoSpaceDE w:val="true"/>
        <w:spacing w:before="100" w:after="40"/>
        <w:rPr>
          <w:bCs/>
        </w:rPr>
      </w:pPr>
      <w:r>
        <w:rPr>
          <w:bCs/>
        </w:rPr>
        <w:t>Wyposażenie pomieszczenia socjalnego (zgodnie z rysunkiem koncepcji):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szafy ubraniowe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aneks kuchenny: lodówka podblatowa, szafki kuchenne, blat kuchenny, zlew, kosz na śmieci, mikrofalówka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stół z krzesłami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umywalka,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/>
      </w:pPr>
      <w:r>
        <w:rPr/>
        <w:t>- kosz na śmieci</w:t>
      </w:r>
    </w:p>
    <w:p>
      <w:pPr>
        <w:pStyle w:val="WWTekstpodstawowy3"/>
        <w:numPr>
          <w:ilvl w:val="0"/>
          <w:numId w:val="40"/>
        </w:numPr>
        <w:overflowPunct w:val="true"/>
        <w:autoSpaceDE w:val="true"/>
        <w:spacing w:before="100" w:after="40"/>
        <w:rPr>
          <w:bCs/>
        </w:rPr>
      </w:pPr>
      <w:r>
        <w:rPr>
          <w:bCs/>
        </w:rPr>
        <w:t>Wyposażenie pomieszczeń gospodarczych (zgodnie z rysunkiem koncepcji):</w:t>
      </w:r>
    </w:p>
    <w:p>
      <w:pPr>
        <w:pStyle w:val="WWTekstpodstawowy3"/>
        <w:overflowPunct w:val="true"/>
        <w:autoSpaceDE w:val="true"/>
        <w:spacing w:before="100" w:after="40"/>
        <w:ind w:left="850" w:hanging="0"/>
        <w:rPr>
          <w:bCs/>
        </w:rPr>
      </w:pPr>
      <w:r>
        <w:rPr>
          <w:bCs/>
        </w:rPr>
        <w:t>- szafy,</w:t>
      </w:r>
    </w:p>
    <w:p>
      <w:pPr>
        <w:pStyle w:val="WWTekstpodstawowy3"/>
        <w:overflowPunct w:val="true"/>
        <w:autoSpaceDE w:val="true"/>
        <w:spacing w:before="100" w:after="40"/>
        <w:ind w:left="850" w:hanging="0"/>
        <w:rPr>
          <w:bCs/>
        </w:rPr>
      </w:pPr>
      <w:r>
        <w:rPr>
          <w:bCs/>
        </w:rPr>
        <w:t>- regały,</w:t>
      </w:r>
    </w:p>
    <w:p>
      <w:pPr>
        <w:pStyle w:val="WWTekstpodstawowy3"/>
        <w:overflowPunct w:val="true"/>
        <w:autoSpaceDE w:val="true"/>
        <w:spacing w:before="100" w:after="40"/>
        <w:ind w:left="850" w:hanging="0"/>
        <w:rPr>
          <w:bCs/>
        </w:rPr>
      </w:pPr>
      <w:r>
        <w:rPr>
          <w:bCs/>
        </w:rPr>
        <w:t>- szafki,</w:t>
      </w:r>
    </w:p>
    <w:p>
      <w:pPr>
        <w:pStyle w:val="WWTekstpodstawowy3"/>
        <w:overflowPunct w:val="true"/>
        <w:autoSpaceDE w:val="true"/>
        <w:spacing w:before="100" w:after="40"/>
        <w:ind w:left="850" w:hanging="0"/>
        <w:rPr>
          <w:bCs/>
        </w:rPr>
      </w:pPr>
      <w:r>
        <w:rPr>
          <w:bCs/>
        </w:rPr>
        <w:t>- zlewy</w:t>
      </w:r>
    </w:p>
    <w:p>
      <w:pPr>
        <w:pStyle w:val="Normal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Budynek hangarowy – korytarz nadbudowywany</w:t>
      </w:r>
      <w:r>
        <w:rPr>
          <w:rFonts w:cs="Arial" w:ascii="Arial" w:hAnsi="Arial"/>
        </w:rPr>
        <w:t xml:space="preserve"> (zgodnie z rysunkiem koncepcji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siedzisk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kosze na śmieci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Budynek sportowy 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Wyposażenie recepcji (zgodnie z rysunkiem koncepcji)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lada recepcyjna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siedzisko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wyposażenie biurowe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Wyposażenie widowni boisk do squasha (zgodnie z rysunkiem koncepcji)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siedziska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kosze na śmieci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 Dokładne kolory posadzek, ścian, drzwi i wykończenia do uzgodnienia z Zamawiającym.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Wyposażenie pomieszczenia socjalnego (zgodnie z rysunkiem koncepcji)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szafy ubraniowe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ciąg kuchenny ze zlewem, płytą grzewczą, mikrofalówką, blatem kuchennym i szafkami kuchennymi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umywalka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stół i krzesła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kosz na śmieci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Drzwi pełne, rozwierne; ościeżnice i opaski wykończone w ten sam sposób jak skrzydło drzwiowe; okucia drzwiowe co najmniej 3 kategoria użytkowania wg PN–EN1906. Drzwi wyposażyć w otwory nawiewne. Okleina jasny buk albo malowane na kolor kontrastujący z kolorem ścian;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Posadzka o antypoślizgowych parametrach min. R11. Posadzka w kolorze kontrastującym z kolorem ścian, np. jasnoszarym;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 xml:space="preserve">- Płytki ścienne montowane do wys. 2m – za częścią aneksu kuchennego. Ściany powyżej płytek- farba w kolorze białym; 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Dokładne kolory posadzek, ścian, drzwi i wykończenia do uzgodnienia z Zamawiającym.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Klamki i włączniki na wys. max 1,10 cm. Gniazdka na wys. 0,4-1,10 m.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rPr/>
      </w:pPr>
      <w:r>
        <w:rPr>
          <w:rFonts w:cs="Arial" w:ascii="Arial" w:hAnsi="Arial"/>
        </w:rPr>
        <w:t>Biuro (zgodnie z rysunkiem koncepcji)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biurko i siedzisko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szafa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regał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szafka biurow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rzwi pełne, rozwierne; ościeżnice i opaski wykończone w ten sam sposób jak skrzydło drzwiowe; okucia drzwiowe co najmniej 3 kategoria użytkowania wg PN–EN1906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 Dokładne kolory posadzek, ścian, drzwi i wykończenia do uzgodnienia z Zamawiającym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Magazyn / wypożyczalnia sprzętu (zgodnie z rysunkiem koncepcji)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biurko i siedzisko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regały i szafy zamykane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rPr/>
      </w:pPr>
      <w:r>
        <w:rPr>
          <w:rFonts w:cs="Arial" w:ascii="Arial" w:hAnsi="Arial"/>
        </w:rPr>
        <w:t>Sanitariaty i łazienki (zgodnie z rysunkiem koncepcji)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miski ustępowe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umywalka z blatem i szafką podumywalkową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kabiny prysznicowe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lustra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kosze na śmieci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podajniki papieru toaletowego, podajniki mydła i papieru ręcznikoweg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rzwi pełne, rozwierne; ościeżnice i opaski wykończone w ten sam sposób jak skrzydło drzwiowe; okucia drzwiowe co najmniej 3 kategoria użytkowania wg PN–EN1906. Drzwi wyposażyć w otwory nawiewne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Posadzka o antypoślizgowych parametrach min. R11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 Dokładne kolory posadzek, ścian, drzwi i wykończenia do uzgodnienia z Zamawiającym.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Szatnia dla personelu (zgodnie z rysunkiem koncepcji)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szafki na kluczyki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siedzisko z szafkam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rzwi pełne, rozwierne; ościeżnice i opaski wykończone w ten sam sposób jak skrzydło drzwiowe; okucia drzwiowe co najmniej 3 kategoria użytkowania wg PN–EN1906. Drzwi wyposażyć w otwory nawiewne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Posadzka o antypoślizgowych parametrach min. R11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 Dokładne kolory posadzek, ścian, drzwi i wykończenia do uzgodnienia z Zamawiającym.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WC dla niepełnosprawnych (zgodnie z rysunkiem koncepcji)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miska ustępowa wisząca lejowa w kolorze białym, o dł. 70cm, na stelażu systemowym z przyciskiem dwufunkcyjnym, w kolorze chromowanym, umieszczonym nie wyżej niż 110 cm od poziomu posadzki; wysokość zawieszenia miski ustępowej 42-48 cm; Po obu stronach miski ustępowej poręcze o średnicy 3 cm na wysokości 75 cm nad posadzką, od strony zewnętrznej miski poręcz ruchoma lub kątowa/łamana.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umywalka w kolorze białym o min. wymiarach 50-40 cm, przelewowa z korkiem automatycznym i otworem na baterię; kolanko chromowane. Bateria z mieszaczem, chromowana, mocowana na umywalce, uruchamiana za pomocą przedłużonej dźwigni, elektronicznie. Górna krawędź umywalki powinna znajdować się na wys. 80cm od posadzki; syfon podtynkowy chromowany, wyjmowany, schowany za chromowaną płytką maskującą, wysokość syfonu podtynkowego regulowana w zakresie do 50 mm co umożliwia podjechanie wózkiem do samej umywalki; Po obu stronach umywalki składane poręcze o średnicy 3 cm na wysokości 90-100 cm nad posadzką.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syfon podtynkowy chromowany, wyjmowany, schowany za chromowaną płytką maskującą. Wysokość syfonu podtynkowego regulowana w zakresie do 50 mm,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natrysk z odpływem w posadzce, wyposażony w składane siedzisko oraz poręcze; Siedzisko składane mocowane do ściany, montaż na wysokości między 43 a 48 cm. Siedzisko o antypoślizgowej powierzchni i ażurowym wykończeniu.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przycisk alarmowy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nad umywalką dozownik mydła w płynie lub piany – w kolorze białym, wykonany z wysokiej jakości tworzywa sztucznego ABS, z okienkiem informującym o ilości mydła, montowany do ściany;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lustro mocowane w sposób ruchomy z możliwością zmiany kąta nachylenia; dolna krawędź lustra wyposażona w uchwyt, powinna znajdować się nie wyżej niż 80 cm nad posadzką;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 xml:space="preserve">- podajnik papieru toaletowego należy mocować na wysokości 60-70 cm od posadzki i nie dalej niż 70-90 cm od tylnej ściany, na której została powieszona miska ustępowa; 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kosz (max. 6l) na odpadki – w kolorze szarym kontrastującym z kolorem płytek, stojący z uchylną pokrywą, wykonany z tworzywa sztucznego;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toaleta wyposażona w poręcze chromowane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Oświetlenie: oprawy plafoniery, kinkiety obok lustra – szkło matowe, stal nierdzewna; źródła światła – energooszczędne np. LED/ świetlówki; przełączniki oświetlenia przy wejściu i przy umywalce. Oświetlenie włączane za pomocą mikrofalowych czujek ruchu.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Drzwi pełne, rozwierne; ościeżnice i opaski wykończone w ten sam sposób jak skrzydło drzwiowe; okucia drzwiowe co najmniej 3 kategoria użytkowania wg PN–EN1906. Drzwi wyposażyć w otwory nawiewne. Okleina jasny buk albo malowane na kolor kontrastujący z kolorem ścian;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Płytki ścienne montowane do wys. 2m. Ściany powyżej płytek- farba w kolorze białym. Posadzka w kolorze kontrastującym z kolorem ścian.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 xml:space="preserve">- Płytki ceramiczne podłogowe należy wybrać antypoślizgowe o symbolu minimum R11. 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- Dokładne kolory posadzek, ścian, drzwi i wykończenia do uzgodnienia z Zamawiającym.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- Klamki i włączniki na wys. max 1,10 cm. Gniazdka na wys. 0,4-1,10 m.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9.  Szatnie (zgodnie z rysunkiem koncepcji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iedziska z szafkami na kluczy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kosze na śmiec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rzwi pełne, rozwierne; ościeżnice i opaski wykończone w ten sam sposób jak skrzydło drzwiowe; okucia drzwiowe co najmniej 3 kategoria użytkowania wg PN–EN1906. Drzwi wyposażyć w otwory nawiewne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Posadzka o antypoślizgowych parametrach min. R11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 Dokładne kolory posadzek, ścian, drzwi i wykończenia do uzgodnienia z Zamawiając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. Pom. gospodarcze (zgodnie z rysunkiem koncepcji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zafy/regał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zlew gospodar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1. Magazyn (zgodnie z rysunkiem koncepcji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zaf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regał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tół / blat / biurko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2. Gabinety terapii / rehabilitacji (zgodnie z rysunkiem koncep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biurka i siedziska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 przesło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szafy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 stół rehabilitacyj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umywalk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szafk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rzwi pełne, rozwierne; ościeżnice i opaski wykończone w ten sam sposób jak skrzydło drzwiowe; okucia drzwiowe co najmniej 3 kategoria użytkowania wg PN–EN1906. Drzwi wyposażyć w otwory nawiewne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Posadzka o antypoślizgowych parametrach min. R11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 Dokładne kolory posadzek, ścian, drzwi i wykończenia do uzgodnienia z Zamawiającym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3. Poczekalnia / korytarz (zgodnie z rysunkiem koncepcji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iedzisk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rzwi pełne, rozwierne; ościeżnice i opaski wykończone w ten sam sposób jak skrzydło drzwiowe; okucia drzwiowe co najmniej 3 kategoria użytkowania wg PN–EN1906. Drzwi wyposażyć w otwory nawiewne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Posadzka o antypoślizgowych parametrach min. R11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 Dokładne kolory posadzek, ścian, drzwi i wykończenia do uzgodnienia z Zamawiając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4. Sala rehabilitacyjn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przęt rehabilitacyjny według zapotrzebowani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umywalk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szafy na sprzę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lustra na ściani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posadzka bezpieczn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rzwi pełne, rozwierne; ościeżnice i opaski wykończone w ten sam sposób jak skrzydło drzwiowe; okucia drzwiowe co najmniej 3 kategoria użytkowania wg PN–EN1906. Drzwi wyposażyć w otwory nawiew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Posadzka sportowa / wykładzina PCV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- Dokładne kolory posadzek, ścian, drzwi i wykończenia do uzgodnienia z Zamawiając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. Laboratoria badawcze – wyposażenie do uzgodnienia z Zamawiającym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WWTekstpodstawowy3"/>
        <w:numPr>
          <w:ilvl w:val="1"/>
          <w:numId w:val="40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Zestawienie wyposażenia prefabrykowanego (gotowego)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kern w:val="2"/>
          <w:highlight w:val="yellow"/>
        </w:rPr>
      </w:pPr>
      <w:r>
        <w:rPr>
          <w:rFonts w:cs="Arial" w:ascii="Arial" w:hAnsi="Arial"/>
          <w:b/>
          <w:kern w:val="2"/>
          <w:highlight w:val="yellow"/>
        </w:rPr>
      </w:r>
    </w:p>
    <w:tbl>
      <w:tblPr>
        <w:tblW w:w="10060" w:type="dxa"/>
        <w:jc w:val="left"/>
        <w:tblInd w:w="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4107"/>
        <w:gridCol w:w="357"/>
        <w:gridCol w:w="992"/>
        <w:gridCol w:w="203"/>
        <w:gridCol w:w="174"/>
        <w:gridCol w:w="1822"/>
        <w:gridCol w:w="1822"/>
      </w:tblGrid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.p.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wyposażenie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liczba [szt]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azem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765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BUDYNEK HOTELOWY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OJE HOTELOWE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Łóżko 1-os.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 3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 4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ka nocn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 3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 4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 ubraniow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38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Stół 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3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9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rzesł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3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74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anapa rozkładana 2-os.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4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tolik kawowy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4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iurko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2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iedzisko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2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lat kuchenny z szafkami kuchennymi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6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odówka podblatow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6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łyta grzewcza 2-palnikow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6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lew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6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sz na śmieci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7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TV mocowane do ściany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7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ŁAZIENKI 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Umywalk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3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iska ustępow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3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Kabina prysznicow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2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8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sz na śmieci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3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dajnik papieru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3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Dozownik mydł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3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dajnik ręcznika papierowego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3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lat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3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ka podumywalkow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3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IESZCZENIE GOSPODARCZE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egał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ka podblatow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lew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 SOCJALNE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lat kuchenny z szafkami podblatowym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Zlew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Kosz na odpadki pod zlewem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Lodówka podblatow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ikrofalówk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Umywalk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lang w:eastAsia="pl-PL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tó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Krzesł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4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Szafa ubraniow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OBBY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estaw wypoczynkow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BUDYNEK SPORTOWY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IDOWNIA BOISKA DO SQUASH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iedzisk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IESZCZENIE SOCJALNE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lat kuchenny z szafkami podblatowym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Zlew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Kosz na odpadki pod zlewem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Lodówka podblatow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ikrofalówk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Umywalk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Stó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rzesł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4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Szafa ubraniow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anap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Y, WYPOŻYCZALNIA SPRZĘTU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iurko/ bla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iedzisk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egał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5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IESZCZENIE GOSPODARCZE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ega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ka podblatow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lew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ŁAZIENKI 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Umywalka nablatow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9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5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Miska ustępow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8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9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Kabina prysznicow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7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sz na śmiec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9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7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6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dajnik papieru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8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Dozownik mydł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9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6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dajnik ręcznika papieroweg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9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5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la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4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ka podumywalkow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Umywalka dla niepełnosprawnych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isuar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iska ustępowa dla niepełnosprawnych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atrysk dla niepełnosprawnych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ustr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9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5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>SZATNIE SPORTOWE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iedziska z szafkami na kluczyk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6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sz na śmiec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>POMIESZCZENIA BIUROWE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iurk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2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iedzisk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3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4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ega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k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>GABINETY REHABILITACJI / TERAPII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iurk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iedzisk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tół rehabilitacyjn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Umywalk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k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słon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>POCZEKALNIA / KORYTARZ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iedzisk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5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-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  <w:t>SALA KONFERENCYJN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zutnik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Ekran rozwijany pod sufitem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tół konferencyjn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iedzisk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0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Tablica do prezentacj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p.: -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 p.: 1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  <w:highlight w:val="yellow"/>
        </w:rPr>
      </w:r>
    </w:p>
    <w:p>
      <w:pPr>
        <w:pStyle w:val="Normal"/>
        <w:numPr>
          <w:ilvl w:val="0"/>
          <w:numId w:val="40"/>
        </w:numPr>
        <w:spacing w:before="100" w:after="4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UWAGI FORMALNE DOTYCZĄCE REALIZACJI ROBÓT BUDOWLANYCH WG NINIEJSZEGO PROJEKT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732790</wp:posOffset>
                </wp:positionH>
                <wp:positionV relativeFrom="paragraph">
                  <wp:posOffset>-504190</wp:posOffset>
                </wp:positionV>
                <wp:extent cx="133350" cy="381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kern w:val="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30pt;mso-wrap-distance-left:7.05pt;mso-wrap-distance-right:7.05pt;mso-wrap-distance-top:0pt;mso-wrap-distance-bottom:0pt;margin-top:-39.7pt;mso-position-vertical-relative:text;margin-left:-57.7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kern w:val="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kern w:val="2"/>
        </w:rPr>
        <w:t>Roboty budowlane należy wykonywać na podstawie pełnego projektu architektoniczno-budowlanego (wielobranżowego), w fazie budowlanej/ wykonawczej/ technicznej, zgodnie z zasadami współczesnej wiedzy technicznej, obowiązującego prawa i etyki zawodowej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kern w:val="2"/>
        </w:rPr>
        <w:t>Wymiary materiałów budowlanych (w tym ślusarki, stolarki itp.), urządzeń i osprzętu, należy zweryfikować na placu budowy względem w/w projektu, przed ich zakupem i wbudowaniem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kern w:val="2"/>
        </w:rPr>
        <w:t>Miejsce wykorzystania materiałów budowlanych, urządzeń, osprzętu itp., wykorzystywanych przy realizacji prac budowlanych wg w/w projektu, musi być zgodne z producencką specyfikacją wykorzystania produktu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nioski materiałowe na zakup wyposażenia ruchomego (meble) i nieruchomego (montaż biały, wyposażenie kuchenne, oprawy oświetleniowe itp.) należy przedstawić do akceptacji projektantów przed dokonaniem zakupu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40"/>
        </w:numPr>
        <w:spacing w:before="100" w:after="4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</w:rPr>
        <w:t>Wnioski końcowe, bezpieczeństwo pracy i ochrona zdrowia podczas realizacji  robót, inne uwagi</w:t>
      </w:r>
    </w:p>
    <w:p>
      <w:pPr>
        <w:pStyle w:val="Tekstpodstawowy2"/>
        <w:numPr>
          <w:ilvl w:val="0"/>
          <w:numId w:val="42"/>
        </w:numPr>
        <w:tabs>
          <w:tab w:val="clear" w:pos="720"/>
        </w:tabs>
        <w:suppressAutoHyphens w:val="true"/>
        <w:ind w:left="709" w:hanging="360"/>
        <w:rPr/>
      </w:pPr>
      <w:r>
        <w:rPr>
          <w:color w:val="000000"/>
          <w:lang w:eastAsia="zxx"/>
        </w:rPr>
        <w:t xml:space="preserve">Wszystkie materiały, które będą zastosowane w trakcie budowy  muszą posiadać obowiązujące świadectwa do stosowania w budownictwie lub jeżeli są przedmiotem norm państwowych, zaświadczenie producenta potwierdzające zgodność z postanowieniem odpowiedniej normy. 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W trakcie realizacji robót należy przestrzegać aktualnie obowiązujących zasad  bezpieczeństwa pracy w zakresie: BHP, P.POŻ, SANEPID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Roboty powinny być prowadzone zgodnie z zasadami sztuki budowlanej pod nadzorem uprawnionej osoby. Kierownik budowy winien posiadać wymagane kwalifikacje zawodowe oraz znać przepisy w w/w zakresie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Kierownik budowy przed rozpoczęciem prac powinien przeszkolić </w:t>
        <w:tab/>
        <w:t>pracowników w  zakresie przepisów BHP, P.POŻ i SANEPID obowiązujących w budownictwie oraz sporządzić projekt organizacji placu budowy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Zatrudnieni na budowie pracownicy winni: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 xml:space="preserve">posiadać aktualne świadectwo zdrowia,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przeszkoleni w w/w zakresie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być wyposażeni w odpowiedni sprzęt i odzież ochronną,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ć kwalifikacje do używania specjalistycznego sprzętu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budowlane należy prowadzić zgodnie z: 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yzją o pozwoleniu na budowę,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warunkami technicznymi wykonania i odbioru robót budowlano montażowych,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em budowlanym,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1134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aktualnymi polskimi normami i przepisami dotyczącymi procesu budownictwa. </w:t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Arial" w:ascii="Arial" w:hAnsi="Arial"/>
          <w:kern w:val="2"/>
        </w:rPr>
        <w:t>Autorzy op</w:t>
      </w:r>
      <w:r>
        <w:rPr/>
        <w:t>racowania :</w:t>
      </w:r>
    </w:p>
    <w:tbl>
      <w:tblPr>
        <w:tblW w:w="87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020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</w:rPr>
              <w:t>architektur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Przemysław WŁOSEK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18"/>
              </w:rPr>
              <w:t>upr. nr 34/ZPOIA/OKK/2012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upperRoman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u w:val="none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>
        <w:b w:val="false"/>
        <w:color w:val="ED7D31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4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upperRoman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>
        <w:color w:val="000000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504" w:hanging="360"/>
      </w:pPr>
      <w:rPr>
        <w:color w:val="000000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zał. nr %1."/>
      <w:lvlJc w:val="left"/>
      <w:pPr>
        <w:tabs>
          <w:tab w:val="num" w:pos="1080"/>
        </w:tabs>
        <w:ind w:left="360" w:hanging="360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>
        <w:b w:val="false"/>
        <w:color w:val="ED7D31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1789"/>
        </w:tabs>
        <w:ind w:left="1789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  <w:color w:val="auto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color w:val="000000"/>
      <w:u w:val="none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color w:val="000000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/>
      <w:bCs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imes New Roman" w:hAnsi="Times New Roman" w:cs="Times New Roman"/>
      <w:color w:val="auto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>
      <w:rFonts w:ascii="Arial" w:hAnsi="Arial" w:eastAsia="Times New Roman" w:cs="Times New Roman"/>
      <w:color w:val="000000"/>
    </w:rPr>
  </w:style>
  <w:style w:type="character" w:styleId="WW8Num91z1">
    <w:name w:val="WW8Num91z1"/>
    <w:qFormat/>
    <w:rPr>
      <w:b w:val="false"/>
      <w:color w:val="ED7D31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>
      <w:color w:val="000000"/>
    </w:rPr>
  </w:style>
  <w:style w:type="character" w:styleId="WW8Num112z0">
    <w:name w:val="WW8Num112z0"/>
    <w:qFormat/>
    <w:rPr>
      <w:color w:val="000000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eastAsia="Times New Roman" w:cs="Times New Roman"/>
      <w:color w:val="000000"/>
    </w:rPr>
  </w:style>
  <w:style w:type="character" w:styleId="WW8Num118z1">
    <w:name w:val="WW8Num118z1"/>
    <w:qFormat/>
    <w:rPr>
      <w:b w:val="false"/>
      <w:color w:val="ED7D31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color w:val="000000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color w:val="0000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color w:val="000000"/>
      <w:u w:val="none"/>
    </w:rPr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rFonts w:ascii="Arial" w:hAnsi="Arial" w:cs="Arial"/>
      <w:b w:val="false"/>
      <w:i w:val="false"/>
      <w:color w:val="000000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>
      <w:color w:val="00000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06:00Z</dcterms:created>
  <dc:creator>Miłosz Stachera</dc:creator>
  <dc:description/>
  <cp:keywords/>
  <dc:language>en-US</dc:language>
  <cp:lastModifiedBy>Milo7</cp:lastModifiedBy>
  <cp:lastPrinted>2023-06-13T15:35:00Z</cp:lastPrinted>
  <dcterms:modified xsi:type="dcterms:W3CDTF">2023-06-13T13:46:00Z</dcterms:modified>
  <cp:revision>170</cp:revision>
  <dc:subject/>
  <dc:title>miejsce/data</dc:title>
</cp:coreProperties>
</file>