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i adres Wykonawcy</w:t>
        <w:tab/>
        <w:tab/>
        <w:tab/>
        <w:t xml:space="preserve">          Rząska, dnia …………….……..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  <w:bCs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ind w:left="4248" w:hanging="0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pacing w:lineRule="auto" w:line="276"/>
        <w:ind w:left="4248" w:hanging="0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 xml:space="preserve">KIEROWNIK SEKCJI </w:t>
        <w:br/>
        <w:t xml:space="preserve">TECHNICZNEGO UTRZYMANIA NIERUCHOMOŚCI </w:t>
      </w:r>
    </w:p>
    <w:p>
      <w:pPr>
        <w:pStyle w:val="Normal"/>
        <w:spacing w:lineRule="auto" w:line="276"/>
        <w:ind w:left="4248" w:hanging="0"/>
        <w:rPr/>
      </w:pPr>
      <w:r>
        <w:rPr>
          <w:rFonts w:cs="Arial" w:ascii="Arial" w:hAnsi="Arial"/>
          <w:i/>
        </w:rPr>
        <w:t>ul. Krakowska 1, Rząska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i/>
        </w:rPr>
        <w:t xml:space="preserve">30-901 </w:t>
      </w:r>
      <w:r>
        <w:rPr>
          <w:rFonts w:cs="Arial" w:ascii="Arial" w:hAnsi="Arial"/>
          <w:i/>
          <w:u w:val="single"/>
        </w:rPr>
        <w:t>Kraków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spacing w:lineRule="auto" w:line="276"/>
        <w:ind w:left="4248" w:hanging="0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 xml:space="preserve">KIEROWNIK SEKCJI </w:t>
        <w:br/>
        <w:t>ROZRACHUNKÓW I ROZLICZEŃ</w:t>
      </w:r>
    </w:p>
    <w:p>
      <w:pPr>
        <w:pStyle w:val="Normal"/>
        <w:spacing w:lineRule="auto" w:line="276"/>
        <w:ind w:left="4248" w:hanging="0"/>
        <w:rPr/>
      </w:pPr>
      <w:r>
        <w:rPr>
          <w:rFonts w:cs="Arial" w:ascii="Arial" w:hAnsi="Arial"/>
          <w:i/>
        </w:rPr>
        <w:t>ul. Krakowska 1, Rząska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</w:rPr>
        <w:t xml:space="preserve">30-901 </w:t>
      </w:r>
      <w:r>
        <w:rPr>
          <w:rFonts w:cs="Arial" w:ascii="Arial" w:hAnsi="Arial"/>
          <w:i/>
          <w:u w:val="single"/>
        </w:rPr>
        <w:t>Kraków</w:t>
      </w:r>
    </w:p>
    <w:p>
      <w:pPr>
        <w:pStyle w:val="Normal"/>
        <w:spacing w:lineRule="auto" w:line="276"/>
        <w:ind w:left="4956" w:hanging="0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left="4956" w:hanging="0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Dotyczy:</w:t>
      </w:r>
      <w:r>
        <w:rPr>
          <w:rFonts w:cs="Arial" w:ascii="Arial" w:hAnsi="Arial"/>
          <w:i/>
        </w:rPr>
        <w:t xml:space="preserve"> zwrotu zabezpieczenia należytego wykonania umowy nr …………………..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Zwracam się z prośbą o zwrot zabezpieczenia należytego wykonania umowy </w:t>
        <w:br/>
        <w:t>nr …………… pod nazwą: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  <w:b/>
          <w:bCs/>
        </w:rPr>
        <w:t xml:space="preserve">Obsługa instalacji i urządzeń technologii basenu </w:t>
        <w:br/>
        <w:t>w obiektach administrowanych przez 35 WOG w latach 2025-2026 (maj, czerwiec, lipiec 2025 r.)”</w:t>
      </w:r>
    </w:p>
    <w:p>
      <w:pPr>
        <w:pStyle w:val="Normal"/>
        <w:tabs>
          <w:tab w:val="clear" w:pos="708"/>
          <w:tab w:val="left" w:pos="8035" w:leader="none"/>
        </w:tabs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Cz.1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Konserwacja i obsługa instalacji i urządzeń technologii basenu i jacuzzi </w:t>
        <w:br/>
        <w:t xml:space="preserve">na terenie kompleksu wojskowego przy ul. Tynieckiej 45 w Krakowie </w:t>
        <w:br/>
        <w:t xml:space="preserve">wraz z dostawą środków chemicznych do utrzymania czystości wody basenowej </w:t>
        <w:br/>
        <w:t>w latach 2025-2026 (maj, czerwiec, lipiec 2025 r.)”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la Wykonawcy ………………………...……. z siedzibą ……………………………….. </w:t>
        <w:br/>
        <w:t xml:space="preserve"> </w:t>
        <w:tab/>
        <w:t xml:space="preserve">Zabezpieczenie należytego wykonania umowy wynosi …………….. zł, z czego Zamawiający zgonie z umową zwraca Wykonawcy ………. % zabezpieczenia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powyższym proszę o zwrot Wykonawcy zabezpieczenia przelewem na nr konta bankowego …………………………………………………………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</w:t>
      </w:r>
      <w:r>
        <w:rPr>
          <w:rFonts w:cs="Arial" w:ascii="Arial" w:hAnsi="Arial"/>
          <w:sz w:val="20"/>
          <w:szCs w:val="20"/>
        </w:rPr>
        <w:t>dnia ……………………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t. zwrotu zabezpieczenia należytego wykonania umow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Oświadczenie dot. wykonania umowy nr ……………... z dnia …………. pod nazwą: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  <w:b/>
          <w:bCs/>
        </w:rPr>
        <w:t xml:space="preserve">Obsługa instalacji i urządzeń technologii basenu </w:t>
        <w:br/>
        <w:t>w obiektach administrowanych przez 35 WOG w latach 2025-2026 (maj, czerwiec, lipiec 2025 r.)”</w:t>
      </w:r>
    </w:p>
    <w:p>
      <w:pPr>
        <w:pStyle w:val="Normal"/>
        <w:tabs>
          <w:tab w:val="clear" w:pos="708"/>
          <w:tab w:val="left" w:pos="8035" w:leader="none"/>
        </w:tabs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Cz.1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Konserwacja i obsługa instalacji i urządzeń technologii basenu i jacuzzi </w:t>
        <w:br/>
        <w:t xml:space="preserve">na terenie kompleksu wojskowego przy ul. Tynieckiej 45 w Krakowie </w:t>
        <w:br/>
        <w:t xml:space="preserve">wraz z dostawą środków chemicznych do utrzymania czystości wody basenowej </w:t>
        <w:br/>
        <w:t>w latach 2025-2026 (maj, czerwiec, lipiec 2025 r.)”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oświadczają, że umowa nr ……………………………… została wykonana należycie i nie toczą się w jej sprawie postępowania sporne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Wobec powyższego Zamawiający zwróci Wykonawcy Zabezpieczenie należytego wykonania umowy w kwocie wynikającej z umownych zapisów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63" w:firstLine="709"/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do reprezentowania Wykonawcy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63" w:firstLine="709"/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do reprezentowania Zamawiającego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35 Wojskowy Oddział Gospodarczy 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sz w:val="16"/>
        <w:szCs w:val="16"/>
      </w:rPr>
      <w:t>Załącznik nr 8 do umow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38:00Z</dcterms:created>
  <dc:creator>js</dc:creator>
  <dc:description/>
  <cp:keywords/>
  <dc:language>en-US</dc:language>
  <cp:lastModifiedBy>Dane Ukryte</cp:lastModifiedBy>
  <cp:lastPrinted>2023-02-15T13:40:00Z</cp:lastPrinted>
  <dcterms:modified xsi:type="dcterms:W3CDTF">2025-04-15T06:0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1c57425a-6031-4267-93c9-687612fab667</vt:lpwstr>
  </property>
</Properties>
</file>