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</w:rPr>
        <w:t xml:space="preserve">__________________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(Miejscowość i data)</w:t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/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eastAsia="TimesNewRoman;MS Mincho" w:cs="Arial"/>
          <w:b/>
          <w:b/>
          <w:color w:val="000000"/>
        </w:rPr>
      </w:pPr>
      <w:bookmarkStart w:id="1" w:name="_Hlk170975940"/>
      <w:bookmarkEnd w:id="1"/>
      <w:r>
        <w:rPr>
          <w:rFonts w:eastAsia="TimesNewRoman;MS Mincho" w:cs="Arial" w:ascii="Arial" w:hAnsi="Arial"/>
          <w:b/>
          <w:color w:val="000000"/>
        </w:rPr>
        <w:t>część 1: Naprawa dachu budynku nr 31 w Opolu</w:t>
      </w:r>
    </w:p>
    <w:p>
      <w:pPr>
        <w:pStyle w:val="Normal"/>
        <w:autoSpaceDE w:val="false"/>
        <w:spacing w:lineRule="auto" w:line="276"/>
        <w:ind w:left="851" w:hanging="993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  <w:t>część 2: Konserwacja elementów wideostrzelnicy w Lublińcu</w:t>
      </w:r>
    </w:p>
    <w:p>
      <w:pPr>
        <w:pStyle w:val="Normal"/>
        <w:rPr>
          <w:rFonts w:ascii="Arial" w:hAnsi="Arial" w:cs="Arial"/>
          <w:b/>
          <w:b/>
          <w:bCs/>
          <w:lang w:eastAsia="pl-PL"/>
        </w:rPr>
      </w:pPr>
      <w:r>
        <w:rPr>
          <w:rFonts w:cs="Arial" w:ascii="Arial" w:hAnsi="Arial"/>
          <w:b/>
          <w:bCs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19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m okresu gwarancji wynoszącego ……………. miesię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okres gwarancji należy zadeklarować poprzez wpisanie ilości pełnych miesięc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1: 5 miesięcy od dnia zawarcia umowy</w:t>
      </w:r>
    </w:p>
    <w:p>
      <w:pPr>
        <w:pStyle w:val="Normal"/>
        <w:spacing w:lineRule="auto" w:line="276"/>
        <w:ind w:left="1701" w:hanging="170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do 90 dni od dnia zawarcia umowy z tym, że dostawa płyt antyrykoszetowych (poz. 1.9 przedmiary) do 35 dni od podpisania umowy, a prace konserwacyjne na hali strzelań powinny być realizowane tylko w miesiącu lipcu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5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5. Oświadczam(-y),  że  wybór  oferty nie  będzie  prowadził  do  powstania 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2" w:name="__Fieldmark__0_873599235"/>
      <w:bookmarkStart w:id="3" w:name="__Fieldmark__0_873599235"/>
      <w:bookmarkEnd w:id="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4" w:name="__Fieldmark__1_873599235"/>
      <w:bookmarkStart w:id="5" w:name="__Fieldmark__1_873599235"/>
      <w:bookmarkEnd w:id="5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6" w:name="__Fieldmark__2_873599235"/>
      <w:bookmarkStart w:id="7" w:name="__Fieldmark__2_873599235"/>
      <w:bookmarkEnd w:id="7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8" w:name="__Fieldmark__3_873599235"/>
      <w:bookmarkStart w:id="9" w:name="__Fieldmark__3_873599235"/>
      <w:bookmarkEnd w:id="9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0" w:name="__Fieldmark__4_873599235"/>
      <w:bookmarkStart w:id="11" w:name="__Fieldmark__4_873599235"/>
      <w:bookmarkEnd w:id="11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2" w:name="__Fieldmark__5_873599235"/>
      <w:bookmarkStart w:id="13" w:name="__Fieldmark__5_873599235"/>
      <w:bookmarkEnd w:id="13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4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4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>14. Oświadczamy, że zawarty w Specyfikacji Warunków Zamówienia wzór umowy zostały przez nas zaakceptowane i zobowiązujemy się w przypadku wyboru naszej oferty do zawarcia umowy na określonych tam warunkach, w miejscu 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15.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innej formie niż pieniądz, Zamawiający prosi 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>18. Zgodnie z § 13 ust.1. i ust. 2  Rozporządzenia Ministra Rozwoju, Pracy 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w sprawie ochrony osób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u w:val="single"/>
        </w:rPr>
        <w:t xml:space="preserve">Formularz ofertowy składa się, pod rygorem nieważności, w formie elektronicznej (opatrzonej kwalifikowanym podpisem elektronicznym) lub </w:t>
        <w:br/>
        <w:t>w postaci elektronicznej (opatrzonej podpisem zaufanym lub podpisem osobistym) 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19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5z1">
    <w:name w:val="WW8Num5z1"/>
    <w:qFormat/>
    <w:rPr>
      <w:rFonts w:cs="Times New Roman"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04:00Z</dcterms:created>
  <dc:creator>Danusia</dc:creator>
  <dc:description/>
  <cp:keywords/>
  <dc:language>en-US</dc:language>
  <cp:lastModifiedBy>Kidziak Dominika</cp:lastModifiedBy>
  <cp:lastPrinted>2025-04-02T11:15:00Z</cp:lastPrinted>
  <dcterms:modified xsi:type="dcterms:W3CDTF">2025-04-07T07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