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zęść 2: Konserwacja elementów wideostrzelnicy w Lubińc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0_301967376"/>
      <w:bookmarkStart w:id="3" w:name="__Fieldmark__0_301967376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4" w:name="__Fieldmark__1_301967376"/>
      <w:bookmarkStart w:id="5" w:name="__Fieldmark__1_301967376"/>
      <w:bookmarkEnd w:id="5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color w:val="FF0000"/>
          <w:u w:val="single"/>
        </w:rPr>
        <w:t>Oświadczenie składa się, pod rygorem nieważności, w formie elektronicznej (opatrzonej kwalifikowanym podpisem elektronicznym) lub w postaci elektronicznej (opatrzonej podpisem zaufanym lub podpisem osobistym)!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7:00Z</dcterms:created>
  <dc:creator>zp118</dc:creator>
  <dc:description/>
  <cp:keywords/>
  <dc:language>en-US</dc:language>
  <cp:lastModifiedBy>Kidziak Dominika</cp:lastModifiedBy>
  <cp:lastPrinted>2025-01-29T08:13:00Z</cp:lastPrinted>
  <dcterms:modified xsi:type="dcterms:W3CDTF">2025-04-02T09:16:00Z</dcterms:modified>
  <cp:revision>11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