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SPZOZ w Wolsztynie; TP/6/2025</w:t>
      </w:r>
    </w:p>
    <w:p>
      <w:pPr>
        <w:pStyle w:val="Normal"/>
        <w:ind w:left="7080" w:firstLine="708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ł. nr 10 do SWZ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  <w:t>UMOWA POWIERZENIA PRZETWARZANIA DANYCH OSOBOWYCH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  <w:t>zawarta w dniu: ……………………….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  <w:t>pomiędzy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amodzielnym Publicznym Zakładem Opieki Zdrowotnej, z siedzibą ul. Wschowska 3, 64-200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olsztyn, wpisanym do Krajowego Rejestru Sadowego pod numerem KRS 0000033810, identyfikującym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ię nr NIP 9231506721 oraz REGON 970773426, reprezentowanym przez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yrektora – Karol Mońko — zwanym dalej „Administratorem”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raz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……………………………………………………</w:t>
      </w:r>
      <w:r>
        <w:rPr>
          <w:rFonts w:cs="Cambria" w:ascii="Cambria" w:hAnsi="Cambria"/>
          <w:color w:val="000000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działającą na podstawie wypisu z Krajowego Rejestru Sądowego nr …………………….. prowadzonego przez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ąd Rejonowy dla ……………………………………….z dnia ………………….. r., posiadającym NIP nr ………………………;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REGON: ………………………………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wanym dalej „Podmiotem przetwarzającym”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wanymi dalej także łącznie: „Stronami” lub każda z osobna: „Stroną”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§ 1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świadczenia Stron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1) Strony oświadczają, że Strony zawarły umowę na mocy której Podmiot Przetwarzający zobowiązał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się do …………… zwanej w dalszej części umowy „Umową Główną”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Należyte wykonywanie Umowy Głównej wymaga oraz uzależnione jest od dostępu Podmiotu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zetwarzającego do danych osobowych szczegółowo opisanych w § 2 ust. 2 Umowy, a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tanowiących przedmiot przetwarzania na mocy niniejszej Umowy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2) Administrator oświadcza, że jest administratorem danych osobowych, tj. jest podmiotem, który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amodzielnie ustala cele i sposoby przetwarzania danych osobowych szczegółowo opisanych w § 2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ust. 2 Umowy, a stanowiących na mocy niniejszej Umowy przedmiot przetwarzania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3) Podmiot Przetwarzający oświadcza, że jest podmiotem posiadającym niezbędną wiedzę i zasoby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gwarantujące wiarygodność, a także należyte wykonywanie niniejszej Umowy zgodnie z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ymaganiami określonymi przez powszechnie obowiązujące przepisy prawa, w tym w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zczególności w Rozporządzeniu Parlamentu Europejskiego i Rady (UE) 2016/679 z dnia 27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kwietnia 2016r. w sprawie ochrony osób fizycznych w związku z przetwarzaniem danych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osobowych i w sprawie swobodnego przepływu takich danych oraz uchylenia Dyrektywy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95/46/WE oraz wydanymi na jego podstawie przepisami prawa krajowego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4) Podmiot Przetwarzający zapewnia, że wdrożył i stosuje środki techniczne i organizacyjn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pełniające wymogi określone aktami prawnymi, o których mowa w ust. 3 niniejszego paragrafu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 tym wymogi bezpieczeństwa przetwarzania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§ 2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rzedmiot Przetwarzania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1) Na podstawie niniejszej Umowy Administrator powierza Podmiotowi Przetwarzającemu do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zetwarzania dane osobowe opisane w § 2 ust. 2 Umowy, a Podmiot Przetwarzający zobowiązuj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ię do ich przetwarzania zgodnego z postanowieniami Umowy oraz z zachowaniem wymogów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określonych w powszechnie obowiązujących przepisów prawa dotyczących ochrony danych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sobowych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2) Podmiot Przetwarzający będzie przetwarzał, powierzone na podstawie niniejszej Umowy: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</w:t>
      </w: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dane osobowe podmiotów będących pacjentami Administratora, w tym dane zaliczane do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zczególnej kategorii (dane wrażliwe), m.in. imię i nazwisko, płeć, data urodzenia, adres, numer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ESEL, wyniki badań laboratoryjnych telefon chorego oraz dane osobowe osoby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upoważnionej do reprezentowania chorego,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</w:t>
      </w: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dane osobowe personelu Administratora stanowiące dane zwykłe, m.in. imię i nazwisko, numer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awa wykonywania zawodu, tytuł naukowy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3) Na podstawie niniejszej Umowy Podmiot Przetwarzający jest uprawniony do przetwarzania danych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sobowych, wyłącznie w takim celu, w jakim jest to niezbędne do należytego wykonania Umowy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Głównej. W granicach zakreślonych celem przetwarzania Podmiot Przetwarzający uprawniony jest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o dokonywania następujących czynności na powierzonych mu do przetwarzania danych: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rzeglądanie, utrwalanie, organizowanie, porządkowanie, modyfikowanie, pobieranie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ykorzystywanie, przesyłanie, dopasowywanie lub łączenie, usuwanie i niszczenie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4) Przetwarzanie powierzonych danych ma miejsce w formie papierowej oraz elektronicznej, w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posób stały. Przetwarzanie powierzonych danych przez Podmiot przetwarzający odbywa się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również w sposób i w zakresie niezbędnym do wypełnienia przez Podmiot przetwarzający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bowiązków ciążących na nim na podstawie bezwzględnie obowiązujących przepisów prawa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§ 3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posób wykonywania Umowy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1. Podmiot Przetwarzający zobowiązuje się do odpowiedniego zabezpieczenia powierzonych danych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sobowych przy ich przetwarzaniu. W tym celu Podmiot Przetwarzający oświadcza, że stosować będzie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środki techniczne i organizacyjne zapewniające odpowiedni poziom bezpieczeństwa odpowiadający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topniowi ryzyka związanego z przetwarzaniem powierzonych danych osobowych, a w szczególności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bezpieczy dane przed ich udostępnieniem osobom nieupoważnionym, zabraniem przez osobę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nieuprawnioną, przetwarzaniem z naruszeniem przepisów o ochronie danych osobowych oraz zmianą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utratą, uszkodzeniem lub zniszczeniem. W celu wykonania obowiązku, o którym mowa w niniejszym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ustępie, Podmiot Przetwarzający zobowiązany jest prowadzić dokumentację opisującą sposób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zetwarzania danych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2. Podmiot Przetwarzający przetwarza dane osobowe wyłącznie na udokumentowane poleceni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Administratora. Strony postanawiają, że zawarcie niniejszej Umowy stanowi udokumentowan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lecenie Administratora, o którym mowa w Rozporządzeniu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3. Postanowienia ust. 2 niniejszego paragrafu nie mają zastosowania do sytuacji, gdy powszechni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bowiązujący przepis szczególny, stanowi inaczej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4. Podmiot Przetwarzający zobowiązuje się, że w ramach realizacji niniejszej Umowy, będzie dopuszczał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o przetwarzania powierzonych mu danych osobowych wyłącznie przez osoby, którym udzielił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tosownego upoważnienia. Podmiot Przetwarzający zapewnia, że osoby upoważnione przez Podmiot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zetwarzający do przetwarzania danych osobowych: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a) zostały przeszkolone z zakresu ochrony danych osobowych i zobowiązane do zachowania tajemnicy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zetwarzanych danych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b) uzyskają dostęp do powierzonych do przetwarzania danych osobowych wyłącznie na uprzednie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wyraźne polecenie Administratora z zastrzeżeniem, ust. 3 oraz ust. 5 niniejszego paragrafu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5. Podmiot Przetwarzający ma obowiązek polecić przetwarzanie danych osobowych w imieniu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Administratora upoważnionym przez siebie osobom, pod warunkiem, że w stosunku do tych osób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pełniony został warunek określony w ust. 4 lit. a). Powyższy wymóg dotyczy również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dwykonawców, którym Podmiot Przetwarzający udzielił dalszego powierzenia przetwarzania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wierzonych danych osobowych, a także pracowników i osób współpracujących z Podmiotem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rzetwarzającym na innej podstawie, aniżeli na podstawie stosunku pracy, o ile w ramach współpracy z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dmiotem Przetwarzającym świadczą swoje usługi na rzecz Podmiotu Przetwarzającego przy użyciu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narzędzi powierzonych im przez Podmiot Przetwarzający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6. Podmiot Przetwarzający zobowiązuje się, że będzie pomagał Administratorowi poprzez odpowiednie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środki techniczne i organizacyjne, wywiązywać się z obowiązków Administratora z związanych z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bezpieczeństwem przetwarzania danych osobowych, a także z obowiązku odpowiadania na żądania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osoby, której dane dotyczą w zakresie wykonywanie jej praw jako podmiotu danych osobowych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7. Podmiot Przetwarzający obowiązany jest, w przypadku stwierdzenia naruszenia powierzonych do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zetwarzania danych osobowych, do zgłoszenia tego faktu Administratorowi, niezwłocznie, nie później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niż do 24 h od momentu stwierdzenia naruszenia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§ 4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lsze powierzenie przetwarzania danych osobowych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1. Administrator dopuszcza możliwość dalszego powierzenia przetwarzania danych osobowych przez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dmiot Przetwarzający na zasadach określonych w niniejszym paragrafie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2. W przypadku, gdy Podmiot Przetwarzający zamierza udzielić dalszego powierzenia przetwarzania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ych osobowych swojemu podwykonawcy, obowiązany jest uprzednio poinformować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Administratora o tym zamiarze pisemnie lub za pośrednictwem drogi elektronicznej na adres email wskazany w §5 pkt. 3 Umowy, podając jednocześnie następujące informacje: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1) nazwę i adres siedziby podwykonawcy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2) charakter i cel powierzenia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3) rodzaj kategorii danych osobowych,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4) czas przetwarzania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3. Podmiot Przetwarzający może udzielić dalszego powierzenia przetwarzania danych osobowych, o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ile Administrator wyraził na to uprzednią pisemną zgodę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4. Podmiot Przetwarzający, z zachowaniem wymogów określonym w ust. 2-3 niniejszego paragrafu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wierzy przetwarzanie danych osobowych swojemu podwykonawcy, z tym zastrzeżeniem, że: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a) zakres i cel powierzenia nie będzie szerszy ani odmienny od zakresu i celu wynikającego z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niniejszej Umowy,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b) dalsze powierzenie jest niezbędne dla realizacji celów związanych z wykonywaniem Umowy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Głównej oraz wynikających z niniejszej Umowy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c) umowa dalszego powierzenia przetwarzania powierzonych danych osobowych zostani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warta na piśmie i zgodna będzie z obowiązującymi przepisami dotyczącymi powierzania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ych osobowych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) Podmiot Przetwarzający zobowiąże swojego podwykonawcę do każdorazowego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informowania o wszelkich zdarzeniach mogących skutkować odpowiedzialnością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Administratora, Podmiotu Przetwarzającego lub podwykonawcy na podstawie przepisów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wiązanych z ochroną danych osobowych, a także o kontrolach dotyczących przetwarzania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ych osobowych, w każdym wypadku umożliw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e) podwykonawca zobowiązany zostanie do spełnienia takich samych gwarancji i obowiązków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jakie zostały nałożone niniejszą Umową na Podmiot Przetwarzający, w tym zobowiązany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będzie do stosowania co najmniej równorzędnego poziomu ochrony danych osobowych, do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ziomu stosowanego przez Podmiot Przetwarzający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f) Podmiot Przetwarzający poinformuje Administratora o rozwiązaniu lub wypowiedzeniu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umowy dalszego powierzenia przetwarzania powierzonych danych osobowych w terminie 3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ni, a także zapewni, że po zakończeniu obowiązywania umowy dalszego powierzenia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odwykonawca niezwłoczne bezpowrotnie usunie dane osobowe oraz inne informacje, któr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zetwarzał na podstawie umowy lub zwróci nośniki tych danych i informacji, na co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zedstawi stosowny protokół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5. Przekazanie powierzonych danych do państwa trzeciego może nastąpić jedynie na pisemn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lecenie Administratora danych chyba, że obowiązek taki nakłada na Podmiot przetwarzający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awo Unii lub prawo państwa członkowskiego, któremu podlega Podmiot przetwarzający. W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takim przypadku przed rozpoczęciem przetwarzania Podmiot przetwarzający informuje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Administratora danych o tym obowiązku prawnym, o ile prawo to nie zabrania udzielania takiej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informacji z uwagi na ważny interes publiczny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§ 5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Prawa i obowiązki Administratora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1. Podmiot Przetwarzający obowiązany jest umożliwić Administratorowi, na każde jego żądanie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okonanie oceny stosowania przez Podmiot Przetwarzający środków technicznych i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rganizacyjnych pod kątem zgodności z prawem czynności przetwarzania. Niezależnie od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owyższego Podmiot Przetwarzający obowiązany jest do dokonywania samodzielnej okresowej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ceny tych środków i uaktualniania ich w celu zapewnienia zgodności z prawem przetwarzania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wierzonych mu danych osobowych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2. Administrator ma prawo do kontroli, czy przetwarzanie przez Podmiot Przetwarzający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wierzonych danych osobowych jest zgodne z postanowieniami Umowy oraz z przepisami prawa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otyczącymi ochrony danych osobowych. W tym celu Podmiot Przetwarzający zobowiązany jest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umożliwić Administratorowi lub podmiotowi przez Administratora upoważnionemu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zeprowadzenie audytów lub inspekcji w zakresie zgodności operacji przetwarzania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wierzonych danych osobowych z Umową i z prawem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3. Warunkiem przeprowadzenia kontroli, o której mowa w ust. 2 niniejszego paragrafu, jest pisemn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wiadomienie o zamiarze przeprowadzenia kontroli Podmiotu Przetwarzającego doręczone w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terminie nie krótszym niż 5 dni roboczych przez planowanym terminem jej przeprowadzenia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awiadomienie może zostać także dokonane za pośrednictwem poczty elektronicznej na adres email: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4. Administrator lub podmiot przez niego upoważniony ma prawo prowadzić czynności kontrolne w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godzinach pracy Podmiotu Przetwarzającego. W ramach czynności kontrolnych podmiot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kontrolujący może kontaktować się z osobą pełniącą po stronie Podmiotu Przetwarzającego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funkcję Inspektora Ochrony Danych i żądać wglądu do dokumentów wymaganych przez prawo w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kresie ochrony danych osobowych, w tym dokumentujących spełnienie przez Podmiot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rzetwarzający wykonywanie obowiązków określonych niniejszą Umową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5. Z czynności kontrolnych sporządza się protokół, którego jeden egzemplarz otrzymuje Podmiot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zetwarzający. Podmiot Przetwarzający w terminie do 5 dni roboczych od dnia otrzymania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otokołu, może wnieść zastrzeżenia do protokołu. Zastrzeżenia mogą zostać wniesione pisemni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lub za pośrednictwem poczty elektronicznej na adres e-mail podany w §5 pkt. 3 Umowy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6. Podmiot Przetwarzający obowiązany jest do usunięcia naruszeń stwierdzonych w protokole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okontrolnym, za wyjątkiem takich, które zostały przez Administratora usunięte w wyniku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uwzględnienia zastrzeżeń Podmiotu Przetwarzającego w terminie nie dłuższym niż 5 dni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roboczych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7. Administrator zastrzega sobie możliwość przeprowadzenia kontroli, o której mowa w ust. 2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niniejszego paragrafu, także u podwykonawców Podmiotu Przetwarzającego, a Podmiot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zetwarzający zobowiązany jest zapewnić możliwość przeprowadzenia czynności kontrolnych w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tych podmiotach, którym udzielił dalszego powierzenia przetwarzania powierzonych danych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sobowych. Do czynności kontrolnych u podwykonawców Podmiotu Przetwarzającego stosuje się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dpowiednio postanowienia 2-6 niniejszego paragrafu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§ 6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Czas przetwarzania powierzonych danych osobowych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1. Strony oświadczają, że przetwarzanie powierzonych niniejszą Umową danych osobowych jest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graniczone czasowo i nie będzie trwać dłużej, aniżeli czas trwania Umowy Głównej. W związku z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wyższym, niniejsza Umowa zostaje zawarta na czas określony, tj. na okres obowiązywania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Umowy Głównej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2. Jednocześnie Strony zastrzegają możliwość rozwiązania niniejszej Umowy w drodz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jednostronnego oświadczenia woli ze skutkiem natychmiastowym, w przypadku: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1) rozwiązania Umowy Głównej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2) gdy Podmiot Przetwarzający pomimo zobowiązania go do usunięcia uchybień stwierdzonych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dczas kontroli nie usunie ich w wyznaczonym terminie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3) gdy Podmiot Przetwarzający przetwarza dane osobowe niezgodnie z Umową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4) gdy Podmiot Przetwarzający dokonał dalszego powierzenia przetwarzania powierzonych danych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osobowy z naruszeniem postanowień niniejszej Umowy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3. W przypadku rozwiązania Umowy, Podmiot Przetwarzający zobowiązuje się niezwłoczni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przestać przetwarzania danych osobowych Administratora i, jeżeli ma to zastosowanie, zwrócić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Administratorowi nośniki na których znajdują się powierzone dane osobowe lub bezpowrotni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usunąć je z tych nośników, chyba że powszechnie obowiązujące prawo nakazuje przechowywani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tych danych. Czynności, o których mowa w zdaniu poprzednim winny zostać wykonan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otokolarnie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§ 7. Poufność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1. Podmiot Przetwarzający zobowiązuje się do zachowania w tajemnicy wszelkich informacji, danych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ateriałów, dokumentów i danych osobowych, otrzymanych od Administratora w związku z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niniejszą Umową, jeśli zastrzeżenie takie zostanie wyraźnie przekazane na piśmie przez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Administratora wraz z przekazaniem tych informacji lub obowiązek poufności wynika z przepisów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awa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2. Podmiot Przetwarzający oświadcza, że w związku z zobowiązaniem do zachowania w tajemnicy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ych poufnych nie będą one wykorzystywane, ujawniane ani udostępnianie osobom trzecim bez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isemnej zgody Administratora, poza przypadkami, gdy takie czynności są niezbędne do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ykonywania Umowy, jak również, gdy obowiązek ich ujawnienia wynika z przepisów prawa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3. Postanowienia ust. 1 pozostają w mocy również po wygaśnięciu Umowy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§ 8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dpowiedzialność Podmiotu Przetwarzającego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1.Podmiot Przetwarzający jest odpowiedzialny za udostępnienie lub wykorzystanie danych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sobowych niezgodnie z treścią niniejszej Umowy, a w szczególności za udostępnieni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wierzonych do przetwarzania danych osobowych osobom nieupoważnionym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2.Podmiot Przetwarzający jest odpowiedzialny za nie wywiązywanie się ze spoczywających na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dwykonawcy obowiązków ochrony powierzonych danych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3.Podmiot Przetwarzający zobowiązuje się do niezwłocznego poinformowania Administratora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ych o jakimkolwiek postępowaniu, w szczególności administracyjnym lub sądowym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otyczącym przetwarzania przez Podmiot Przetwarzający danych osobowych określonych w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Umowie, o jakiejkolwiek decyzji administracyjnej lub orzeczeniu dotyczącym przetwarzania tych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ych, skierowanych do Podmiotu Przetwarzającego, a także o wszelkich planowanych, o ile są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iadome, lub realizowanych kontrolach i inspekcjach dotyczących przetwarzania w Podmiocie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rzetwarzającym tych danych osobowych, w szczególności prowadzonych przez inspektorów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upoważnionych przez Prezesa Urzędu Ochrony Danych Osobowych, o ile powyższe nie pozostaje w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przeczności z obowiązującymi przepisami prawa. Niniejszy ustęp dotyczy wyłącznie danych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sobowych powierzonych przez Administratora danych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§ 9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bowiązywanie Umowy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Administrator danych może rozwiązać niniejszą umowę ze skutkiem natychmiastowym gdy Podmiot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zetwarzający przetwarza dane osobowe w sprzeczności z Umową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§ 10 Postanowienia końcowe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1. Strony postanawiają, że osobą odpowiedzialną za realizację postanowień Porozumienia jest: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</w:t>
      </w: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ze strony Administratora danych: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tel. , email: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</w:t>
      </w: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ze strony Podmiot przetwarzającego: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tel., email: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2. Wszelkie zmiany Umowy wymagają formy pisemnej pod rygorem nieważności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3. W sprawach nieuregulowanych niniejszą Umową obowiązują inne przepisy powszechni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bowiązującego prawa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4. Wszelkie spory związane z zawarciem i wykonywaniem niniejszej Umowy, Strony w pierwszym rzędzie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będą starały się rozwiązywać na drodze polubownej. W przypadku, gdy mimo podjętych starań, droga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lubowna nie doprowadziła do powstania porozumienia, sprawa będzie rozstrzygana przez sąd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łaściwy dla siedziby Administratora danych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5. Po zakończeniu świadczenia usług związanych z przetwarzaniem danych osobowych Przetwarzający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leżnie od decyzji administratora usuwa wszelkie ich istniejące kopie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6. Umowa została sporządzona w dwóch jednobrzmiących egzemplarzach po jednej dla każdej ze Stron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…………………………………………</w:t>
      </w: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Administrator Podmiot Przetwarzający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hi-I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3:43:00Z</dcterms:created>
  <dc:creator>Bernadeta Kurp</dc:creator>
  <dc:description/>
  <cp:keywords/>
  <dc:language>en-US</dc:language>
  <cp:lastModifiedBy>Iliana Polowczyk</cp:lastModifiedBy>
  <cp:lastPrinted>2025-01-02T11:03:00Z</cp:lastPrinted>
  <dcterms:modified xsi:type="dcterms:W3CDTF">2025-03-20T13:44:00Z</dcterms:modified>
  <cp:revision>3</cp:revision>
  <dc:subject/>
  <dc:title/>
</cp:coreProperties>
</file>