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38" w:after="62"/>
        <w:ind w:left="578" w:hanging="578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Umowa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</w:t>
      </w:r>
      <w:r>
        <w:rPr>
          <w:rFonts w:cs="Tahoma" w:ascii="Tahoma" w:hAnsi="Tahoma"/>
          <w:b/>
          <w:bCs/>
          <w:sz w:val="20"/>
          <w:szCs w:val="20"/>
        </w:rPr>
        <w:t>zawarta w dniu 2025 r. w Poznaniu,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między: </w:t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Wojskową Specjalistyczną Przychodnią Lekarską, Samodzielnym Publicznym Zakładem Opieki Zdrowotnej, ul. Solna 21, 61-736 Poznań zwanym w dalszej części umowy </w:t>
      </w:r>
      <w:r>
        <w:rPr>
          <w:rFonts w:cs="Tahoma" w:ascii="Tahoma" w:hAnsi="Tahoma"/>
          <w:b/>
          <w:bCs/>
          <w:sz w:val="20"/>
          <w:szCs w:val="20"/>
        </w:rPr>
        <w:t xml:space="preserve">„Zamawiającym”, </w:t>
      </w: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Heading5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</w:rPr>
        <w:t>Dyrektora – mgr Annę ZIELIŃSKĄ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Western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 numerze NIP ………………….., zwanym w dalszej części umowy </w:t>
      </w:r>
      <w:r>
        <w:rPr>
          <w:rFonts w:cs="Tahoma" w:ascii="Tahoma" w:hAnsi="Tahoma"/>
          <w:b/>
          <w:bCs/>
          <w:sz w:val="20"/>
          <w:szCs w:val="20"/>
        </w:rPr>
        <w:t>„Wykonawcą”,</w:t>
      </w:r>
    </w:p>
    <w:p>
      <w:pPr>
        <w:pStyle w:val="Western"/>
        <w:jc w:val="both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Western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ostała zawarta umowa następującej treści: </w:t>
      </w:r>
    </w:p>
    <w:p>
      <w:pPr>
        <w:pStyle w:val="Western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niejsza umowa jest konsekwencją zamówienia publicznego oraz następstwem wyboru przez Zamawiającego oferty.</w:t>
      </w:r>
    </w:p>
    <w:p>
      <w:pPr>
        <w:pStyle w:val="NormalnyWeb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§ 1</w:t>
      </w:r>
    </w:p>
    <w:p>
      <w:pPr>
        <w:pStyle w:val="NormalnyWeb"/>
        <w:numPr>
          <w:ilvl w:val="0"/>
          <w:numId w:val="9"/>
        </w:numPr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leca, a Wykonawca przyjmuje do wykonania Serwis systemów wentylacji i agregatów wody lodowej wraz z regulacją systemu, konserwację i utrzymanie w stałej gotowości do pracy urządzeń wentylacji mechanicznych, zlokalizowanych w WSPL-u ul. Szylinga 1 wraz z wyminą filtrów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47"/>
        <w:gridCol w:w="2384"/>
      </w:tblGrid>
      <w:tr>
        <w:trPr>
          <w:trHeight w:val="28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le VS-21 R-PHC/SF-1 nawiewno /wywiewne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szt.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la VS-15 (pracownia psychologiczna)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zt.</w:t>
            </w:r>
          </w:p>
        </w:tc>
      </w:tr>
      <w:tr>
        <w:trPr>
          <w:trHeight w:val="28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gregat wody lodowej</w:t>
            </w:r>
            <w:r>
              <w:rPr>
                <w:rFonts w:cs="Tahoma" w:ascii="Tahoma" w:hAnsi="Tahoma"/>
                <w:sz w:val="20"/>
                <w:szCs w:val="20"/>
                <w:lang w:val="en-MY"/>
              </w:rPr>
              <w:t xml:space="preserve"> INDUSTRIAL CLINT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szt.</w:t>
            </w:r>
          </w:p>
        </w:tc>
      </w:tr>
    </w:tbl>
    <w:p>
      <w:pPr>
        <w:pStyle w:val="NormalnyWeb"/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Wykonawca raz w roku, w serwisie wiosenno-letnim wykona pomiar wydajności wentylacji mechanicznej w 5-ciu pomieszczeniach gab. RTG (wymiana minimum 1,5 kubatury/h zjonizowanego powietrza). Pomiar należy wykonać corocznie w trakcie obowiązywania umowy z wystawieniem oddzielnego protokółu pomiaru.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Wykonawca raz w roku, w serwisie jesienno-zimowym wykona pomiar lepkości hydrolu we wszystkich centralach wentylacyjnych oraz dwóch agregatach wody lodowej Climt. Razem w ciągu 48 m-cy 4 razy z wystawieniem protokółu pomiaru.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Przy każdym przeglądzie wykonać czyszczenie i dezynfekcję kratek wentylacji mechanicznej, anemonów oraz kanałów nawiewno–wywiewnych w 5-ciu pomieszczeniach gabinetu RTG, razem 8 razy w ciągu 48 miesięcy.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e prace w każdym serwisie wpisać w wystawionym protokole przeglądu jest to    podstawą do zapłacenia faktury.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zobowiązuje się do wykonania prac będących przedmiotem umowy wg cen zawartych w ofercie z dnia ……. kwietnia 2025 r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.</w:t>
      </w:r>
      <w:r>
        <w:rPr>
          <w:rFonts w:cs="Tahoma" w:ascii="Tahoma" w:hAnsi="Tahoma"/>
          <w:color w:val="000000"/>
          <w:sz w:val="20"/>
          <w:szCs w:val="20"/>
        </w:rPr>
        <w:t xml:space="preserve"> według wymogów zawartych w DTR urządzeń oraz instrukcji obsługi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.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Tahoma" w:hAnsi="Tahoma" w:eastAsia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przeglądów/serwisów do uzgodnienia z Zamawiającym corocznie 2 razy w roku wg harmonogramu: wiosna w terminie od 15 marca do 30 kwietnia, zima w terminie od 15 września do 30 października. </w:t>
      </w:r>
    </w:p>
    <w:p>
      <w:pPr>
        <w:pStyle w:val="NormalnyWeb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§ 2</w:t>
      </w:r>
    </w:p>
    <w:p>
      <w:pPr>
        <w:pStyle w:val="NormalnyWeb"/>
        <w:numPr>
          <w:ilvl w:val="0"/>
          <w:numId w:val="6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niejsza umowa obowiązuje przez okres 48 miesięcy od dnia podpisania umowy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ażda ze Stron ma prawo wypowiedzieć umowę z zachowaniem dwumiesięcznego okresu wypowiedzenia.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>
          <w:rFonts w:ascii="Tahoma" w:hAnsi="Tahoma" w:eastAsia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ma prawo wypowiedzieć umowę ze skutkiem natychmiastowym w przypadku stwierdzenia dokonania naprawy w zakresie zleconym Wykonawcy przez osobę nieuprawnioną.</w:t>
      </w:r>
    </w:p>
    <w:p>
      <w:pPr>
        <w:pStyle w:val="NormalnyWeb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§ 3</w:t>
      </w:r>
    </w:p>
    <w:p>
      <w:pPr>
        <w:pStyle w:val="NormalnyWeb"/>
        <w:numPr>
          <w:ilvl w:val="0"/>
          <w:numId w:val="7"/>
        </w:numPr>
        <w:spacing w:before="223" w:after="0"/>
        <w:rPr/>
      </w:pPr>
      <w:r>
        <w:rPr>
          <w:rFonts w:cs="Tahoma" w:ascii="Tahoma" w:hAnsi="Tahoma"/>
          <w:color w:val="000000"/>
          <w:sz w:val="20"/>
          <w:szCs w:val="20"/>
        </w:rPr>
        <w:t>Wykonawca będzie przeprowadzał czynności konserwacyjne/serwisowe instalacji wentylacyjnej zgodnie z ustalonym harmonogramem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nyWeb"/>
        <w:spacing w:before="0" w:after="0"/>
        <w:ind w:left="720" w:hanging="0"/>
        <w:rPr/>
      </w:pPr>
      <w:r>
        <w:rPr>
          <w:rFonts w:cs="Tahoma" w:ascii="Tahoma" w:hAnsi="Tahoma"/>
          <w:sz w:val="20"/>
          <w:szCs w:val="20"/>
        </w:rPr>
        <w:t xml:space="preserve">Przeglądy konserwacyjne/serwisowe urządzeń i instalacji wentylacji mechanicznej wraz z agregatami wody lodowej będą realizowane w budynku przychodni WSPL SPZOZ w Poznaniu przy ul. Szylinga 1. </w:t>
      </w:r>
    </w:p>
    <w:p>
      <w:pPr>
        <w:pStyle w:val="NormalnyWeb"/>
        <w:spacing w:before="0" w:after="0"/>
        <w:ind w:left="720" w:hanging="0"/>
        <w:rPr/>
      </w:pPr>
      <w:r>
        <w:rPr>
          <w:rFonts w:cs="Tahoma" w:ascii="Tahoma" w:hAnsi="Tahoma"/>
          <w:sz w:val="20"/>
          <w:szCs w:val="20"/>
        </w:rPr>
        <w:t>Szczegółowy przedmiot zamówienia i wymagania stawiane Wykonawcy. Wykonawca w zakresie serwisu urządzeń i instalacji wentylacji mechanicznej zobowiązany jest w szczególności do:</w:t>
      </w:r>
    </w:p>
    <w:p>
      <w:pPr>
        <w:pStyle w:val="NormalnyWeb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przeglądu/serwisu, czyszczenia i ustawienia central wentylacyjnych;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przeglądu/serwisu, czyszczenia i ustawienia agregatów wody lodowej;</w:t>
      </w:r>
    </w:p>
    <w:p>
      <w:pPr>
        <w:pStyle w:val="NormalnyWeb"/>
        <w:spacing w:before="0" w:after="0"/>
        <w:ind w:left="720" w:hanging="0"/>
        <w:rPr/>
      </w:pPr>
      <w:r>
        <w:rPr>
          <w:rFonts w:cs="Tahoma" w:ascii="Tahoma" w:hAnsi="Tahoma"/>
          <w:sz w:val="20"/>
          <w:szCs w:val="20"/>
        </w:rPr>
        <w:t xml:space="preserve">c) przeglądu i sprowadzenia szczelności instalacji czynnika chłodniczego (410) oraz uzupełnienia w przypadku ubytków;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stałego nadzoru i kontroli stanu działania systemów;</w:t>
      </w:r>
    </w:p>
    <w:p>
      <w:pPr>
        <w:pStyle w:val="NormalnyWeb"/>
        <w:spacing w:before="0" w:after="0"/>
        <w:ind w:left="720" w:hanging="0"/>
        <w:rPr/>
      </w:pPr>
      <w:r>
        <w:rPr>
          <w:rFonts w:cs="Tahoma" w:ascii="Tahoma" w:hAnsi="Tahoma"/>
          <w:sz w:val="20"/>
          <w:szCs w:val="20"/>
        </w:rPr>
        <w:t>e) wymiany i utylizacji filtrów i innych materiałów zużywalnych;</w:t>
      </w:r>
    </w:p>
    <w:p>
      <w:pPr>
        <w:pStyle w:val="NormalnyWeb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 sprawdzenia łożysk wentylatorów (8 szt.);</w:t>
      </w:r>
    </w:p>
    <w:p>
      <w:pPr>
        <w:pStyle w:val="NormalnyWeb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 przeglądu/serwisu i czyszczenia nagrzewnic wodnych;</w:t>
      </w:r>
    </w:p>
    <w:p>
      <w:pPr>
        <w:pStyle w:val="NormalnyWeb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 przeglądu/serwisu i czyszczenia chłodnicy, uzupełniania płynów chłodniczych;</w:t>
      </w:r>
    </w:p>
    <w:p>
      <w:pPr>
        <w:pStyle w:val="NormalnyWeb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 przeglądu/serwisu i czyszczenia odkraplacza spływu skroplin;</w:t>
      </w:r>
    </w:p>
    <w:p>
      <w:pPr>
        <w:pStyle w:val="NormalnyWeb"/>
        <w:spacing w:before="0" w:after="0"/>
        <w:ind w:left="720" w:hanging="0"/>
        <w:rPr/>
      </w:pPr>
      <w:r>
        <w:rPr>
          <w:rFonts w:cs="Tahoma" w:ascii="Tahoma" w:hAnsi="Tahoma"/>
          <w:sz w:val="20"/>
          <w:szCs w:val="20"/>
        </w:rPr>
        <w:t>j) przeglądu/serwisu i uzupełniania płynów wymiennika glikolowego (płyn chłodniczy dostarcza Wykonawca);</w:t>
      </w:r>
    </w:p>
    <w:p>
      <w:pPr>
        <w:pStyle w:val="NormalnyWeb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) sprawdzania prawidłowości pracy przepustnic;</w:t>
      </w:r>
    </w:p>
    <w:p>
      <w:pPr>
        <w:pStyle w:val="NormalnyWeb"/>
        <w:spacing w:before="0" w:after="0"/>
        <w:ind w:left="720" w:hanging="0"/>
        <w:rPr/>
      </w:pPr>
      <w:r>
        <w:rPr>
          <w:rFonts w:cs="Tahoma" w:ascii="Tahoma" w:hAnsi="Tahoma"/>
          <w:sz w:val="20"/>
          <w:szCs w:val="20"/>
        </w:rPr>
        <w:t>l) dezynfekcji i czyszczenia central w tym czerpni i wyrzutni powietrza;</w:t>
      </w:r>
    </w:p>
    <w:p>
      <w:pPr>
        <w:pStyle w:val="NormalnyWeb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) sprawdzania i serwisu pomp i zaworów sterujących;</w:t>
      </w:r>
    </w:p>
    <w:p>
      <w:pPr>
        <w:pStyle w:val="NormalnyWeb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) sprawdzania raz w roku po wykonaniu serwisu wydajności systemu wentylacji w gabinetach RTG (4 gabinety) wraz ze sporządzeniem protokołu i przekazaniem go Zamawiającemu;</w:t>
      </w:r>
    </w:p>
    <w:p>
      <w:pPr>
        <w:pStyle w:val="NormalnyWeb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) wykonywania innych czynności zalecanych przez producenta gwarantujących prawidłową pracę systemów wentylacji mechanicznej.</w:t>
      </w:r>
    </w:p>
    <w:p>
      <w:pPr>
        <w:pStyle w:val="NormalnyWeb"/>
        <w:numPr>
          <w:ilvl w:val="0"/>
          <w:numId w:val="7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Wykonawca, podczas realizacji przedmiotu umowy, zobowiązany jest stosować materiały eksploatacyjne zgodne z instrukcją obsługi i wskazaniami producenta obsługiwanych urządzeń i instalacji. Wykonawca pokryje całkowity koszt naprawy urządzenia, jeżeli jego uszkodzenie wyniknęło z nieprawidłowej obsługi przez personel Wykonawcy.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ystkie prace, serwisy i przeglądy należy odnotowywać w założonej przez Wykonawcę i pozostawionej do dyspozycji Zamawiającego dokumentacji (rejestr przeglądów) urządzenia oraz dokonać wpisu w Centralnym Rejestrze Operatorów Urządzeń i Systemów Ochrony Przeciwpożarowej. </w:t>
      </w:r>
    </w:p>
    <w:p>
      <w:pPr>
        <w:pStyle w:val="NormalnyWeb"/>
        <w:numPr>
          <w:ilvl w:val="0"/>
          <w:numId w:val="7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Wykonawca jest zobowiązany kazdorazowo po dokonanym przeglądzie/serwisie lub naprawie do sporządzenia protokołu z wykonanych czynności i przekazania go Zamawiającemu.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awarii Wykonawca zobowiązuje się podjąć czynności w celu jej usunięciaw ciągu 48 godz. od zgłoszenia dokonanego przez Zamawiajacego.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Dodatkowe przeglądy, serwisy, wymiany filtrów, czyszczenie i dezynfekcja komór (wykraczające poza zakres wynikający z niniejszej umowy) będą realizowane na zlecenie Zamawiającego odpłatnie po wcześniejszej alceptacji kosztów. 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eastAsia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konieczności dokonania napraw nie wchodzących w zakres niniejszej umowy, naprawy te będą dokonywane jako dodatkowe zlecenie na podstawie oferty sporządzonej przez Wykonawcę i zaakceptowanej przez Zamawiającego. </w:t>
      </w:r>
    </w:p>
    <w:p>
      <w:pPr>
        <w:pStyle w:val="NormalnyWeb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§ 4</w:t>
      </w:r>
    </w:p>
    <w:p>
      <w:pPr>
        <w:pStyle w:val="NormalnyWeb"/>
        <w:numPr>
          <w:ilvl w:val="0"/>
          <w:numId w:val="10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wykonany przedmiot umowy Wykonawca będzie otrzymywał wynagrodzenie częściowe, odpowiednio do zakresu zrealizowanych czynności, zgodnie z cenami jednostkowymi określonymi w ofercie z dnia ……... kwietnia 2025 r. (załącznik do umowy). 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nagrodzenie, o którym mowa w ust 1, obejmuje wszelkie czynności wchodzące w zakres przedmiotu umowy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łatność faktur będzie dokonana przelewem przez Zamawiającego z jego konta na rachunek Wykonawcy w terminie do 30 dni od daty wpływu do Zamawiającego faktury VAT wystawionej na podstawie protokołu podpisanego bez uwag przez osobę, o której mowa w §6 ust. 1.</w:t>
      </w:r>
    </w:p>
    <w:p>
      <w:pPr>
        <w:pStyle w:val="NormalnyWeb"/>
        <w:numPr>
          <w:ilvl w:val="0"/>
          <w:numId w:val="10"/>
        </w:numPr>
        <w:spacing w:before="0" w:after="280"/>
        <w:jc w:val="both"/>
        <w:rPr>
          <w:rFonts w:ascii="Tahoma" w:hAnsi="Tahoma" w:eastAsia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artość umowy w okresie 48 miesięcy nie przekroczy kwoty ………………. zł brutto. </w:t>
      </w:r>
    </w:p>
    <w:p>
      <w:pPr>
        <w:pStyle w:val="NormalnyWeb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§ 5</w:t>
      </w:r>
    </w:p>
    <w:p>
      <w:pPr>
        <w:pStyle w:val="Normalny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obowiązuje się do:</w:t>
      </w:r>
    </w:p>
    <w:p>
      <w:pPr>
        <w:pStyle w:val="NormalnyWeb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pewnienia Wykonawcy dostępu do instalacji wentylacyjnych w sposób umożliwiający prawidłowe prowadzenie robót będących przedmiotem umowy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zwłocznego usuwania usterek ujawnionych nie w samych urządzeniach, lecz poza nimi, a mających wpływ na prawidłową pracę urządzeń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dokonywania żadnych zmian i przeróbek w urządzeniach których dotyczy przedmiot umowy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stawienia dodatkowego zlecenia na naprawę w przypadku stwierdzenia przez konserwatora konieczności naprawy wykraczającej poza zakres umowy serwisowej/konserwacyjnej.</w:t>
      </w:r>
    </w:p>
    <w:p>
      <w:pPr>
        <w:pStyle w:val="NormalnyWeb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§ 6</w:t>
      </w:r>
    </w:p>
    <w:p>
      <w:pPr>
        <w:pStyle w:val="NormalnyWeb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Przedstawicielem Wykonawcy odpowiedzialnym za wykonane prace serwisowo/konserwacyjne będzie: ……………………………., email:  ………………………………….. tel. …………………………..</w:t>
      </w:r>
    </w:p>
    <w:p>
      <w:pPr>
        <w:pStyle w:val="NormalnyWeb"/>
        <w:ind w:left="284" w:hanging="284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Przedstawicielem Zamawiającego upoważnionym do podpisywania dokumentów stanowiących podstawę rozliczeń wykonanych robót jest p. …………………………. tel. …………………... lub inny upoważniony pracownik.</w:t>
      </w:r>
    </w:p>
    <w:p>
      <w:pPr>
        <w:pStyle w:val="NormalnyWeb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§ 7</w:t>
      </w:r>
    </w:p>
    <w:p>
      <w:pPr>
        <w:pStyle w:val="Western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łożyć należytej staranności w wykonywaniu przedmiotu Umowy. </w:t>
      </w:r>
    </w:p>
    <w:p>
      <w:pPr>
        <w:pStyle w:val="Western"/>
        <w:numPr>
          <w:ilvl w:val="0"/>
          <w:numId w:val="3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niewykonania lub nieterminowego wykonania przedmiotu umowy, Wykonawca zapłaci Zamawiającemu karę umowną w wysokości 0,1% kwoty brutto wynagrodzenia, o którym mowa w § 4 ust. 1, za każdy dzień zwłoki.</w:t>
      </w:r>
    </w:p>
    <w:p>
      <w:pPr>
        <w:pStyle w:val="Western"/>
        <w:numPr>
          <w:ilvl w:val="0"/>
          <w:numId w:val="3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Łączna wartość kary umownej nie może przekroczyć 20% wartości brutto umowy.</w:t>
      </w:r>
    </w:p>
    <w:p>
      <w:pPr>
        <w:pStyle w:val="Western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powstania szkód z tytułu niewykonania lub nienależytego wykonania przedmiotu umowy, przewyższających koszty umowne, Strony mogą dochodzić odszkodowania uzupełniającego.</w:t>
      </w:r>
    </w:p>
    <w:p>
      <w:pPr>
        <w:pStyle w:val="Western"/>
        <w:numPr>
          <w:ilvl w:val="0"/>
          <w:numId w:val="3"/>
        </w:numPr>
        <w:spacing w:before="0" w:after="280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płaci Wykonawcy odsetki ustawowe w przypadku nieterminowej realizacji płatności za zrealizowany przedmiot umowy. </w:t>
      </w:r>
    </w:p>
    <w:p>
      <w:pPr>
        <w:pStyle w:val="NormalnyWeb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>§ 8</w:t>
      </w:r>
    </w:p>
    <w:p>
      <w:pPr>
        <w:pStyle w:val="NormalnyWeb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 W sprawach nieunormowanych niniejszą Umowa mają zastosowanie przepisy Kodeksu Cywilnego.</w:t>
      </w:r>
    </w:p>
    <w:p>
      <w:pPr>
        <w:pStyle w:val="NormalnyWeb"/>
        <w:spacing w:before="52" w:after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Ewentualne spory wynikające z niniejszej Umowy rozpatrywane będą przez Sąd właściwy</w:t>
      </w:r>
    </w:p>
    <w:p>
      <w:pPr>
        <w:pStyle w:val="NormalnyWeb"/>
        <w:spacing w:before="52" w:after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miejscowo dla siedziby Zamawiającego.</w:t>
      </w:r>
    </w:p>
    <w:p>
      <w:pPr>
        <w:pStyle w:val="NormalnyWeb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§ 9</w:t>
      </w:r>
    </w:p>
    <w:p>
      <w:pPr>
        <w:pStyle w:val="NormalnyWeb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dwóch jednobrzmiących egzemplarzach po jednym dla każdej ze stron.</w:t>
      </w:r>
    </w:p>
    <w:p>
      <w:pPr>
        <w:pStyle w:val="Western"/>
        <w:numPr>
          <w:ilvl w:val="0"/>
          <w:numId w:val="4"/>
        </w:numPr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Integralną częścią umowy jest Decyzja nr 145/MON Ministra Obrony Narodowej z dnia 13 lipca 2017 r. w sprawie zasad postępowania w kontaktach z wykonawcami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wymagają formy pisemnego aneksu.</w:t>
      </w:r>
    </w:p>
    <w:p>
      <w:pPr>
        <w:pStyle w:val="NormalnyWeb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                                                                                                     WYKONAWCA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i:</w:t>
      </w:r>
    </w:p>
    <w:p>
      <w:pPr>
        <w:pStyle w:val="NormalnyWeb"/>
        <w:numPr>
          <w:ilvl w:val="0"/>
          <w:numId w:val="5"/>
        </w:numPr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z dnia ………..</w:t>
      </w:r>
      <w:r>
        <w:rPr>
          <w:rFonts w:cs="Tahoma" w:ascii="Tahoma" w:hAnsi="Tahoma"/>
          <w:color w:val="000000"/>
          <w:sz w:val="20"/>
          <w:szCs w:val="20"/>
        </w:rPr>
        <w:t xml:space="preserve"> 2025 r. 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</w:rPr>
      <w:t>Znak sprawy WSPL Zam. Publ. Nr 11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98" w:after="0"/>
      <w:outlineLvl w:val="1"/>
    </w:pPr>
    <w:rPr>
      <w:b/>
      <w:bCs/>
      <w:color w:val="4F81BD"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62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0"/>
    </w:pPr>
    <w:rPr/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26:00Z</dcterms:created>
  <dc:creator>j.bachorski</dc:creator>
  <dc:description/>
  <cp:keywords/>
  <dc:language>en-US</dc:language>
  <cp:lastModifiedBy>Rafał Konieczny</cp:lastModifiedBy>
  <cp:lastPrinted>2025-04-24T11:28:00Z</cp:lastPrinted>
  <dcterms:modified xsi:type="dcterms:W3CDTF">2025-04-24T09:28:00Z</dcterms:modified>
  <cp:revision>3</cp:revision>
  <dc:subject/>
  <dc:title>Umowa</dc:title>
</cp:coreProperties>
</file>