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D-10.01.01  MONTAŻ ELEMENTÓW MAŁEJ ARCHITEKTUR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>1.   WSTĘP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Przedmiot SS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zagospodarowaniem elementami małej architektury wg dokumentacji projektowej w ramach  zadania</w:t>
      </w:r>
    </w:p>
    <w:p>
      <w:pPr>
        <w:pStyle w:val="Standardowytekst"/>
        <w:snapToGrid w:val="false"/>
        <w:rPr/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3.  Zakres robót objętych SST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przy montażu elementów małej architektury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sz w:val="20"/>
          <w:szCs w:val="20"/>
        </w:rPr>
        <w:t xml:space="preserve">-markizy z pełną kasetą z automatycznym rozsuwaniem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 wym. 5,5*2,5, 4,5*2,5 i 10,0*2,5m  ( napięcie zasilania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230V-50Hz  moc 205W ( przy braku możliwości uzyskania markizy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dł.10m-wykonać dwie makizy dł. po 5m*2,5m każda z automatycznym otwieraniem)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ławki gdańskie                                                                              szt.4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altanki z siedziskami dla 12 dzieci o wym.2,85*3,48*2,62m      szt.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skrzynia na zabawki                                                                      szt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donice modułowe ścienne                                                             szt.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firstLine="357"/>
        <w:rPr/>
      </w:pPr>
      <w:r>
        <w:rPr>
          <w:iCs/>
          <w:sz w:val="18"/>
          <w:szCs w:val="18"/>
        </w:rPr>
        <w:t>Ilość robót do wykonania – wg przedmiaru robót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 Określenia podstawowe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lementy małej architektury </w:t>
      </w:r>
      <w:r>
        <w:rPr>
          <w:sz w:val="18"/>
          <w:szCs w:val="18"/>
        </w:rPr>
        <w:t>– pojedyncze urządzenia lub zespoły urządzeń zgrupowanych w ramach jednej konstrukcji, zamontowane trwale w nawierzchni, stanowiące wyposażenie boiska</w:t>
      </w:r>
    </w:p>
    <w:p>
      <w:pPr>
        <w:pStyle w:val="Normal"/>
        <w:ind w:firstLine="357"/>
        <w:jc w:val="both"/>
        <w:rPr/>
      </w:pP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Ogólne wymagania dotyczące robót</w:t>
      </w:r>
    </w:p>
    <w:p>
      <w:pPr>
        <w:pStyle w:val="TextBody"/>
        <w:rPr/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spacing w:before="60" w:after="0"/>
        <w:rPr/>
      </w:pPr>
      <w:r>
        <w:rPr>
          <w:sz w:val="18"/>
          <w:szCs w:val="18"/>
        </w:rPr>
        <w:t>2.   MATERIAŁY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 Ogólne wymagania dotyczące materiałów</w:t>
      </w:r>
    </w:p>
    <w:p>
      <w:pPr>
        <w:pStyle w:val="TextBody"/>
        <w:rPr/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Wymagania dla elementów małej architektury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Dostarczone  elementy małej architektury powinny odpowiadać podanym w dokumentacji projektowej pod względem wymiarów, materiałów z których zostały wykonane oraz charakterystyki wykończenia, a także posiadać deklaracje zgodności z normami lub aprobatami technicznymi wydanymi przez uprawnione jednostki. Proponowane przez Wykonawcę elementy muszą być zaaprobowane przez Inżyniera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osłony przed uciążliwym nasłonecznieniem w postaci trzech markiz tarasowych o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miarach   o wym. 5,5*2,5, 4,5*2,5 i 10,0*2,5m z osłoną i automatyką i pilotem (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pięcie zasilania  230V-50Hz  moc 205W) montowanych na ścianie budynku.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ławka typu gdańskiego – dł. 170m, podpory żeliwne z otworami w stopach do montaż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a przygotowanych fundamentach np. opornikach betonowych, siedzenie z drewna 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malowanego 3 krot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skrzynia z pokrywą o wym.78*44*55cm, poj. 190 litrów wykonanane z tworzywa sztucz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donice modułowe ścienne podłużne o wym. 78*19*35cm, wykonane z tworzy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ztucznego odpornego na warunki atmosferyczne, w zestawie nożycz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altanki o wym. 3,48*2,85*2,62 o trefie 6,5*6,0m  dla 12 użytkowników , z mebla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stół, 2*ławka , konstrukcja z drewna sosnowego, dach pokryty onduliną,panele z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olietylenu HDPE grub. 15mm, el.stalowe zabezpieczone antykorozyjni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osadowienie na poziomie gruntu  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Zaleca się zamontować elementy małej architektury wskazane przez projektanta lub w razie zmiany uzyskać zgodę projektanta, ponieważ zostały dobrane z myślą o uzyskaniu określonego efektu estetycznego i funkcjonalnego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Użyte do ich wytworzenia materiały muszą odpowiadać następującym wymaganiom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ie należy stosować materiałów, które mogą wywoływać płomyki powierzchniow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szystkie użyte środki zabezpieczające powierzchniowo części urządzeń powinny być nietoksyczne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Do każdego elementu małej architektury producent lub dostawca powinien dołączyć instrukcję montażu umożliwiającą montaż i właściwą instalację urządzenia w terenie. Instrukcja ta powinna zawierać co najmniej następujące dan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inimalne wymagania dotyczące przestrzeni i bezpiecznych luzów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dentyfikację urządzenia i częśc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lejność montażu (instrukcja montażowa i szczegóły instalacji)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środki dopasowania, np. oznaczenia na częściach z dołączoną szczegółową instrukcj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szczegóły dotyczące wymaganego fundamentowania w normalnych warunkach, zakotwiczenia w gruncie oraz ewentualnie projekt i umiejscowienie fundamentów (z zaleceniem ostrożności w warunkach odstępstw od normalności)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niezbędne informacje dotyczące poddawania zabiegom konserwującym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Rysunki i schematy powinny wyraźnie określać główne wymiary urządzenia i niezbędnej przestrzeni, wysokości i powierzchni niezbędnych do montażu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 Materiały do fundamentowania (w przypadku gdy producent zaleca fundamentowanie)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wykonania fundamentów betonowych należy stosować beton zwykły klasy podanej przez producenta elementów małej architektury wg PN-EN 206-1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betonu powinien być stosowany cement powszechnego użytku, wg PN-EN 197-1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Kruszywo do betonu (piasek, żwir, grys, mieszanka z kruszywa naturalnego sortowanego, kruszywo łamane) powinno odpowiadać wymaganiom PN-B-06250 i PN-B-06712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Woda powinna być „odmiany 1” i odpowiadać wymaganiom PN-B-32250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datki mineralne i domieszki chemiczne, jeżeli będą stosowane, powinny odpowiadać PN-B-06250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Projektowanie składu betonu i jego wykonanie powinny odpowiadać wymaganiom PN-EN 934-2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 Ogólne wymagania dotyczące sprzętu</w:t>
      </w:r>
    </w:p>
    <w:p>
      <w:pPr>
        <w:pStyle w:val="TextBody"/>
        <w:rPr/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rFonts w:cs="Times New Roman" w:ascii="Times New Roman" w:hAnsi="Times New Roman"/>
          <w:sz w:val="18"/>
          <w:szCs w:val="18"/>
        </w:rPr>
        <w:t>3.2.  Sprzęt do montażu elementów małej architektury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Elementy małej architektury będą montowane ręcznie oraz przy pomocy żurawia samochodowego lub wciągarki zamontowanej na samochodzie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Używany będzie ręczny sprzęt do wykonania wykopów pod fundamenty oraz narzędzia ręczne do montażu elementów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Sprzęt do montażu elementów powinien być zgodny z wytycznymi producenta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 Ogólne wymagania dotyczące transportu</w:t>
      </w:r>
    </w:p>
    <w:p>
      <w:pPr>
        <w:pStyle w:val="TextBody"/>
        <w:rPr/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 Transport materiałów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Elementy małej architektury będą transportowane w sposób przewidziany przez ich producenta. Należy je chronić przed przemieszczeniem, uszkodzeniem i zabrudzeniem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ania robót</w:t>
      </w:r>
    </w:p>
    <w:p>
      <w:pPr>
        <w:pStyle w:val="TextBody"/>
        <w:rPr/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Wykonanie fundamentów (jeżeli są przewidziane)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Fundamenty pod elementy małej architektury należy wykonać zgodnie z zaleceniami instrukcji montażu przekazanej przez producent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Grunt wydobyty pod fundamenty należy użyć do zasypania dołów po demontażu urządzeń, rozplantować na terenie budowy lub załadować na środki transportu i usunąć poza teren budowy.</w:t>
      </w:r>
    </w:p>
    <w:p>
      <w:pPr>
        <w:pStyle w:val="Heading3"/>
        <w:rPr/>
      </w:pPr>
      <w:r>
        <w:rPr>
          <w:rFonts w:cs="Times New Roman" w:ascii="Times New Roman" w:hAnsi="Times New Roman"/>
          <w:sz w:val="18"/>
          <w:szCs w:val="18"/>
        </w:rPr>
        <w:t>5.3.  Montaż elementów małej architektury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Montażu urządzeń należy dokonać ściśle według instrukcji producent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W czasie montażu należy zwrócić szczególną uwagę na stateczność zamontowanych urządzeń oraz zabezpieczenie ewentualnych wystających elementów montażowych tak, aby nie spowodowały możliwości zranienia się przez osoby korzystające z ławek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  Wykonanie rowu odwadniającego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Rów odwadniający należy wykonać wg wskazań w dokumentacji projektowej – wypełnienie rowu z materiału przepuszczalnego (żwir, pospółka)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Ogólne zasady kontroli jakości robót</w:t>
      </w:r>
    </w:p>
    <w:p>
      <w:pPr>
        <w:pStyle w:val="TextBody"/>
        <w:rPr/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 Badania przed przystąpieniem do robót montażowych</w:t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Przed przystąpieniem do robót Wykonawca powinien sprawdzić, czy producent lub dostawca dostarczył wszystkie opisane w punkcie 2 niniejszej SST dokumenty oraz wszystkie części elementów małej architektury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Niezależnie od posiadanej deklaracji zgodności z normami wymienionymi w pkt 2.2, Wykonawca powinien dokonać kontroli wszystkich elementów i części złącznych, sprawdzając m.in.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tan powierzchni zewnętrznych (i wewnętrznych, jeżeli to możliwe) elementów, która nie powinna posiadać wad, rys i pęknięć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grubość powłok pokrywających elementy metalowe – metodami nieniszczącymi wg PN-H-04623 lub innymi zaakceptowanymi przez Inżyniera.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yniki tych badań Wykonawca przedstawia Inżynierowi do akceptacji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 Badania w czasie robót</w:t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Sprawdzenie fundamentów polega na stwierdzeniu zgodności ich wykonania z zaleceniami producent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Sprawdzenie prawidłowości wykonanego montażu elementów małej architektury polega na porównaniu ich wykonania i działania z instrukcjami przesłanymi przez dostawcę lub producent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Zauważone odchyłki wymiarów nie mogą być większe od podanych przez producenta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  Kontrola i konserwacja zamontowanych elementów małej architektury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ykonawca jest zobowiązany do kontroli i konserwacji zamontowanych elementów małej architektury do momentu odbioru ostatecznego robót przez Zamawiającego i wydania świadectwa przejęci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Najpóźniej w dniu odbioru Wykonawca winien przekazać Zamawiającemu dostarczone przez producenta lub dostawcę urządzeń instrukcje kontroli i konserwacji elementów. 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 Ogólne zasady obmiaru robót</w:t>
      </w:r>
    </w:p>
    <w:p>
      <w:pPr>
        <w:pStyle w:val="TextBody"/>
        <w:rPr/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  Jednostka obmiarowa</w:t>
      </w:r>
    </w:p>
    <w:p>
      <w:pPr>
        <w:pStyle w:val="Tekstpodstawowy3"/>
        <w:suppressAutoHyphens w:val="true"/>
        <w:ind w:firstLine="357"/>
        <w:rPr>
          <w:sz w:val="18"/>
          <w:szCs w:val="18"/>
        </w:rPr>
      </w:pPr>
      <w:r>
        <w:rPr>
          <w:sz w:val="18"/>
          <w:szCs w:val="18"/>
        </w:rPr>
        <w:t>Jednostką obmiarową robót związanych z zagospodarowaniem elementami małej architektury jest 1 szt (sztuka)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 Ogólne zasady odbioru robót</w:t>
      </w:r>
    </w:p>
    <w:p>
      <w:pPr>
        <w:pStyle w:val="TextBody"/>
        <w:rPr/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 Odbiór robót zanikających i ulegających zakryci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wykonanie fundamentów.</w:t>
      </w:r>
    </w:p>
    <w:p>
      <w:pPr>
        <w:pStyle w:val="TextBody"/>
        <w:rPr/>
      </w:pPr>
      <w:r>
        <w:rPr>
          <w:sz w:val="18"/>
          <w:szCs w:val="18"/>
        </w:rPr>
        <w:t>Zasady ich odbioru są określone w SST D-00.00.00 „Wymagania ogólne” i w niniejszej SST oraz instrukcjach producentów urządzeń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 Ogólne ustalenia dotyczące podstawy płatności</w:t>
      </w:r>
    </w:p>
    <w:p>
      <w:pPr>
        <w:pStyle w:val="TextBody"/>
        <w:rPr/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bót związanych z montażem elementów małej architektury obejmuje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 i wymaganych instrukcji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fundamentów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montaż elementów małej architektury wg instrukcji producenta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enie prawidłowości montażu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wu odwadniającego obejmuje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wykopu z rozplantowaniem wydobytego gruntu na terenie robót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pełnienie rowu gruntem przepuszczalnym z zageszczeniem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PN-EN 197-1</w:t>
        <w:tab/>
        <w:tab/>
        <w:t xml:space="preserve">Cement. Część I: Skład, wymagania i kryteria zgodności dotyczące cementu powszechnego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>użytku</w:t>
      </w:r>
    </w:p>
    <w:p>
      <w:pPr>
        <w:pStyle w:val="Normal"/>
        <w:rPr/>
      </w:pPr>
      <w:r>
        <w:rPr>
          <w:sz w:val="18"/>
          <w:szCs w:val="18"/>
        </w:rPr>
        <w:t>2.  PN-EN 206-1</w:t>
        <w:tab/>
        <w:tab/>
        <w:t>Beton. Część I: Wymagania, właściwości, produkcja i zgodność</w:t>
      </w:r>
    </w:p>
    <w:p>
      <w:pPr>
        <w:pStyle w:val="Normal"/>
        <w:rPr/>
      </w:pPr>
      <w:r>
        <w:rPr>
          <w:sz w:val="18"/>
          <w:szCs w:val="18"/>
        </w:rPr>
        <w:t>3.  PN-EN 934-2</w:t>
        <w:tab/>
        <w:tab/>
        <w:t>Domieszki do betonu, zaprawy i zaczyny. Domieszki do betonu. Definicje i wymagania</w:t>
      </w:r>
    </w:p>
    <w:p>
      <w:pPr>
        <w:pStyle w:val="Normal"/>
        <w:rPr/>
      </w:pPr>
      <w:r>
        <w:rPr>
          <w:sz w:val="18"/>
          <w:szCs w:val="18"/>
        </w:rPr>
        <w:t>4.  PN-B-06250</w:t>
        <w:tab/>
        <w:tab/>
        <w:t>Beton zwykły</w:t>
      </w:r>
    </w:p>
    <w:p>
      <w:pPr>
        <w:pStyle w:val="Normal"/>
        <w:rPr/>
      </w:pPr>
      <w:r>
        <w:rPr>
          <w:sz w:val="18"/>
          <w:szCs w:val="18"/>
        </w:rPr>
        <w:t>5.  BN-88/6731-08</w:t>
        <w:tab/>
        <w:t>Cement. Transport i przechowywanie</w:t>
      </w:r>
    </w:p>
    <w:p>
      <w:pPr>
        <w:pStyle w:val="TextBody"/>
        <w:ind w:hanging="0"/>
        <w:rPr/>
      </w:pPr>
      <w:r>
        <w:rPr>
          <w:sz w:val="18"/>
          <w:szCs w:val="18"/>
        </w:rPr>
        <w:t>6.  PN-H-04623</w:t>
        <w:tab/>
        <w:tab/>
        <w:t>Ochrona przed korozją. Pomiar grubości powłok metalowych metodami nieniszcząc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36:00Z</dcterms:created>
  <dc:creator>1</dc:creator>
  <dc:description/>
  <cp:keywords/>
  <dc:language>en-US</dc:language>
  <cp:lastModifiedBy>Urszula Kędzierska</cp:lastModifiedBy>
  <cp:lastPrinted>2015-06-21T02:54:00Z</cp:lastPrinted>
  <dcterms:modified xsi:type="dcterms:W3CDTF">2025-04-23T07:18:00Z</dcterms:modified>
  <cp:revision>56</cp:revision>
  <dc:subject/>
  <dc:title>Kosztorys</dc:title>
</cp:coreProperties>
</file>