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1.01.01  ROBOTY POMIAROW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111200-0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Standardowytekst"/>
        <w:snapToGrid w:val="false"/>
        <w:rPr/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pomiarami terenu i inwentaryzacją powykonawczą dla zadania : </w:t>
      </w: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Standardowytekst"/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Heading4"/>
        <w:rPr/>
      </w:pPr>
      <w:r>
        <w:rPr>
          <w:sz w:val="18"/>
          <w:szCs w:val="18"/>
        </w:rPr>
        <w:t>1.3.1.  Odtworzenie trasy i punktów wysokości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prowadzenia robót związanych z wszelkimi czynnościami umożliwiającymi i mającymi na celu odtworzenie w terenie przebiegu projektowanej ulicy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-Roboty pomiarowe  </w:t>
      </w:r>
    </w:p>
    <w:p>
      <w:pPr>
        <w:pStyle w:val="Tekstpodstawowy31"/>
        <w:spacing w:before="60" w:after="0"/>
        <w:ind w:firstLine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Inwentaryzacja powykonawcza –ryczałt </w:t>
      </w:r>
    </w:p>
    <w:p>
      <w:pPr>
        <w:pStyle w:val="Tekstpodstawowy31"/>
        <w:spacing w:before="60" w:after="0"/>
        <w:ind w:firstLine="357"/>
        <w:rPr>
          <w:sz w:val="18"/>
          <w:szCs w:val="18"/>
        </w:rPr>
      </w:pPr>
      <w:r>
        <w:rPr>
          <w:sz w:val="18"/>
          <w:szCs w:val="18"/>
        </w:rPr>
        <w:t>W zakres robót pomiarowych związanych z odtworzeniem punktów wysokościowych wchodz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/>
      </w:pPr>
      <w:r>
        <w:rPr>
          <w:sz w:val="18"/>
          <w:szCs w:val="18"/>
        </w:rPr>
        <w:t>wyznaczenie sytuacyjne i wysokościowe elementów bois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unkty główne trasy – </w:t>
      </w:r>
      <w:r>
        <w:rPr>
          <w:sz w:val="18"/>
          <w:szCs w:val="18"/>
        </w:rPr>
        <w:t xml:space="preserve">punkty załamania osi , punkty kierunkowe </w:t>
      </w:r>
    </w:p>
    <w:p>
      <w:pPr>
        <w:pStyle w:val="Normal"/>
        <w:ind w:firstLine="357"/>
        <w:rPr/>
      </w:pP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utrwalenia punktów głównych trasy należy stosować paliki drewniane z gwoździem lub prętem stalowym albo rury metalowe o długości około 0,50 met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stabilizacji pozostałych punktów należy stosować paliki drewniane o średnicy od 0,05 do 0,08 m i długości około 0,3 m, a dla punktów utrwalanych w istniejącej nawierzchni bolce stalowe o średnicy 5 mm i długości od 0,04 do 0,05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pomiaro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odtworzenia sytuacyjnego trasy i punktów wysokościowych należy stosować następujący sprzęt: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niwelatory, dalmierze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yczki i łaty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aśmy stalowe, szpilk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rzęt i materiały do odtworzenia trasy można przewozić dowolnymi środkami transport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/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Zasady wykonywania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zgodnie z obowiązującymi Instrukcjami GUGiK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 oparciu o materiały dostarczone przez Zamawiającego, Wykonawca powinien przeprowadzić pomiary geodezyjne niezbędne do szczegółowego wytyczenia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przez osoby posiadające odpowiednie kwalifikacje i uprawnienia.</w:t>
      </w:r>
    </w:p>
    <w:p>
      <w:pPr>
        <w:pStyle w:val="TextBody"/>
        <w:rPr/>
      </w:pPr>
      <w:r>
        <w:rPr>
          <w:sz w:val="18"/>
          <w:szCs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zostałe prace pomiarowe konieczne dla prawidłowej realizacji robót należą do obowiązków Wykonawcy.</w:t>
      </w:r>
    </w:p>
    <w:p>
      <w:pPr>
        <w:pStyle w:val="Heading3"/>
        <w:rPr/>
      </w:pPr>
      <w:r>
        <w:rPr>
          <w:sz w:val="18"/>
          <w:szCs w:val="18"/>
        </w:rPr>
        <w:t>5.3.  Wyznaczenie przekrojów poprzeczn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Kontrola jakości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i obmiarowe należy przyjmować według przedmiaru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1. 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2.  Sposób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prawdzenie wyznaczenia punktów głównych j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nie inwentaryzacji powykonawcz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1. Instrukcja techniczna 0-1. Ogólne zasady wykonywania prac geodezyjnych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Instrukcja techniczna G-3. Geodezyjna obsługa inwestycji, Główny Urząd Geodezji i Kartografii, Warszawa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3. Instrukcja techniczna G-4. Pomiary sytuacyjne i wysokościowe, GUGiK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4. Instrukcja techniczna G-3.2. Pomiary realizacyjne, GUGiK 1983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>
        <w:rStyle w:val="PageNumber"/>
        <w:i/>
        <w:iCs/>
        <w:sz w:val="20"/>
        <w:u w:val="single"/>
      </w:rPr>
      <w:tab/>
      <w:tab/>
      <w:t xml:space="preserve">      </w:t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0" w:right="0" w:hanging="0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8:30:00Z</dcterms:created>
  <dc:creator/>
  <dc:description/>
  <cp:keywords/>
  <dc:language>en-US</dc:language>
  <cp:lastModifiedBy>Urszula Kędzierska</cp:lastModifiedBy>
  <cp:lastPrinted>2009-06-19T10:14:00Z</cp:lastPrinted>
  <dcterms:modified xsi:type="dcterms:W3CDTF">2025-04-08T19:44:00Z</dcterms:modified>
  <cp:revision>42</cp:revision>
  <dc:subject/>
  <dc:title/>
</cp:coreProperties>
</file>