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 DOKUMENT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ony w dniu ………………………. w siedzibie Sekcji Obsługi Infrastruktury nr ……… </w:t>
        <w:br/>
        <w:t xml:space="preserve">w sprawie odbioru dokumentacji wykonanej na podstawie umowy nr ………………..……. pod nazwą: </w:t>
      </w:r>
      <w:r>
        <w:rPr>
          <w:rFonts w:cs="Arial" w:ascii="Arial" w:hAnsi="Arial"/>
          <w:b/>
          <w:bCs/>
          <w:sz w:val="20"/>
          <w:szCs w:val="20"/>
        </w:rPr>
        <w:t xml:space="preserve">„Wykonanie okresowej rocznej kontroli stanu technicznego obiektów budowlanych znajdujących się na terenach kompleksów wojskowych administrowanych przez 35 Wojskowy Oddział Gospodarczy </w:t>
        <w:br/>
        <w:t>– rok 2025”   dla etapu nr 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mawiający: 35 Wojskowy Oddział Gospodarczy z siedzibą w Krakowie pod adresem Rząsk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rakowska 1, 30-901 Kraków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biór dokumentacji nastąpi po przeprowadzonej przez SOI weryfikacji dostarczonych przez Wykonawcę protokołów z okresowej rocznej kontroli stanu technicznego obiektów budowlanych. Przedstawiciele SOI potwierdzają przeprowadzoną weryfikację protokołów przybijając imienne pieczęcie wraz z ich podpisem na ostatnich stronach każdego z protokołów w miejscu „Zapoznałem się”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wca jest zobowiązany do siedziby Zamawiającego do Infrastruktury - Sekcji TUN dostarczyć niżej wymienione dokumenty (odpowiednio do realizowanego etapu)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4 do umowy </w:t>
      </w:r>
      <w:r>
        <w:rPr>
          <w:rFonts w:cs="Arial" w:ascii="Arial" w:hAnsi="Arial"/>
          <w:sz w:val="20"/>
          <w:szCs w:val="20"/>
        </w:rPr>
        <w:t>„Protokół przekazania dokumentacji</w:t>
      </w:r>
      <w:r>
        <w:rPr>
          <w:rFonts w:cs="Arial" w:ascii="Arial" w:hAnsi="Arial"/>
          <w:sz w:val="20"/>
          <w:szCs w:val="20"/>
          <w:lang w:val="pl-PL"/>
        </w:rPr>
        <w:t xml:space="preserve"> do SOI celem jej weryfikacji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weryfikowane przez SOI protokoły z przeprowadzonej okresowej rocznej kontroli obiektów budowlanych w dwóch egzemplarzach każdy wraz z ich wersją elektroniczną na płycie CD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Ksero zawiadomień złożonych do WINB w Krakowie informujące o przeprowadzeniu kontroli stanu technicznego budynków o powierzchni zabudowy przekraczającej 200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oraz innych obiektów budowlanych o powierzchni dachu przekraczającej 100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. Na zawiadomieniu ma widnieć pieczęć z datą potwierdzającą przyjecie dokumentu przez dziennik podawczy WINB </w:t>
        <w:br/>
        <w:t>w Krak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ałącznik nr 5 do umowy „Protokół odbioru dokumentacji” celem jego zatwierdzenia.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 odczytaniu podpisano:</w:t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Dariusz Bzymek</dc:creator>
  <dc:description/>
  <cp:keywords/>
  <dc:language>en-US</dc:language>
  <cp:lastModifiedBy>Dane Ukryte</cp:lastModifiedBy>
  <cp:lastPrinted>2019-05-09T15:08:00Z</cp:lastPrinted>
  <dcterms:modified xsi:type="dcterms:W3CDTF">2025-03-31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969a85-a113-4b1a-93d3-1814b2eb2dff</vt:lpwstr>
  </property>
</Properties>
</file>