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ywanie okresowej rocznej kontroli stanu technicznego obiektów budowlanych znajdujących się na terenach kompleksów wojskowych administrowanych przez 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jskowy Oddział Gospodarczy – rok 2025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,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Dane Ukryte</cp:lastModifiedBy>
  <cp:lastPrinted>2019-05-13T13:52:00Z</cp:lastPrinted>
  <dcterms:modified xsi:type="dcterms:W3CDTF">2025-03-21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a2b1384d-e02c-4e59-89d5-8a04f210db1c</vt:lpwstr>
  </property>
</Properties>
</file>