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dot. wykonania umowy nr ……………... z dnia …………. pod nazw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8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4:00Z</dcterms:created>
  <dc:creator>js</dc:creator>
  <dc:description/>
  <cp:keywords/>
  <dc:language>en-US</dc:language>
  <cp:lastModifiedBy>Dane Ukryte</cp:lastModifiedBy>
  <cp:lastPrinted>2019-05-13T13:46:00Z</cp:lastPrinted>
  <dcterms:modified xsi:type="dcterms:W3CDTF">2024-03-08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81620764-3b5f-4bbe-b8f6-7435366d4572</vt:lpwstr>
  </property>
</Properties>
</file>