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Western"/>
        <w:spacing w:lineRule="auto" w:line="276"/>
        <w:ind w:left="425" w:hanging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Dostawa odzieży i obuwia robocze oraz środki ochrony indywidualnej                            w podziale na 4 części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6.2024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hd w:fill="D9D9D9" w:val="clear"/>
        <w:spacing w:lineRule="auto" w:line="276"/>
        <w:rPr/>
      </w:pPr>
      <w:r>
        <w:rPr>
          <w:rFonts w:cs="Arial" w:ascii="Arial" w:hAnsi="Arial"/>
          <w:b/>
          <w:i/>
          <w:iCs/>
        </w:rPr>
        <w:t>dla części 1: Środki ochrony ratowników medycznych, lekarzy i pielęgniarek;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dla części  2: Środki ochrony kucharzy, pomocy kuchennych i magazynu żywnościowego;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 xml:space="preserve">dla części 3: Środki ochrony pozostałych pracowników i żołnierzy 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Zamówienie podstawow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dla części 4: Środki ochrony żołnierzy kierowców motocykli i quadów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</w:rPr>
        <w:t>2. Zobowiązuję(-my) się do wykonania przedmiotu zamówienia w terminie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realizacji umowy dla każdej części:</w:t>
      </w:r>
      <w:r>
        <w:rPr>
          <w:rFonts w:cs="Arial" w:ascii="Arial" w:hAnsi="Arial"/>
          <w:b/>
        </w:rPr>
        <w:t xml:space="preserve"> od dnia podpisania umowy do dnia 30.11.2025 r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Oświadczam(-y),  że  wybór  oferty nie  będzie  prowadził  do  powstania </w:t>
        <w:br/>
        <w:t>u Zamawiającego obowiązku  podatkowego w zakresie podatku VA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Akceptujemy formę i  terminy  płatności  określone  we wzorze umowy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63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7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  <w:bCs/>
        </w:rPr>
        <w:t>6</w:t>
      </w:r>
      <w:r>
        <w:rPr>
          <w:rFonts w:cs="Arial" w:ascii="Arial" w:hAnsi="Arial"/>
          <w:bCs/>
        </w:rPr>
        <w:t>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3801598"/>
      <w:bookmarkStart w:id="1" w:name="__Fieldmark__0_1493801598"/>
      <w:bookmarkEnd w:id="1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3801598"/>
      <w:bookmarkStart w:id="3" w:name="__Fieldmark__1_1493801598"/>
      <w:bookmarkEnd w:id="3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493801598"/>
      <w:bookmarkStart w:id="5" w:name="__Fieldmark__2_1493801598"/>
      <w:bookmarkEnd w:id="5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493801598"/>
      <w:bookmarkStart w:id="7" w:name="__Fieldmark__3_1493801598"/>
      <w:bookmarkEnd w:id="7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493801598"/>
      <w:bookmarkStart w:id="9" w:name="__Fieldmark__4_1493801598"/>
      <w:bookmarkEnd w:id="9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493801598"/>
      <w:bookmarkStart w:id="11" w:name="__Fieldmark__5_1493801598"/>
      <w:bookmarkEnd w:id="11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</w:rPr>
        <w:t xml:space="preserve">* </w:t>
      </w:r>
      <w:r>
        <w:rPr>
          <w:rFonts w:cs="Arial" w:ascii="Arial" w:hAnsi="Arial"/>
          <w:b/>
          <w:bCs/>
          <w:i/>
        </w:rPr>
        <w:t xml:space="preserve">Mikroprzedsiębiorstwo: </w:t>
      </w:r>
      <w:r>
        <w:rPr>
          <w:rFonts w:cs="Arial" w:ascii="Arial" w:hAnsi="Arial"/>
          <w:bCs/>
          <w:i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</w:rPr>
        <w:t xml:space="preserve">*Małe przedsiębiorstwo: </w:t>
      </w:r>
      <w:r>
        <w:rPr>
          <w:rFonts w:cs="Arial" w:ascii="Arial" w:hAnsi="Arial"/>
          <w:bCs/>
          <w:i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eastAsia="Arial" w:cs="Arial" w:ascii="Arial" w:hAnsi="Arial"/>
          <w:bCs/>
        </w:rPr>
        <w:t>7</w:t>
      </w:r>
      <w:r>
        <w:rPr>
          <w:rFonts w:cs="Arial" w:ascii="Arial" w:hAnsi="Arial"/>
          <w:bCs/>
        </w:rPr>
        <w:t>. Oświadczamy,  że sposób reprezentacji spółki/konsorcjum*  dla potrzeb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eastAsia="Arial" w:cs="Arial" w:ascii="Arial" w:hAnsi="Arial"/>
          <w:bCs/>
          <w:sz w:val="24"/>
          <w:szCs w:val="24"/>
        </w:rPr>
        <w:t>8</w:t>
      </w:r>
      <w:r>
        <w:rPr>
          <w:rFonts w:cs="Arial" w:ascii="Arial" w:hAnsi="Arial"/>
          <w:bCs/>
          <w:sz w:val="24"/>
          <w:szCs w:val="24"/>
        </w:rPr>
        <w:t>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2" w:name="_Hlk128381123"/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End w:id="12"/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0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2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</w:rPr>
              <w:t xml:space="preserve">13. Oświadczamy, że niżej wymienieni Wykonawcy wspólnie ubiegający się 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 xml:space="preserve">o udzielenie   zamówienia wykonają następujące czynności składające się </w:t>
            </w:r>
          </w:p>
          <w:p>
            <w:pPr>
              <w:pStyle w:val="Default"/>
              <w:jc w:val="both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>na przedmiot zamówienia: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</w:t>
      </w:r>
      <w:r>
        <w:rPr>
          <w:rFonts w:cs="Arial" w:ascii="Arial" w:hAnsi="Arial"/>
          <w:bCs/>
          <w:i/>
          <w:sz w:val="20"/>
          <w:szCs w:val="20"/>
        </w:rPr>
        <w:t>(UWAGA: oświadczenie składane, tylko w przypadku gdy ofertę składają Wykonawcy  wspólnie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</w:t>
      </w:r>
      <w:r>
        <w:rPr>
          <w:rFonts w:cs="Arial" w:ascii="Arial" w:hAnsi="Arial"/>
          <w:bCs/>
          <w:i/>
          <w:sz w:val="20"/>
          <w:szCs w:val="20"/>
        </w:rPr>
        <w:t xml:space="preserve">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20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35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bCs/>
        </w:rPr>
        <w:t xml:space="preserve">14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/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5. Zgodnie z § 13 ust.1. i ust. 2  Rozporządzenia Ministra Rozwoju, Pracy </w:t>
        <w:br/>
        <w:t>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6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 xml:space="preserve">17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  <w:br/>
        <w:t xml:space="preserve">w sprawie ochrony osób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color w:val="FF0000"/>
          <w:sz w:val="20"/>
          <w:szCs w:val="20"/>
          <w:u w:val="single"/>
        </w:rPr>
        <w:t>Formularz ofertowy składa się, pod rygorem nieważności, w formie elektronicznej (opatrzonej kwalifikowanym podpisem elektronicznym) lub w postaci elektronicznej (opatrzonej podpisem zaufanym lub podpisem osobistym) !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20"/>
        <w:szCs w:val="20"/>
      </w:rPr>
    </w:pPr>
    <w:r>
      <w:rPr>
        <w:rFonts w:cs="Arial" w:ascii="Arial" w:hAnsi="Arial"/>
        <w:b/>
        <w:sz w:val="20"/>
        <w:szCs w:val="20"/>
      </w:rPr>
      <w:t>4WOG-1200.2712.16.2025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  <w:sz w:val="20"/>
        <w:szCs w:val="20"/>
      </w:rPr>
      <w:t xml:space="preserve">          </w:t>
    </w:r>
    <w:r>
      <w:rPr>
        <w:rFonts w:cs="Arial" w:ascii="Arial" w:hAnsi="Arial"/>
        <w:b/>
        <w:sz w:val="20"/>
        <w:szCs w:val="20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anusia</dc:creator>
  <dc:description/>
  <cp:keywords/>
  <dc:language>en-US</dc:language>
  <cp:lastModifiedBy>Kidziak Dominika</cp:lastModifiedBy>
  <cp:lastPrinted>2025-04-09T09:39:00Z</cp:lastPrinted>
  <dcterms:modified xsi:type="dcterms:W3CDTF">2025-04-09T07:3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