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 xml:space="preserve">Konserwacja obiektów sportowych administrowanych przez 35 Wojskowy Oddział Gospodarczy-rok 2025” </w:t>
            </w:r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9/INFR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ferty częściowe art. 91 ust. 1 ustawy Pzp (w przypadku,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żeli Zamawiający dopuścił składan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..]</w:t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.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…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0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0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  <w:br/>
              <w:t>w stosunku do części zamówienia na które złożył ofert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[    ] Nie dotyczy,</w:t>
              <w:br/>
              <w:t xml:space="preserve"> ponieważ Zamawiający nie wyznaczył żadnych warunków udziału w postępowaniu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</w:t>
      </w:r>
      <w:bookmarkStart w:id="7" w:name="_Hlk132706528"/>
      <w:bookmarkStart w:id="8" w:name="_Hlk132707804"/>
      <w:bookmarkEnd w:id="7"/>
      <w:r>
        <w:rPr>
          <w:rFonts w:cs="Arial" w:ascii="Arial" w:hAnsi="Arial"/>
        </w:rPr>
        <w:t xml:space="preserve"> przypadku, jeżeli Zamawiający dopuścił składanie ofert częściowych w ogłoszeniu oraz SWZ</w:t>
      </w:r>
      <w:bookmarkEnd w:id="8"/>
    </w:p>
  </w:footnote>
  <w:footnote w:id="4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  <w:p>
      <w:pPr>
        <w:pStyle w:val="Foot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</w:footnote>
  <w:footnote w:id="7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5-04-07T09:38:00Z</dcterms:modified>
  <cp:revision>2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