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dnia 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ARMONOGRAM PRZEGLĄDÓW </w:t>
      </w: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onywanie okresowej rocznej kontroli stanu technicznego obiektów budowlanych znajdujących się na terenach kompleksów wojskowych administrowanych przez 35 Wojskowy Oddział Gospodarczy – rok 2025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firmy: ………………………………………………………………………………………. Adres firmy: 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 …………………………………, fax. …………………………………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394"/>
        <w:gridCol w:w="1843"/>
        <w:gridCol w:w="184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mpleksu wojsk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przegl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przeglą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249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nr 1 – budynki wielkopowierzchniowe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nr 2 – pozostałe budynki i budowle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nr 3  – budynki wielkopowierzchniowe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w razie konieczności dodać wiersze tabeli</w:t>
      </w:r>
    </w:p>
    <w:p>
      <w:pPr>
        <w:pStyle w:val="Normal"/>
        <w:spacing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9912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65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6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do reprezentowania Wykonawcy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                             </w:t>
      <w:tab/>
      <w:tab/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Załącznik nr 3 do umowy</w:t>
    </w:r>
  </w:p>
  <w:p>
    <w:pPr>
      <w:pStyle w:val="Head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33:00Z</dcterms:created>
  <dc:creator>Dariusz Bzymek</dc:creator>
  <dc:description/>
  <cp:keywords/>
  <dc:language>en-US</dc:language>
  <cp:lastModifiedBy>Dane Ukryte</cp:lastModifiedBy>
  <cp:lastPrinted>2019-05-13T13:49:00Z</cp:lastPrinted>
  <dcterms:modified xsi:type="dcterms:W3CDTF">2025-03-21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9a26fcf5-7d09-4176-8d10-b3fe8688881d</vt:lpwstr>
  </property>
</Properties>
</file>