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9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Cs w:val="24"/>
          <w:lang w:eastAsia="pl-PL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 PRZYNALEŻNOŚCI BĄDŹ BRAKU PRZYNALEŻNOŚCI </w:t>
        <w:br/>
        <w:t>DO TEJ SAMEJ GRUPY KAPITAŁOWEJ Z INNYM WYKONAWCĄ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Cs/>
          <w:sz w:val="22"/>
          <w:lang w:val="en-US"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 xml:space="preserve">Dotyczy: </w:t>
      </w:r>
      <w:bookmarkStart w:id="0" w:name="_Hlk113605084"/>
      <w:r>
        <w:rPr>
          <w:rFonts w:eastAsia="Times New Roman" w:cs="Arial" w:ascii="Arial" w:hAnsi="Arial"/>
          <w:b/>
          <w:iCs/>
          <w:sz w:val="22"/>
          <w:lang w:eastAsia="pl-PL"/>
        </w:rPr>
        <w:t>„Dostawa niszczarek, materiałów biurowych, drobnego sprzętu oraz papieru ksero dla 35. Wojskowego Oddziału Gospodarczego Rząska, ul. Krakowska 1” Nr postępowania: 18/SZKOL/25 część nr 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Cs/>
          <w:sz w:val="22"/>
          <w:lang w:val="en-US" w:eastAsia="pl-PL"/>
        </w:rPr>
      </w:pPr>
      <w:r>
        <w:rPr>
          <w:rFonts w:eastAsia="Times New Roman" w:cs="Arial" w:ascii="Arial" w:hAnsi="Arial"/>
          <w:b/>
          <w:bCs/>
          <w:iCs/>
          <w:sz w:val="22"/>
          <w:lang w:val="en-US" w:eastAsia="pl-PL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szCs w:val="24"/>
          <w:lang w:val="en-US"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val="en-US"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 celu potwierdzenia braku podstaw wykluczenia z udziału w postępowaniu w zakresie art. 108 ust. 1 pkt 5 ustawy Pzp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 xml:space="preserve"> oświadczam, że Wykonawca: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(pełna nazwa/firma, adres.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nie przynależy do tej samej grupy kapitałowej 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przynależy do tej samej grupy kapitałowej 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 rozumieniu ustawy z dnia 16 lutego 2007 r. o ochronie konkurencji i konsumentów </w:t>
        <w:br/>
        <w:t>(Dz. U. z 2020 r. poz. 1076 ze zm.), z innym Wykonawcą, który złożył odrębną ofertę lub ofertę częściową w przedmiotowym postępowaniu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4"/>
          <w:lang w:eastAsia="pl-PL"/>
        </w:rPr>
        <w:t>W przypadku przynależności do tej samej grupy kapitałowej, Wykonawca może wraz 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konsorcjum składa lider i każdy członek konsorcjum, w przypadku spółki cywilnej składa każdy wspólni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4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5-04-11T05:49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3S5UEJ5265HJio8EvmCUiriNHOnnzM</vt:lpwstr>
  </property>
  <property fmtid="{D5CDD505-2E9C-101B-9397-08002B2CF9AE}" pid="8" name="docIndexRef">
    <vt:lpwstr>e08c8012-f46e-4850-97d6-4c358626488c</vt:lpwstr>
  </property>
</Properties>
</file>