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bCs/>
                <w:iCs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szCs w:val="24"/>
                <w:lang w:eastAsia="pl-PL"/>
              </w:rPr>
              <w:t>Dostawa produktów farmaceutycznych dla potrzeb 35 WOG oraz jednostek i instytucji będących na zaopatrzeniu.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 w:eastAsia="pl-PL"/>
              </w:rPr>
              <w:t>17/MED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5-04-08T07:0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