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dnia 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ARMONOGRAM KONTROLI </w:t>
        <w:br/>
      </w: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ciśnienia i wydajności hydrantów znajdujących na terenach kompleksów wojskowych administrowanych przez 35 WOG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latach 2025-202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ełna nazwa firmy: …………………………………………………………………………………., adres firmy: 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 …………………………………, fax. …………………………………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  <w:gridCol w:w="2126"/>
        <w:gridCol w:w="198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mpleksu wojsk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przegl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przegl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razie konieczności dodać wiersze tabeli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42"/>
        <w:gridCol w:w="4743"/>
      </w:tblGrid>
      <w:tr>
        <w:trPr>
          <w:trHeight w:val="862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                             </w:t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Załącznik nr 3 do umowy</w:t>
    </w:r>
  </w:p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1-21T11:1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df55d8f3-76e0-4afb-a60a-7ed999e89b16</vt:lpwstr>
  </property>
</Properties>
</file>