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PRZEKAZANIA DOKUMENTACJI DO SO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lem weryfik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dniu</w:t>
      </w:r>
      <w:r>
        <w:rPr>
          <w:rFonts w:cs="Arial" w:ascii="Arial" w:hAnsi="Arial"/>
          <w:b/>
          <w:sz w:val="20"/>
          <w:szCs w:val="20"/>
        </w:rPr>
        <w:t xml:space="preserve"> ……..……………..….</w:t>
      </w:r>
      <w:r>
        <w:rPr>
          <w:rFonts w:cs="Arial" w:ascii="Arial" w:hAnsi="Arial"/>
          <w:sz w:val="20"/>
          <w:szCs w:val="20"/>
        </w:rPr>
        <w:t xml:space="preserve"> Wykonawca umowy nr …………..………..…….,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b/>
        </w:rPr>
        <w:t xml:space="preserve">Kontrola ciśnienia i wydajności hydrantów znajdujących na terenach kompleksów wojskowych administrowanych przez 35 WOG w latach 2025-2027 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ł przekazania dokumentacji będącej przedmiotem ww. umowy dla etapu nr  .........  do Sekcji Obsługi Infrastruktury nr ......... celem jej weryfikacji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 35 Wojskowy Oddział Gospodarczy w Rząsce ul. Krakowska 1, 30-901 Kraków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rzekazuje niżej wypisane protokoły z rocznej kontroli celem ich weryfikacji:</w:t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616"/>
        <w:gridCol w:w="4111"/>
        <w:gridCol w:w="88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*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kompleksu wojsk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dokumentacj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egz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razie potrzeby dodać kolejne wiersze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rzekazuje do Sekcji Obsługi Infrastruktury dokumentację celem jej </w:t>
      </w:r>
      <w:r>
        <w:rPr>
          <w:rFonts w:cs="Arial" w:ascii="Arial" w:hAnsi="Arial"/>
          <w:sz w:val="20"/>
          <w:szCs w:val="20"/>
          <w:lang w:val="pl-PL"/>
        </w:rPr>
        <w:t>weryfik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ykonawca przekazuje dokumentację będącą przedmiotem umowy tj. protokoły w sztywnych segregatorach przeznaczonych do archiwizowania dokumentów formatu A4. Protokoły z kontroli mają zostać ułożone w kolejności obiektów budowlanych o najniższych numerach do najwyższych. Poszczególne kompleksy mają zostać przedzielone zakładką ułatwiającą ich identyfikację. Każda zakładka kompleksu ma posiadać spis treści znajdujących się w niej protokołów z przeprowadzonej kontroli. Ilość segregatorów dostosować do ilości protokołów. Opisany sposób przekazania dokumentacji dotyczy zarówno egz. nr 1 i 2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ewentualne zastrzeżenia dotyczące jakości przekazywanej dokumentacji przedstawiciel SOI </w:t>
      </w:r>
      <w:r>
        <w:rPr>
          <w:rFonts w:cs="Arial" w:ascii="Arial" w:hAnsi="Arial"/>
          <w:sz w:val="20"/>
          <w:szCs w:val="20"/>
          <w:lang w:val="pl-PL"/>
        </w:rPr>
        <w:t>zobowiązują</w:t>
      </w:r>
      <w:r>
        <w:rPr>
          <w:rFonts w:cs="Arial" w:ascii="Arial" w:hAnsi="Arial"/>
          <w:sz w:val="20"/>
          <w:szCs w:val="20"/>
        </w:rPr>
        <w:t xml:space="preserve"> się zgłosić do Wykonawcy na piśmie w terminie do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>0 dni</w:t>
      </w:r>
      <w:r>
        <w:rPr>
          <w:rFonts w:cs="Arial" w:ascii="Arial" w:hAnsi="Arial"/>
          <w:sz w:val="20"/>
          <w:szCs w:val="20"/>
        </w:rPr>
        <w:t xml:space="preserve"> od daty przekazania dokumentacji. Przedstawiciel SOI ma prawo po przekazaniu dokumentacji żądać uzasadnionych merytorycznie dodatkowych wyjaśnień lub zmian w opracowanej dokumentacji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ciągu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od dnia wezwania udzieli wyjaśnień, dokona uzupełnień lub zmian dokument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I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554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559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55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4:38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1-21T11:14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257b4ea4-960b-450d-88bd-a2c99ccea8cf</vt:lpwstr>
  </property>
</Properties>
</file>