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PROTOKÓŁ ODBIORU BASENU </w:t>
        <w:br/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>Sporządzony w dniu ........................................ w 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miejscowość)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ie odbioru do przedmiotu umowy pn. </w:t>
      </w:r>
      <w:r>
        <w:rPr>
          <w:rFonts w:cs="Arial" w:ascii="Arial" w:hAnsi="Arial"/>
          <w:i/>
          <w:iCs/>
        </w:rPr>
        <w:t xml:space="preserve">„Konserwacja i obsługa instalacji </w:t>
        <w:br/>
        <w:t xml:space="preserve">i urządzeń technologii basenu i jacuzzi na terenie kompleksu wojskowego przy </w:t>
        <w:br/>
        <w:t>ul. Rakowickiej 22 w Krakowie połączona wraz z dostawą środków chemicznych do utrzymania czystości wody basenowej w latach 2025-2026 (maj, czerwiec, lipiec 2025 r.)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umową nr ................................................................. z dnia 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>miejsce wykonania robót 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nazwa obiektu i adres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ługę wykonano przez 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pełna nazwa wykonawcy i adres)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oty rozpoczęto dnia ............................ roboty zakończono dnia 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w składzie: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Przedstawiciele Zamawiającego                        Przedstawiciele Wykonawcy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</w:t>
        <w:tab/>
        <w:tab/>
        <w:t>1.  ........................................................</w:t>
        <w:tab/>
      </w:r>
    </w:p>
    <w:p>
      <w:pPr>
        <w:pStyle w:val="Normal"/>
        <w:spacing w:lineRule="exact" w:line="20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>2.  .......................................................</w:t>
        <w:tab/>
        <w:tab/>
        <w:t>2.  ........................................................</w:t>
      </w:r>
    </w:p>
    <w:p>
      <w:pPr>
        <w:pStyle w:val="Normal"/>
        <w:spacing w:lineRule="exact" w:line="20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(stanowisko, imię i nazwisko)                                                                     (stanowisko, imię i nazwisko)</w:t>
      </w:r>
    </w:p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W wyniku przeprowadzonych prac dokonano następujących czynności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Dane urządzeń 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Zużyte materiały i podzespoły 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Inne 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Uwagi 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Usterki stwierdzone 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Sposób i termin usunięcia usterek (kto, jakimi siłami i w jakim terminie usunie stwierdzone w protokole usterki) 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Wynik badania wody przez WOMP Kraków (dwa badania) 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W wyniku odbioru robót komisja stwierdza 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odbioru robót sporządzono w dwóch jednobrzmiących egzemplarzach, po jednym dla każdej ze stron. Na tym protokół zakończono i po odczytaniu podpisano: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 Zamawiającego                        Przedstawiciele Wykonawcy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>1.  .......................................................</w:t>
        <w:tab/>
        <w:tab/>
        <w:t>1.  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exact" w:line="20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>2.  .......................................................</w:t>
        <w:tab/>
        <w:tab/>
        <w:t>2.  ........................................................</w:t>
      </w:r>
    </w:p>
    <w:p>
      <w:pPr>
        <w:pStyle w:val="Normal"/>
        <w:spacing w:lineRule="exact" w:line="20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  <w:r>
        <w:rPr>
          <w:rFonts w:cs="Arial" w:ascii="Arial" w:hAnsi="Arial"/>
          <w:sz w:val="16"/>
          <w:szCs w:val="16"/>
        </w:rPr>
        <w:t>(podpis i pieczęć)                                                                                    (podpis i pieczęć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Załącznik nr 6 do umow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01:00Z</dcterms:created>
  <dc:creator>js</dc:creator>
  <dc:description/>
  <cp:keywords/>
  <dc:language>en-US</dc:language>
  <cp:lastModifiedBy>Dane Ukryte</cp:lastModifiedBy>
  <cp:lastPrinted>2023-02-15T14:36:00Z</cp:lastPrinted>
  <dcterms:modified xsi:type="dcterms:W3CDTF">2025-04-15T07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70e954be-1a01-47fd-8a4e-eba05b8f66d2</vt:lpwstr>
  </property>
</Properties>
</file>