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ÓŁOWA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700" w:right="70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tolarka i ślusar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5.0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8200"/>
        <w:gridCol w:w="640"/>
      </w:tblGrid>
      <w:tr>
        <w:trPr>
          <w:trHeight w:val="24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ind w:right="2102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w w:val="93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3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"/>
              </w:rPr>
            </w:r>
          </w:p>
        </w:tc>
        <w:tc>
          <w:tcPr>
            <w:tcW w:w="8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82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ind w:right="2802" w:hanging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PIS TREŚC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WSTĘP ...............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3"/>
                <w:sz w:val="19"/>
              </w:rPr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Przedmiot i zakres specyfikacji 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Określenia podstawowe 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7"/>
                <w:sz w:val="19"/>
              </w:rPr>
            </w:pPr>
            <w:r>
              <w:rPr>
                <w:rFonts w:eastAsia="Arial" w:cs="Arial" w:ascii="Arial" w:hAnsi="Arial"/>
                <w:b/>
                <w:w w:val="97"/>
                <w:sz w:val="19"/>
              </w:rPr>
              <w:t>Klasyfikacja robót wg Wspólnego Słownika Zamówień (CPV) 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19"/>
              </w:rPr>
            </w:pPr>
            <w:r>
              <w:rPr>
                <w:rFonts w:eastAsia="Arial" w:cs="Arial" w:ascii="Arial" w:hAnsi="Arial"/>
                <w:b/>
                <w:w w:val="98"/>
                <w:sz w:val="19"/>
              </w:rPr>
              <w:t>WYMAGANIA DOTYCZĄCE WŁAŚCIWOŚCI WYROBÓW I MATERIAŁÓW 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9"/>
                <w:sz w:val="19"/>
              </w:rPr>
            </w:pPr>
            <w:r>
              <w:rPr>
                <w:rFonts w:eastAsia="Arial" w:cs="Arial" w:ascii="Arial" w:hAnsi="Arial"/>
                <w:b/>
                <w:w w:val="99"/>
                <w:sz w:val="19"/>
              </w:rPr>
              <w:t>WYMAGANIA DOTYCZĄCE SPRZĘTU I MASZYN 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57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9"/>
                <w:sz w:val="19"/>
              </w:rPr>
              <w:t>WYMAGANIA DOTYCZĄCE ŚRODKÓW TRANSPORTU 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WYMAGANIA DOTYCZĄCE MONTAŻU STOLARKI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2"/>
                <w:sz w:val="19"/>
              </w:rPr>
              <w:t>Zalecenia ogólne .............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4"/>
                <w:sz w:val="19"/>
              </w:rPr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Zakres robót przygotowawczych 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3"/>
                <w:sz w:val="19"/>
              </w:rPr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Zakres robót zasadniczych 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19"/>
              </w:rPr>
            </w:pPr>
            <w:r>
              <w:rPr>
                <w:rFonts w:eastAsia="Arial" w:cs="Arial" w:ascii="Arial" w:hAnsi="Arial"/>
                <w:b/>
                <w:w w:val="98"/>
                <w:sz w:val="19"/>
              </w:rPr>
              <w:t>KONTROLA, BADANIA ORAZ ODBIÓR WYROBÓW I ROBÓT OKŁADZINOWYCH 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4"/>
                <w:sz w:val="19"/>
              </w:rPr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Ogólne zasady kontroli jakości robót 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Kontrole i badania laboratoryjne 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Badania jakości robót w czasie budowy 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7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WYMAGANIA DOTYCZĄCE OBMIARU ROBÓT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8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ODBIÓR ROBÓT 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9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19"/>
              </w:rPr>
            </w:pPr>
            <w:r>
              <w:rPr>
                <w:rFonts w:eastAsia="Arial" w:cs="Arial" w:ascii="Arial" w:hAnsi="Arial"/>
                <w:b/>
                <w:w w:val="98"/>
                <w:sz w:val="19"/>
              </w:rPr>
              <w:t>ROZLICZENIE ROBÓT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0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DOKUMENTY ODNIESIENIA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60" w:right="1340" w:gutter="0" w:header="0" w:top="1440" w:footer="0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0"/>
        <w:rPr/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niejszy tom specyfikacji obejmuje wymagania dotyczące wykonania i odbioru stolarki budowlanej dla zadania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„</w:t>
      </w:r>
      <w:r>
        <w:rPr>
          <w:rFonts w:eastAsia="Arial" w:cs="Arial" w:ascii="Arial" w:hAnsi="Arial"/>
          <w:b/>
          <w:sz w:val="16"/>
        </w:rPr>
        <w:t>PRZEBUDOWA I  REMONT  POMIESZCZEŃ 2  PIĘTRA  W  BUDYNKU  INTERNATU</w:t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9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dzaje stolarki i elementy ślusarki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na z profili aluminiowych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Fasady z profili aluminiowy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wewnętrzne z profili aluminiowy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z profili aluminiowych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płytow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okienniki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Balustrady stalow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Elementy ogrodzenia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Elementy ślusarki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daszenie szklane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Określenia podstawow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podstawowe, użyte w niniejszej specyfikacji, są zgodne z obowiązującymi odpowiednimi normami i określeniami zawartymi w ST 0.0 – Wymagania ogól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lasyfikacja robót wg Wspólnego Słownika Zamówień (CPV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916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60"/>
        <w:gridCol w:w="1400"/>
        <w:gridCol w:w="5020"/>
      </w:tblGrid>
      <w:tr>
        <w:trPr>
          <w:trHeight w:val="187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py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lasy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67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00000-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0000-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 zakresie zakładania stolarki budowlanej oraz roboty</w:t>
            </w:r>
          </w:p>
        </w:tc>
      </w:tr>
      <w:tr>
        <w:trPr>
          <w:trHeight w:val="91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esielskie</w:t>
            </w:r>
          </w:p>
        </w:tc>
      </w:tr>
      <w:tr>
        <w:trPr>
          <w:trHeight w:val="88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9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1000-4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 zakresie stolarki budowlanej</w:t>
            </w:r>
          </w:p>
        </w:tc>
      </w:tr>
      <w:tr>
        <w:trPr>
          <w:trHeight w:val="1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21100-5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stalowanie drzwi i okien i podobnych elementów</w:t>
            </w:r>
          </w:p>
        </w:tc>
      </w:tr>
    </w:tbl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64"/>
        <w:ind w:left="1480" w:right="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na, ścianki i drzwi aluminiowe szklone szkłem bezpiecznym w klasie P2, wsp.przenikania ciepła dla przegrody Uwmax&lt;0,9 W/m2K - wg opisu w projekcie,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66"/>
        <w:ind w:left="1480" w:right="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wewnętrzne z drzwiami z profili aluminiowych, szklone szkłem bezpiecznym w klasie P2, odporność ogniowa EI15 i bezklasowe - wg opisu w projekcie,</w:t>
      </w:r>
    </w:p>
    <w:p>
      <w:pPr>
        <w:pStyle w:val="Normal"/>
        <w:spacing w:lineRule="exact" w:line="1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66"/>
        <w:ind w:left="1480" w:right="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wewnętrzne z drzwiami z profili aluminiowych, szklone szkłem bezpiecznym w klasie P2, odporność ogniowa REI60 a drzwi EI30-SA - wg opisu w projekcie,</w:t>
      </w:r>
    </w:p>
    <w:p>
      <w:pPr>
        <w:pStyle w:val="Normal"/>
        <w:spacing w:lineRule="exact" w:line="1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66"/>
        <w:ind w:left="1480" w:right="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na aluminiowe wewnętrzne o odporności ogniowej EI15 i bezklasowe, szklone szkłem bezpiecznym w klasie P2 - wg opisu w projekcie,</w:t>
      </w:r>
    </w:p>
    <w:p>
      <w:pPr>
        <w:pStyle w:val="Normal"/>
        <w:spacing w:lineRule="exact" w:line="1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66"/>
        <w:ind w:left="1480" w:right="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na aluminiowe wewnętrzne typu "fix" o odporności ogniowej EI60, szklone szkłem bezpiecznym w klasie P2 - wg opisu w projekcie,</w:t>
      </w:r>
    </w:p>
    <w:p>
      <w:pPr>
        <w:pStyle w:val="Normal"/>
        <w:spacing w:lineRule="exact" w:line="1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66"/>
        <w:ind w:left="1480" w:right="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2-skrzydłowe z profili aluminiowych, szklone szkłem bezpiecznym w klasie P2, bezklasowe - wg opisu w projekcie,</w:t>
      </w:r>
    </w:p>
    <w:p>
      <w:pPr>
        <w:pStyle w:val="Normal"/>
        <w:spacing w:lineRule="exact" w:line="1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66"/>
        <w:ind w:left="1480" w:right="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2-skrzydłowe z profili aluminiowych, szklone szkłem bezpiecznym w klasie P2, odporność ogniowa EI30 - wg opisu w projekcie,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71"/>
        <w:ind w:left="1480" w:right="48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drewniane, płytowe, okleinowane HPL w kolorze RAL wg projektu, ościeżnica drewniana regulowanej szerokości w kolorze jak skrzydło, klasa wytrzymałości 4, okucia ze stali nierdzewnej, okienko tupu bulaj z przeszkleniem - wg opisu w projekcie,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71"/>
        <w:ind w:left="1480" w:right="48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drewniane jednoskrzydłowe, płytowe, okleinowane HPL w kolorze RAL wg projektu, ościeżnica drewniana regulowanej szerokości w kolorze jak skrzydło, klasa wytrzymałości 4, okucia ze stali nierdzewnej, podcięcie wentylacyjne - wg opisu w projekcie,</w:t>
      </w:r>
    </w:p>
    <w:p>
      <w:pPr>
        <w:pStyle w:val="Normal"/>
        <w:spacing w:lineRule="exact" w:line="1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71"/>
        <w:ind w:left="1480" w:right="48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drewniane pełne, płytowe, okleinowane HPL w kolorze RAL wg projektu, ościeżnica drewniana regulowanej szerokości w kolorze jak skrzydło, klasa wytrzymałości 4, okucia ze stali nierdzewnej, samozamykacz - wg opisu w projekcie,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73"/>
        <w:ind w:left="1480" w:right="48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z PCV jednoskrzydłowe, pełne, wypełnienie z z płyty z pianki poliuretanowej, okleinowane HPL w kolorze RAL wg projektu, ościeżnica systemowa, panel nawiewny w dolnej części skrzydła, klasa wytrzymałości 4, okucia ze stali nierdzewnej, samozamykacz - wg opisu w projekcie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71"/>
        <w:ind w:left="1480" w:right="48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z PCV jednoskrzydłowe, pełne, wypełnienie z z płyty z pianki poliuretanowej, okleinowane HPL w kolorze RAL wg projektu, ościeżnica systemowa, klasa wytrzymałości 4, okucia ze stali nierdzewnej, samozamykacz - wg opisu w projekcie,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w="11906" w:h="16838"/>
          <w:pgMar w:left="1360" w:right="880" w:gutter="0" w:header="0" w:top="1440" w:footer="0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uto" w:line="271"/>
        <w:ind w:left="1480" w:right="2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drewniane jednoskrzydłowe, płytowe, okleinowane HPL w kolorze RAL wg projektu, ościeżnica drewniana regulowanej szerokości w kolorze jak skrzydło, klasa wytrzymałości 4, okucia ze stali nierdzewnej - wg opisu w projekcie,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uto" w:line="271"/>
        <w:ind w:left="1480" w:right="2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zwi wewnętrzne o odporności ogniowej EI30, drewniane, płytowe pełne, okleinowane HPL w kolorze RAL wg projektu, ościeżnica o regulowanej szerokości w kolorze jak skrzydło, klasa wytrzymałości 4, okucia ze stali nierdzewnej, samozamykacz, kontrola dostępu - wg opisu w projekcie,</w:t>
      </w:r>
    </w:p>
    <w:p>
      <w:pPr>
        <w:pStyle w:val="Normal"/>
        <w:spacing w:lineRule="exact" w:line="1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uto" w:line="264"/>
        <w:ind w:left="1480" w:right="2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Żaluzje zewnętrze naokienne, stałe z aluminiów lakierowanego proszkowo o lamelach z profili zamkniętych o szerokości 200 mm i rozstawie co 25 cm,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działowe systemowe z drzwiami w pomieszczeniach sanitarnych z płyty HPL odpornej na wodę,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uto" w:line="264"/>
        <w:ind w:left="1480" w:right="2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Mobilna ścianka składana: długość 11,75 m, wysokość 3,35 m, przesuwanie paneli manualne, wykończenie powierzchni z laminatu, dźwiękoszczelność Rw=51 dB, klasa niezapalny, parkowanie na ścianę,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cieraczki zewnętrzne z kraty stalowej ocynkowanej ogniowo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okienniki zewnętrzne z blachy stalowej ocynkowanej lub aluminiowej lakierowanej,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ianka uszczelniająca PU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prawa betonowa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otwy i elementy montażu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ekładki termiczne: poliamid zbrojony włóknem szklanym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Uszczelki: EPDM, silikon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Balustrady wewnętrzne ze stali nierdzewnej malowane na kolor RAL - wg opisu w projekcie,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chwyt ze stali nierdzewnej malowanej na kolor RAL mocowany do ściany i do balustrad na wspornikach,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rabiny stalowe zewnętrzne z kabłąkami, ocynkowane systemowe,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aszki nad drzwiami, szklane na wspornikach stalowych ocynkowanych ogniowo.</w:t>
      </w:r>
    </w:p>
    <w:p>
      <w:pPr>
        <w:pStyle w:val="Normal"/>
        <w:spacing w:lineRule="exact" w:line="27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576" w:leader="none"/>
        </w:tabs>
        <w:spacing w:lineRule="auto" w:line="264"/>
        <w:ind w:left="1480" w:right="20" w:firstLine="2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tolarka okienna z wielokomorowych profili aluminiowych, szklenie szkłem dwukomorowym float o Ukmax=0,9 W/m2K dla zestawu, kolor RAL 7037. W oknach pomieszczeń dydaktycznych, biurowych, gabinetach i biblioteki należy zainstalować rolety wewnętrzne w kasecie z prowadnicami (i ew. napędem elektrycznym). Tkanina podgumowana lub filtrująca do 80 % światła.</w:t>
      </w:r>
    </w:p>
    <w:p>
      <w:pPr>
        <w:pStyle w:val="Normal"/>
        <w:spacing w:lineRule="exact" w:line="2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580" w:leader="none"/>
        </w:tabs>
        <w:spacing w:lineRule="atLeast" w:line="0"/>
        <w:ind w:left="1580" w:hanging="98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itryny zewnętrzne z wielokomorowych profili aluminiowych, szklenie szkłem komorowym float o Ukmax=0,9</w:t>
      </w:r>
    </w:p>
    <w:p>
      <w:pPr>
        <w:pStyle w:val="Normal"/>
        <w:spacing w:lineRule="exact" w:line="3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/m2K dla zestawu, kolor RAL 7037.</w:t>
      </w:r>
    </w:p>
    <w:p>
      <w:pPr>
        <w:pStyle w:val="Normal"/>
        <w:spacing w:lineRule="exact" w:line="29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brany system  fasadowy powinien  być przeznaczony   do konstruowania  i wykonywania lekkich ścian</w:t>
      </w:r>
    </w:p>
    <w:p>
      <w:pPr>
        <w:pStyle w:val="Normal"/>
        <w:spacing w:lineRule="exact" w:line="66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auto" w:line="237"/>
        <w:ind w:left="148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słonowych zawieszanych oraz innych konstrukcji przestrzennych w obiektach budownictwa mieszkaniowego i użyteczności publicznej.</w:t>
      </w:r>
    </w:p>
    <w:p>
      <w:pPr>
        <w:pStyle w:val="Normal"/>
        <w:spacing w:lineRule="exact" w:line="3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obwodzie konstrukcji wymagane jest uszczelnienie z budynkiem za pomocą fartucha systemowego z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auczuku syntetycznego EPDM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148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wierzchnie profili aluminiowych powinny być zabezpieczone przed korozją lakierowymi powłokami proszkowymi lub anodowymi powłokami tlenkowymi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148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jekt warsztatowy fasad i witryn podlega obligatoryjnemu uzgodnieniu i akceptacji w ramach nadzoru autorskiego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3" w:leader="none"/>
        </w:tabs>
        <w:spacing w:lineRule="auto" w:line="266"/>
        <w:ind w:left="1480" w:right="20" w:first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itryny wewnętrzne z wielokomorowych profili aluminiowych, szklenie szkłem komorowym, kolor RAL 7037. Witryny stanowiące obudowę dróg ewakuacyjnych o parametrach EI zgodnie z zestawieniem stolarki.</w:t>
      </w:r>
    </w:p>
    <w:p>
      <w:pPr>
        <w:pStyle w:val="Normal"/>
        <w:spacing w:lineRule="exact" w:line="1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66"/>
        <w:ind w:left="148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Ślusarka aluminiowa bezklasowa oraz przeciwpożarowa okienna i drzwiowa do ścian wewnętrznych. Drzwi p.poż usytuowane na ciągach komunikacyjnych stanowiących drogę ewakuacyjną będą wyposażone w</w:t>
      </w:r>
    </w:p>
    <w:p>
      <w:pPr>
        <w:pStyle w:val="Normal"/>
        <w:spacing w:lineRule="exact" w:line="1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amozamykacze.</w:t>
      </w:r>
    </w:p>
    <w:p>
      <w:pPr>
        <w:pStyle w:val="Normal"/>
        <w:spacing w:lineRule="exact" w:line="3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 przypadku wyrobów o klasie odporności ogniowej EI30 kształtowniki aluminiowe wypełniane są izolacyjnymi</w:t>
      </w:r>
    </w:p>
    <w:p>
      <w:pPr>
        <w:pStyle w:val="Normal"/>
        <w:spacing w:lineRule="exact" w:line="6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35"/>
        <w:ind w:left="148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kładami ochronnymi wykonanymi z płyt gipsowo – kartonowych GKF lub silikatowo – cementowych w komorze środkowej lub wkładami wykonanymi z glinokrzemianów w części komory środkowej.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 przypadku wyrobów o klasie odporności ogniowej EI60 kształtowniki aluminiowe wypełniane są izolacyjnymi</w:t>
      </w:r>
    </w:p>
    <w:p>
      <w:pPr>
        <w:pStyle w:val="Normal"/>
        <w:spacing w:lineRule="exact" w:line="6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37"/>
        <w:ind w:left="148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kładami ochronnymi wykonanymi z płyt gipsowo – kartonowych GKF lub silikatowo – cementowych we wszystkich trzech komorach lub wkładami z glinokrzemianów w części komory środkowej.</w:t>
      </w:r>
    </w:p>
    <w:p>
      <w:pPr>
        <w:pStyle w:val="Normal"/>
        <w:spacing w:lineRule="exact" w:line="4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66"/>
        <w:ind w:left="148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 uwagi na cechy wytrzymałościowe drzwi mogą być stosowane w warunkach odpowiadających 3 klasie wymagań wg PN-EN 1192:2001 (lub równoważna), tj. w warunkach pracy ciężkich do bardzo ciężkich.</w:t>
      </w:r>
    </w:p>
    <w:p>
      <w:pPr>
        <w:pStyle w:val="Normal"/>
        <w:spacing w:lineRule="exact" w:line="2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64"/>
        <w:ind w:left="148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 uwagi na odporność na uderzenia ściany wewnętrzne powinny być dostosowane do użytkowania w pomieszczeniach kategorii użytkowania I, II, III, IV</w:t>
      </w:r>
    </w:p>
    <w:p>
      <w:pPr>
        <w:pStyle w:val="Normal"/>
        <w:spacing w:lineRule="exact" w:line="2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14" w:leader="none"/>
        </w:tabs>
        <w:spacing w:lineRule="auto" w:line="276"/>
        <w:ind w:left="1480" w:right="20" w:firstLine="2"/>
        <w:jc w:val="both"/>
        <w:rPr/>
      </w:pPr>
      <w:r>
        <w:rPr>
          <w:rFonts w:eastAsia="Arial" w:cs="Arial" w:ascii="Arial" w:hAnsi="Arial"/>
          <w:sz w:val="16"/>
        </w:rPr>
        <w:t>Stolarka drzwiowa wewnętrzna: pom. techniczne, gospodarcze, rozdzielnia elektryczna (EI30), kotłownia (EI30) drzwi techniczne stalowe, w kolorze jasnoszarym. Drzwi do pomieszczeń przeznaczonych na pobyt ludzi, sal zajęciowych, pomieszczeń sanitarnych, sanitarnych, stołówki i zapleczy drewniane, ramiakowe wzmocnione, z okleiną CPL drewnopodobną gr. 0,7 mm – jasne odcienie jak klon, brzoza. Drzwi do sal zajęciowych z okrągłym przeszkleniem typu „bulaj” o podwyższonej izolacyjności akustycznej (min. 32 dB)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w="11906" w:h="16838"/>
          <w:pgMar w:left="1360" w:right="1340" w:gutter="0" w:header="0" w:top="1440" w:footer="0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148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krzydła gr. 39-45 mm, przylgowe. Ościeżnice regulowane-dwustronne, w kolorze skrzydła. Skrzydła montowane 3 zawiasami, okucia w stali satynowanej. Kolorystyka wg zestawienia stolarki. Wymagany atest PZH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Środki transportu powinny zabezpieczać załadowane wyroby przed wpływami atmosferycznymi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estrzenie ładunkowe powinny być czyste, pozbawione wystających gwoździ i innych ostrych elementów mogących uszkodzić stolarkę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roby ustawione w środkach transportu należy łączyć w bloki zapewniające stabilność i zwartość ładunku. 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0" w:leader="none"/>
        </w:tabs>
        <w:spacing w:lineRule="auto" w:line="276"/>
        <w:ind w:left="860" w:right="434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MONTAŻU STOLARKI 5.1 Zalecenia ogólne</w:t>
      </w:r>
    </w:p>
    <w:p>
      <w:pPr>
        <w:pStyle w:val="Normal"/>
        <w:spacing w:lineRule="exact" w:line="1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6"/>
        <w:ind w:left="1200" w:right="20" w:hanging="35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Wykonawca powinien dokonać montażu okien i drzwi zgodnie ze szczegółową instrukcją wbudowania tych wyrobów, dostarczoną przez każdego producenta.</w:t>
      </w:r>
    </w:p>
    <w:p>
      <w:pPr>
        <w:pStyle w:val="Normal"/>
        <w:spacing w:lineRule="exact" w:line="1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71"/>
        <w:ind w:left="1200" w:right="20" w:hanging="35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Wyroby stolarki budowlanej mogą być osadzone w wykonanych otworach, jeżeli budynek jest zabezpieczony przed opadami atmosferycznymi. Równocześnie ze wznoszeniem murów może być osadzona stolarka budowlana jedynie w ścianach działowych o grubości poniżej 25 cm.</w:t>
      </w:r>
    </w:p>
    <w:p>
      <w:pPr>
        <w:pStyle w:val="Normal"/>
        <w:spacing w:lineRule="exact" w:line="7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Arial" w:cs="Arial" w:ascii="Arial" w:hAnsi="Arial"/>
          <w:sz w:val="16"/>
        </w:rPr>
        <w:t>Stolarkę i ślusarkę należy zamocowywać w ościeżu zgodnie z wymaganiami określonymi w normach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5"/>
        </w:rPr>
      </w:pPr>
      <w:r>
        <w:rPr>
          <w:rFonts w:eastAsia="Arial" w:cs="Arial" w:ascii="Arial" w:hAnsi="Arial"/>
          <w:sz w:val="15"/>
        </w:rPr>
        <w:t>Okucia powinny być tak przymocowane, aby zapewniły skrzydłom należyte działanie zgodne z ich przeznaczeniem.</w:t>
      </w:r>
    </w:p>
    <w:p>
      <w:pPr>
        <w:pStyle w:val="Normal"/>
        <w:spacing w:lineRule="exact" w:line="28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5.2  Zakres robót przygotowawczych</w:t>
      </w:r>
    </w:p>
    <w:p>
      <w:pPr>
        <w:pStyle w:val="Normal"/>
        <w:spacing w:lineRule="exact" w:line="46"/>
        <w:rPr>
          <w:rFonts w:ascii="Wingdings" w:hAnsi="Wingdings" w:eastAsia="Wingdings" w:cs="Wingdings"/>
          <w:b/>
          <w:b/>
          <w:sz w:val="15"/>
        </w:rPr>
      </w:pPr>
      <w:r>
        <w:rPr>
          <w:rFonts w:eastAsia="Wingdings" w:cs="Wingdings" w:ascii="Wingdings" w:hAnsi="Wingdings"/>
          <w:b/>
          <w:sz w:val="1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  <w:u w:val="single"/>
        </w:rPr>
        <w:t>Przed zamówieniem stolarki bezwzglednie obmierzyć każdy otwór i sprawdzić jego wymiary (budynek istniejący i wymiary oraz typy okien zostały uśrednione i zgeneralizowane)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ed osadzeniem stolarki i ślusarki należy sprawdzić dokładność wykonania ościeża i stan powierzchni, do których ma przylegać ościeżnica.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38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 przypadku występowania wad w wykonaniu ościeża lub zabrudzenia powierzchni ościeża, ościeże należy oczyścić i naprawić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Luz między otworem okiennym lub drzwiowym a ościeżnicą powinien wynosić: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120" w:leader="none"/>
        </w:tabs>
        <w:spacing w:lineRule="atLeast" w:line="0"/>
        <w:ind w:left="2120" w:hanging="348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a szerokości otworu 2÷6 cm</w:t>
      </w:r>
    </w:p>
    <w:p>
      <w:pPr>
        <w:pStyle w:val="Normal"/>
        <w:spacing w:lineRule="exact" w:line="17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120" w:leader="none"/>
        </w:tabs>
        <w:spacing w:lineRule="atLeast" w:line="0"/>
        <w:ind w:left="2120" w:hanging="348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a wysokości otworu 5÷9 cm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zasadniczych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 sprawdzone i przygotowane ościeże, o oczyszczonych z pyłu powierzchniach należy wstawić ślusarkę na podkładkach lub listwach.</w:t>
      </w:r>
    </w:p>
    <w:p>
      <w:pPr>
        <w:pStyle w:val="Normal"/>
        <w:spacing w:lineRule="exact" w:line="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 ustawieniu okna lub drzwi należy sprawdzić sprawność działania skrzydeł przy otwieraniu i zamykaniu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mocowane okno lub drzwi należy uszczelnić pod względem termicznym.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czas montażu okien w budynku należy stosować następujące elementy kotwiące: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</w:tabs>
        <w:spacing w:lineRule="auto" w:line="244"/>
        <w:ind w:left="1560" w:right="20" w:hanging="35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a wysokości elementu po obydwu stronach okna stosować co najmniej po dwa elementy mocujące w odległości nie większej niż 200 mm od naroża.</w:t>
      </w:r>
    </w:p>
    <w:p>
      <w:pPr>
        <w:pStyle w:val="Normal"/>
        <w:spacing w:lineRule="exact" w:line="12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</w:tabs>
        <w:spacing w:lineRule="atLeast" w:line="0"/>
        <w:ind w:left="1560" w:hanging="35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Maksymalna odległość pomiędzy punktami mocowania wynosi 700 mm.</w:t>
      </w:r>
    </w:p>
    <w:p>
      <w:pPr>
        <w:pStyle w:val="Normal"/>
        <w:spacing w:lineRule="exact" w:line="3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</w:tabs>
        <w:spacing w:lineRule="auto" w:line="249"/>
        <w:ind w:left="1560" w:right="20" w:hanging="35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datkowe elementy mocujące stosowane są przy punktach zamykających, aby zapobiec powstaniu odkształceń podczas zamykania.</w:t>
      </w:r>
    </w:p>
    <w:p>
      <w:pPr>
        <w:pStyle w:val="Normal"/>
        <w:spacing w:lineRule="exact" w:line="9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</w:tabs>
        <w:spacing w:lineRule="atLeast" w:line="0"/>
        <w:ind w:left="1560" w:hanging="359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a szerokości elementu – jeden element kotwiący /1mb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0" w:leader="none"/>
        </w:tabs>
        <w:spacing w:lineRule="auto" w:line="273"/>
        <w:ind w:left="860" w:right="212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ORAZ ODBIÓR WYROBÓW I ROBÓT OKŁADZINOWYCH 6.1 Ogólne zasady kontroli jakości robót</w:t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wymagania dotyczące wykonania robót, dostawy materiałów, sprzętu i środków transportu podano w ST 0.0</w:t>
      </w:r>
    </w:p>
    <w:p>
      <w:pPr>
        <w:pStyle w:val="Normal"/>
        <w:spacing w:lineRule="exact" w:line="2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„</w:t>
      </w:r>
      <w:r>
        <w:rPr>
          <w:rFonts w:eastAsia="Arial" w:cs="Arial" w:ascii="Arial" w:hAnsi="Arial"/>
          <w:sz w:val="16"/>
        </w:rPr>
        <w:t>Wymagania ogólne".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w="11906" w:h="16838"/>
          <w:pgMar w:left="1360" w:right="1340" w:gutter="0" w:header="0" w:top="1440" w:footer="0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0" w:name="page6"/>
      <w:bookmarkStart w:id="11" w:name="page6"/>
      <w:bookmarkEnd w:id="11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ystkie badania i pomiary będą przeprowadzane zgodnie z wymaganiami Norm lub Aprobat Technicznych przez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posiadające odpowiednie uprawnienia budowlane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ontrola jakości obejmuje następujące zadania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zgodności z dokumentacja techniczną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materiałów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wypoziomowania stolarki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trwałości połączeń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sprawności działania skrzydeł i elementów ruchomych oraz funkcjonowania okuć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wodoszczelności przegród</w:t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ontrole i badania laboratoryjn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40" w:leader="none"/>
        </w:tabs>
        <w:spacing w:lineRule="auto" w:line="276"/>
        <w:ind w:left="1240" w:right="20" w:hanging="39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przekazywać inspektorowi nadzoru kopie raportów z wynikami badań nie później niż w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416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erminie i w formie określonej w PZJ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4160" w:hanging="0"/>
        <w:jc w:val="center"/>
        <w:rPr/>
      </w:pPr>
      <w:r>
        <w:rPr>
          <w:rFonts w:eastAsia="Arial" w:cs="Arial" w:ascii="Arial" w:hAnsi="Arial"/>
          <w:b/>
          <w:sz w:val="16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47"/>
        <w:ind w:left="860" w:right="260" w:hanging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71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zystkie urządzenia i sprzęt pomiarowy stosowane do obmiaru robót podlegają akceptacji Inspektora nadzoru i muszą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ć ważne certyfikaty legalizacji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obmiarowe:</w:t>
      </w:r>
    </w:p>
    <w:p>
      <w:pPr>
        <w:pStyle w:val="Normal"/>
        <w:spacing w:lineRule="auto" w:line="235"/>
        <w:ind w:left="860" w:hanging="0"/>
        <w:rPr/>
      </w:pPr>
      <w:r>
        <w:rPr>
          <w:rFonts w:eastAsia="Arial" w:cs="Arial" w:ascii="Arial" w:hAnsi="Arial"/>
          <w:sz w:val="16"/>
        </w:rPr>
        <w:t>W m</w:t>
      </w:r>
      <w:r>
        <w:rPr>
          <w:rFonts w:eastAsia="Arial" w:cs="Arial" w:ascii="Arial" w:hAnsi="Arial"/>
          <w:sz w:val="19"/>
          <w:vertAlign w:val="superscript"/>
        </w:rPr>
        <w:t>2</w:t>
      </w:r>
      <w:r>
        <w:rPr>
          <w:rFonts w:eastAsia="Arial" w:cs="Arial" w:ascii="Arial" w:hAnsi="Arial"/>
          <w:sz w:val="16"/>
        </w:rPr>
        <w:t xml:space="preserve"> mierzy się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0" w:leader="none"/>
        </w:tabs>
        <w:spacing w:lineRule="auto" w:line="266"/>
        <w:ind w:left="860" w:right="4740" w:hanging="1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ę poszczególnych rodzajów stolarki W szt. mierzy się: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ścieżnic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arapety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T 0.0 „Wymagania ogólne"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postanowieniami Umowy oraz obowiązującymi Normami Technicznymi (PN, EN-PN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dbioru wbudowania stolarki dokonuje się po ich ostatecznym osadzeniu na stał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dbiór osadzenia ościeżnic powinien być przeprowadzony przed wykończeniem ościeży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ścieżnice winny być osadzone pionowo i nie mogą wykazywać luzów w miejscach połączeń ze ścianą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opuszczalne odchylenie od pionu i poziomu nie powinno być większe niż 2 mm na 1 m wysokości, jednak nie więcej niż 3 mm na całej długości elementów ościeżnicy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Ustawienie ślusarki należy sprawdzić w pionie i poziomie oraz dokonać pomiaru przekątnych.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Różnice wymiarów przekątnych nie powinny być większe niż: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540" w:leader="none"/>
        </w:tabs>
        <w:spacing w:lineRule="atLeast" w:line="0"/>
        <w:ind w:left="154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1 mm przy długości przekątnej do 1m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540" w:leader="none"/>
        </w:tabs>
        <w:spacing w:lineRule="atLeast" w:line="0"/>
        <w:ind w:left="154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2 mm przy długości przekątnej do 2 m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540" w:leader="none"/>
        </w:tabs>
        <w:spacing w:lineRule="atLeast" w:line="0"/>
        <w:ind w:left="1540" w:hanging="9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3 mm przy długości przekątnej powyżej 2 m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y pasowaniu wbudowanych okien i drzwi luzy okien i drzwi jednoskrzydłowych nie powinny przekraczać 3 mm, a dwuskrzydłowych 6 m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60" w:right="1340" w:gutter="0" w:header="0" w:top="1440" w:footer="0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2" w:name="page7"/>
      <w:bookmarkStart w:id="13" w:name="page7"/>
      <w:bookmarkEnd w:id="13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Arial" w:cs="Arial" w:ascii="Arial" w:hAnsi="Arial"/>
                <w:w w:val="96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 zamknięciu okna lub drzwi skrzydła okienne lub drzwiowe nie powinny przy poruszaniu klamką wykazywać żadnych luzów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twarte skrzydła okienne lub drzwiowe nie powinny się same zamykać.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71"/>
        <w:ind w:left="1200" w:right="2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zczelność okna sprawdza się przez włożenie w dowolnym miejscu pomiędzy ościeżnicą a ramiakiem paska papieru pakowego o szerokości 2 cm. Jeżeli po zamknięciu okna pasek nie daję się wyciągnąć, okno uznaje się za szczelne.</w:t>
      </w:r>
    </w:p>
    <w:p>
      <w:pPr>
        <w:pStyle w:val="Normal"/>
        <w:spacing w:lineRule="exact" w:line="1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edmiot reklamacji w czasie odbiorów stanowią również wszelkie mechaniczne uszkodzenia na powierzchni okien, szyb, uszczelek i okuć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71"/>
        <w:ind w:left="1200" w:right="2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 przypadku udzielenia przez producenta wieloletniej gwarancji na zamontowaną stolarkę, należy przestrzegać warunków montażu określonych przez producenta, aby gwarancja w pełnym zakresie została przeniesiona na Użytkownika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ZLICZENIE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dotyczące płatności podano w specyfikacji ogólnej ST 0.0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10" w:leader="none"/>
        </w:tabs>
        <w:spacing w:lineRule="auto" w:line="309"/>
        <w:ind w:left="860" w:right="5940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 xml:space="preserve">DOKUMENTY ODNIESIENIA </w:t>
      </w:r>
      <w:r>
        <w:rPr>
          <w:rFonts w:eastAsia="Arial" w:cs="Arial" w:ascii="Arial" w:hAnsi="Arial"/>
          <w:i/>
          <w:sz w:val="15"/>
          <w:u w:val="single"/>
        </w:rPr>
        <w:t>Dokumentacją odniesienia jest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0" w:leader="none"/>
        </w:tabs>
        <w:spacing w:lineRule="auto" w:line="216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4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1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630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260"/>
        <w:gridCol w:w="560"/>
        <w:gridCol w:w="4240"/>
      </w:tblGrid>
      <w:tr>
        <w:trPr>
          <w:trHeight w:val="184" w:hRule="atLeast"/>
        </w:trPr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Najważniejsze normy: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72/B-101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Roboty szklarskie. Warunki i badania techniczne przy</w:t>
            </w:r>
          </w:p>
        </w:tc>
      </w:tr>
      <w:tr>
        <w:trPr>
          <w:trHeight w:val="21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biorze.</w:t>
            </w:r>
          </w:p>
        </w:tc>
      </w:tr>
      <w:tr>
        <w:trPr>
          <w:trHeight w:val="2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N-79/7150-01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olarka budowlana. Pakowanie, przechowywanie</w:t>
            </w:r>
          </w:p>
        </w:tc>
      </w:tr>
    </w:tbl>
    <w:p>
      <w:pPr>
        <w:pStyle w:val="Normal"/>
        <w:spacing w:lineRule="exact" w:line="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540" w:leader="none"/>
        </w:tabs>
        <w:spacing w:lineRule="atLeast" w:line="0"/>
        <w:ind w:left="3540" w:hanging="7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ransport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05000:1996</w:t>
      </w:r>
      <w:r>
        <w:rPr>
          <w:rFonts w:eastAsia="Arial" w:cs="Arial" w:ascii="Arial" w:hAnsi="Arial"/>
          <w:sz w:val="15"/>
        </w:rPr>
        <w:t>Okna i drzwi-Pakowanie, przechowywanie i transport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80/M-02138 Tolerancja kształtu i podłoża. Wartości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87/B-06200 Konstrukcje stalowe budowlane. Warunki wykonania i odbioru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88/B-10085/A2 Stolarka budowlana. Okna i drzwi. Wymagania i badania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75/B94000 Okucia budowlane. Podział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64"/>
        <w:ind w:left="1200" w:right="20" w:hanging="33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8.</w:t>
        <w:tab/>
        <w:t>PN-B-02151-3:1999 Akustyka budowlana. Ochrona przed hałasem w budynkach. Izolacyjność akustyczna przegród w budynkach oraz izolacyjność akustyczna elementów budowlanych. Wymagania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9 1000:1996 Stolarka budowlana. Terminologia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ISO 6707-1:1989 Budownictwo – Terminologia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TWiOR - Warunki Techniczne Wykonania i Odbioru Robót - ITB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6</w:t>
      </w:r>
    </w:p>
    <w:sectPr>
      <w:type w:val="nextPage"/>
      <w:pgSz w:w="11906" w:h="16838"/>
      <w:pgMar w:left="1360" w:right="1340" w:gutter="0" w:header="0" w:top="1440" w:footer="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41:00Z</dcterms:created>
  <dc:creator>Atrium</dc:creator>
  <dc:description/>
  <cp:keywords/>
  <dc:language>en-US</dc:language>
  <cp:lastModifiedBy>Radosław  BOGDAŃSKI</cp:lastModifiedBy>
  <dcterms:modified xsi:type="dcterms:W3CDTF">2025-04-09T10:05:00Z</dcterms:modified>
  <cp:revision>4</cp:revision>
  <dc:subject/>
  <dc:title/>
</cp:coreProperties>
</file>