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SZCZEGÓŁOWA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700" w:right="700" w:hanging="0"/>
        <w:jc w:val="center"/>
        <w:rPr>
          <w:rFonts w:ascii="Century Gothic" w:hAnsi="Century Gothic" w:eastAsia="Century Gothic" w:cs="Century Gothic"/>
          <w:b/>
          <w:b/>
          <w:sz w:val="50"/>
        </w:rPr>
      </w:pPr>
      <w:r>
        <w:rPr>
          <w:rFonts w:eastAsia="Century Gothic" w:cs="Century Gothic" w:ascii="Century Gothic" w:hAnsi="Century Gothic"/>
          <w:b/>
          <w:sz w:val="50"/>
        </w:rPr>
        <w:t>SPECYFIKACJA TECHNICZNA WYKONANIA I ODBIORU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  <w:sz w:val="51"/>
        </w:rPr>
      </w:pPr>
      <w:r>
        <w:rPr>
          <w:rFonts w:eastAsia="Century Gothic" w:cs="Century Gothic" w:ascii="Century Gothic" w:hAnsi="Century Gothic"/>
          <w:b/>
          <w:sz w:val="51"/>
        </w:rPr>
        <w:t>Roboty murow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sz w:val="47"/>
        </w:rPr>
        <w:t>SST 1.0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  <w:bookmarkStart w:id="2" w:name="page2"/>
      <w:bookmarkStart w:id="3" w:name="page2"/>
      <w:bookmarkEnd w:id="3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60"/>
        <w:gridCol w:w="8200"/>
        <w:gridCol w:w="640"/>
      </w:tblGrid>
      <w:tr>
        <w:trPr>
          <w:trHeight w:val="241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ind w:right="2102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3"/>
                <w:sz w:val="21"/>
              </w:rPr>
            </w:pPr>
            <w:r>
              <w:rPr>
                <w:rFonts w:eastAsia="Arial" w:cs="Arial" w:ascii="Arial" w:hAnsi="Arial"/>
                <w:w w:val="93"/>
                <w:sz w:val="21"/>
              </w:rPr>
              <w:t>ST 4.0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3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3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ind w:right="2802" w:hanging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PIS TREŚC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WSTĘP ...............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3"/>
                <w:sz w:val="19"/>
              </w:rPr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Przedmiot i zakres specyfikacji 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Określenia podstawowe 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7"/>
                <w:sz w:val="19"/>
              </w:rPr>
            </w:pPr>
            <w:r>
              <w:rPr>
                <w:rFonts w:eastAsia="Arial" w:cs="Arial" w:ascii="Arial" w:hAnsi="Arial"/>
                <w:b/>
                <w:w w:val="97"/>
                <w:sz w:val="19"/>
              </w:rPr>
              <w:t>Klasyfikacja robót wg Wspólnego Słownika Zamówień (CPV) 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.</w:t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WYMAGANIA DOTYCZĄCE WŁAŚCIWOŚCI WYROBÓW I MATERIAŁÓW 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.</w:t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WYMAGANIA DOTYCZĄCE SPRZĘTU I MASZYN 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.</w:t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WYMAGANIA DOTYCZĄCE ŚRODKÓW TRANSPORTU 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</w:t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WYMAGANIA DOT. WYKONANIA ROBÓT BUDOWLANYCH 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4"/>
                <w:sz w:val="19"/>
              </w:rPr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Zakres robót przygotowawczych 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5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3"/>
                <w:sz w:val="19"/>
              </w:rPr>
            </w:pPr>
            <w:r>
              <w:rPr>
                <w:rFonts w:eastAsia="Arial" w:cs="Arial" w:ascii="Arial" w:hAnsi="Arial"/>
                <w:b/>
                <w:w w:val="93"/>
                <w:sz w:val="19"/>
              </w:rPr>
              <w:t>Mury z cegieł ceramicznych 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7"/>
                <w:sz w:val="19"/>
              </w:rPr>
              <w:t>5.2.1 Zakres robót zasadniczych</w:t>
            </w:r>
            <w:r>
              <w:rPr>
                <w:rFonts w:eastAsia="Times New Roman" w:cs="Times New Roman" w:ascii="Times New Roman" w:hAnsi="Times New Roman"/>
                <w:w w:val="97"/>
                <w:sz w:val="19"/>
              </w:rPr>
              <w:t xml:space="preserve"> 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7"/>
                <w:sz w:val="19"/>
              </w:rPr>
              <w:t>5.2.2. Warunki techniczne wykonywania robót</w:t>
            </w:r>
            <w:r>
              <w:rPr>
                <w:rFonts w:eastAsia="Times New Roman" w:cs="Times New Roman" w:ascii="Times New Roman" w:hAnsi="Times New Roman"/>
                <w:w w:val="97"/>
                <w:sz w:val="19"/>
              </w:rPr>
              <w:t xml:space="preserve"> 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</w:t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KONTROLA, BADANIA WYROBÓW I ROBÓT MUROWYCH ORAZ OBMIAR ROBÓT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Ogólne zasady kontroli jakości robót 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Kontrole i badania laboratoryjne 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6.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4"/>
                <w:sz w:val="19"/>
              </w:rPr>
            </w:pPr>
            <w:r>
              <w:rPr>
                <w:rFonts w:eastAsia="Arial" w:cs="Arial" w:ascii="Arial" w:hAnsi="Arial"/>
                <w:b/>
                <w:w w:val="94"/>
                <w:sz w:val="19"/>
              </w:rPr>
              <w:t>Badania jakości robót w czasie budowy 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7.</w:t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WYMAGANIA DOTYCZĄCE OBMIARU ROBÓT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8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ODBIÓR ROBÓT 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8.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5"/>
                <w:sz w:val="19"/>
              </w:rPr>
              <w:t>Dokładność wykonania robót murowych 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8.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6"/>
                <w:sz w:val="19"/>
              </w:rPr>
            </w:pPr>
            <w:r>
              <w:rPr>
                <w:rFonts w:eastAsia="Arial" w:cs="Arial" w:ascii="Arial" w:hAnsi="Arial"/>
                <w:b/>
                <w:w w:val="96"/>
                <w:sz w:val="19"/>
              </w:rPr>
              <w:t>Prawidłowość wykonania powierzchni i krawędzi muru 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8.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2"/>
                <w:sz w:val="19"/>
              </w:rPr>
              <w:t>Odbiór cegły ........................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9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19"/>
              </w:rPr>
            </w:pPr>
            <w:r>
              <w:rPr>
                <w:rFonts w:eastAsia="Arial" w:cs="Arial" w:ascii="Arial" w:hAnsi="Arial"/>
                <w:b/>
                <w:w w:val="98"/>
                <w:sz w:val="19"/>
              </w:rPr>
              <w:t>ROZLICZENIE ROBÓT..............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0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DOKUMENTY ODNIESIENIA.............................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360" w:right="1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  <w:bookmarkStart w:id="4" w:name="page3"/>
      <w:bookmarkStart w:id="5" w:name="page3"/>
      <w:bookmarkEnd w:id="5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4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0"/>
        <w:rPr/>
      </w:pPr>
      <w:r>
        <w:rPr>
          <w:rFonts w:eastAsia="Arial" w:cs="Arial" w:ascii="Arial" w:hAnsi="Arial"/>
          <w:b/>
          <w:sz w:val="16"/>
        </w:rPr>
        <w:t>WSTĘP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i zakres specyfikacji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37"/>
        <w:ind w:left="860" w:right="960" w:hanging="0"/>
        <w:rPr/>
      </w:pPr>
      <w:r>
        <w:rPr>
          <w:rFonts w:eastAsia="Arial" w:cs="Arial" w:ascii="Arial" w:hAnsi="Arial"/>
          <w:sz w:val="16"/>
        </w:rPr>
        <w:t xml:space="preserve">Niniejszy tom specyfikacji obejmuje wymagania dotyczące wykonania i odbioru robót murowych dla zadania: </w:t>
      </w:r>
      <w:r>
        <w:rPr>
          <w:rFonts w:eastAsia="Arial" w:cs="Arial" w:ascii="Arial" w:hAnsi="Arial"/>
          <w:b/>
          <w:sz w:val="16"/>
        </w:rPr>
        <w:t>„PRZEBUDOWA I  REMONT  POMIESZCZEŃ 2  PIĘTRA  W  BUDYNKU  INTERNATU</w:t>
      </w:r>
    </w:p>
    <w:p>
      <w:pPr>
        <w:pStyle w:val="Normal"/>
        <w:spacing w:lineRule="auto" w:line="237"/>
        <w:ind w:left="860" w:right="9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ZKOŁY  ASPIRANTÓW  PAŃSTWOWEJ STRAŻY  POŻARNEJ  W  POZNANIU"</w:t>
      </w:r>
    </w:p>
    <w:p>
      <w:pPr>
        <w:pStyle w:val="Normal"/>
        <w:spacing w:lineRule="auto" w:line="237"/>
        <w:ind w:left="860" w:right="9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61-459 POZNAŃ, UL. CZECHOSŁOWACKA 27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lementy robó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uto" w:line="232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y konstrukcyjne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nadproża prefabrykowan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ki działow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ominy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ściany elewacyjn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Określenia podstawow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37"/>
        <w:ind w:left="860" w:right="7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kreślenia podstawowe, użyte w niniejszej specyfikacji, są zgodne z obowiązującymi odpowiednimi normami i określeniami zawartymi w ST 0.0 – Wymagania ogólne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lasyfikacja robót wg Wspólnego Słownika Zamówień (CPV)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932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500"/>
        <w:gridCol w:w="1480"/>
        <w:gridCol w:w="5020"/>
      </w:tblGrid>
      <w:tr>
        <w:trPr>
          <w:trHeight w:val="53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Grupy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Klasy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2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KATEGORIE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is</w:t>
            </w:r>
          </w:p>
        </w:tc>
      </w:tr>
      <w:tr>
        <w:trPr>
          <w:trHeight w:val="172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16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200000-9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budowlane w zakresie wznoszenia kompletnych obiektów</w:t>
            </w:r>
          </w:p>
        </w:tc>
      </w:tr>
      <w:tr>
        <w:trPr>
          <w:trHeight w:val="178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6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budowlanych lub ich części oraz roboty w zakresie inżynierii lądowej i</w:t>
            </w:r>
          </w:p>
        </w:tc>
      </w:tr>
      <w:tr>
        <w:trPr>
          <w:trHeight w:val="18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dnej</w:t>
            </w:r>
          </w:p>
        </w:tc>
      </w:tr>
      <w:tr>
        <w:trPr>
          <w:trHeight w:val="170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6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260000-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6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Roboty w zakresie wykonywania pokryć i konstrukcji dachowych i inne</w:t>
            </w:r>
          </w:p>
        </w:tc>
      </w:tr>
      <w:tr>
        <w:trPr>
          <w:trHeight w:val="17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dobne roboty specjalistyczne</w:t>
            </w:r>
          </w:p>
        </w:tc>
      </w:tr>
      <w:tr>
        <w:trPr>
          <w:trHeight w:val="16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6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261000-4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ykonywanie pokryć i konstrukcji dachowych oraz podobne roboty</w:t>
            </w:r>
          </w:p>
        </w:tc>
      </w:tr>
      <w:tr>
        <w:trPr>
          <w:trHeight w:val="17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62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262500-6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oty murarskie</w:t>
            </w:r>
          </w:p>
        </w:tc>
      </w:tr>
    </w:tbl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32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Bloczki z ceramiki poryzowanej pióro-wpust kl.15 o gr.ściany 25 cm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Bloczki betonowe kl.15 – ściany fundamentow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Cegła klinkierowa licówka (elewacyjna) w kolorze czerwonym, gładka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otwy systemowe ze stali nierdzewnej do przewiązywania ścian warstwowych</w:t>
      </w:r>
    </w:p>
    <w:p>
      <w:pPr>
        <w:pStyle w:val="Normal"/>
        <w:spacing w:lineRule="exact" w:line="6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uto" w:line="237"/>
        <w:ind w:left="1480" w:right="76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Kratowniczki systemowe ze stali nierdzewnej do wykonywania nadproży w ścianach elewacyjnych z cegły klinkierowej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Nadproża prefabrykowane żelbetowe typ SBN 120/120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Cegła pełna kl.15 – kominy, kanały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Bloczki silikatowe o gr.12 cm – ścianki działowe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prawa cementowa i cementowo-wapienna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Zaprawa cienkowarstwowa, ciepłochronna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Gotowa zaprawa do murowania i spoinowania ścian klinkierowych, systemowa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6"/>
        <w:ind w:left="860" w:right="7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oznaczonym czasie przed wbudowaniem Wykonawca przedstawi szczegółowe informacje dotyczące źródła wytwarzania i wydobywania materiałów oraz odpowiednie świadectwa badań, dokumenty dopuszczenia do obrotu i stosowania w budownictwie i próbki do zatwierdzenia inspektorowi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860" w:right="7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 wykonania  robót  będących  przedmiotem  niniejszej  specyfikacji  stosować następujący,  sprawny  technicznie  i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akceptowany przez Inspektora nadzoru, sprzęt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sz w:val="16"/>
        </w:rPr>
        <w:t>a)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urządzenia do przygotowania zapraw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37"/>
        <w:ind w:left="860" w:right="7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860" w:right="7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4"/>
        <w:ind w:left="860" w:right="7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 transportu materiałów, sprzętu budowlanego i urządzeń wykonawca robót stosować będzie następujące, sprawne technicznie i zaakceptowane przez inspektora nadzoru środki transportu: a). samochód ciężarowy skrzyniowy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w="11906" w:h="16838"/>
          <w:pgMar w:left="1360" w:right="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sz w:val="16"/>
        </w:rPr>
        <w:t>b)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samochód dostawczy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  <w:bookmarkStart w:id="6" w:name="page4"/>
      <w:bookmarkStart w:id="7" w:name="page4"/>
      <w:bookmarkEnd w:id="7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4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jest zobowiązany do stosowania jedynie takich środków transportu, które nie wpłyną niekorzystnie na jakość robót i właściwości przewożonych towarów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0" w:leader="none"/>
        </w:tabs>
        <w:spacing w:lineRule="auto" w:line="276"/>
        <w:ind w:left="860" w:right="366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. WYKONANIA ROBÓT BUDOWLANYCH 5.1 Zakres robót przygotowawczych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).  Sprawdzenie wymiarów i kątów ścia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sz w:val="16"/>
        </w:rPr>
        <w:t>b)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przygotowanie podłoża przez ustalenie poziomu pierwszej warstwy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5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Mury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5.2.1 Zakres robót zasadniczych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sz w:val="16"/>
        </w:rPr>
        <w:t>a)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murowanie ścia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sz w:val="16"/>
        </w:rPr>
        <w:t>b)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usunięcie resztek zaprawy z podłoży i stropów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5.2.2. Warunki techniczne wykonywania robót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8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zygotowanie zaprawy do murowania wykonać zgodnie z instrukcją producenta zaprawy w ilościach zalecanych przez producenta. Nie wykorzystanej zaprawy nie wolno użyć do wznoszenie murów. Gęstość zaprawy powinna odpowiadać zanurzeniu stożka pomiarowego w granicach 6÷8 cm. W trakcie wznoszenia murów bezwględnie stosować zasadę przewiązania spoin. Wiązanie cegieł w murze powinno zapewniać przekrywanie spoin pionowych dolnej warstwy przez cegły warstwy górnej z przesunięciem obu warstw względem siebie o nie mniej niż 5 cm. Przycinanie wykonywać ręcznie przy pomocy narzędzi mechanicznych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0" w:leader="none"/>
        </w:tabs>
        <w:spacing w:lineRule="auto" w:line="273"/>
        <w:ind w:left="860" w:right="1960" w:hanging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KONTROLA, BADANIA WYROBÓW I ROBÓT MUROWYCH ORAZ OBMIAR ROBÓT 6.1 Ogólne zasady kontroli jakości robót</w:t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leży stosować zasady kontroli wg zasad ogólnych podanych w ST 0.0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ostarczane na plac budowy materiały i zaprawy należy kontrolować pod względem ich jakości. Kontrola jakości polega na sprawdzeniu czy dostarczone materiały posiadają wymagane atesty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przypadku, gdy zaprawa wytwarzana jest na placu budowy należy kontrolować jej markę i konsystencję w sposób podany w obowiązującej normie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niki odbioru materiałów i wyrobów powinny być każdorazowo wpisywane do dziennika budowy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ykonane mury musza odpowiadać wymaganiom stawianym w STWiOR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Kontrole i badania laboratoryjne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68"/>
        <w:ind w:left="1200" w:right="20" w:hanging="349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).</w:t>
        <w:tab/>
        <w:t>badania laboratoryjne muszą obejmować sprawdzenie podstawowych cech materiałów podanych w mniejszej specyfikacji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 w trybie określonym w PZJ do akceptacji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35"/>
        <w:ind w:left="1200" w:right="20" w:hanging="349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).</w:t>
        <w:tab/>
        <w:t>wykonawca będzie przekazywać inspektorowi nadzoru kopie raportów z wynikami badań nie później niż w terminie i w formie określonej w PZJ,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sz w:val="16"/>
        </w:rPr>
        <w:t>c)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badania kontrolne obejmują cały proces budowy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Badania jakości robót w czasie budowy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uto" w:line="235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YMAGANIA DOTYCZĄCE OBMIARU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i wymagania dotyczące obmiaru robót podano w ST 0.0 „Wymagania ogólne"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8"/>
        <w:ind w:left="860" w:right="260" w:hanging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5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szystkie urządzenia i sprzęt pomiarowy stosowane do obmiaru robót podlegają akceptacji Inspektora nadzoru i muszą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siadać ważne certyfikaty legalizacji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ednostki obmiarowe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</w:tabs>
        <w:spacing w:lineRule="atLeast" w:line="0"/>
        <w:ind w:left="1200" w:hanging="350"/>
        <w:rPr/>
      </w:pPr>
      <w:r>
        <w:rPr>
          <w:rFonts w:eastAsia="Arial" w:cs="Arial" w:ascii="Arial" w:hAnsi="Arial"/>
          <w:sz w:val="16"/>
        </w:rPr>
        <w:t>W m</w:t>
      </w:r>
      <w:r>
        <w:rPr>
          <w:rFonts w:eastAsia="Arial" w:cs="Arial" w:ascii="Arial" w:hAnsi="Arial"/>
          <w:sz w:val="19"/>
          <w:vertAlign w:val="superscript"/>
        </w:rPr>
        <w:t>2</w:t>
      </w:r>
      <w:r>
        <w:rPr>
          <w:rFonts w:eastAsia="Arial" w:cs="Arial" w:ascii="Arial" w:hAnsi="Arial"/>
          <w:sz w:val="16"/>
        </w:rPr>
        <w:t xml:space="preserve"> mierzy się powierzchnię robót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ykonanie ścian</w:t>
      </w:r>
    </w:p>
    <w:p>
      <w:pPr>
        <w:pStyle w:val="Normal"/>
        <w:spacing w:lineRule="exact" w:line="2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DBIÓR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sectPr>
          <w:type w:val="nextPage"/>
          <w:pgSz w:w="11906" w:h="16838"/>
          <w:pgMar w:left="1360" w:right="1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odbioru robót i ich przejęcia podano w ST 0.0 „Wymagania ogólne".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8" w:name="page5"/>
      <w:bookmarkStart w:id="9" w:name="page5"/>
      <w:bookmarkEnd w:id="9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4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jest potwierdzeniem wykonania robót zgodnie z obowiązującymi Normami Technicznymi (PN, EN-PN)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dstawę odbioru robót powinny stanowić następujące dokumenty: dokumentacja techniczna, dziennik budowy, protokoły odbioru poszczególnych etapów robót, protokoły obioru materiałów i wyrobów, wyniki badań laboratoryjnych, ekspertyzy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dbiór robót murowych powinien się odbywać przed wykonaniem tynków i innych robót wykończeniowych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cenie przy odbiorze robót podlega: sposób wykonania wiązań, pionowość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8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Dokładność wykonania robót murowych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brys murów – dopuszczalne odchyłki nie powinny przekraczać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± 20 mm w wymiarach poziomych poszczególnych pomieszczeń i wysokości poszczególnych kondygnacji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± 50 mm w wymiarach poziomych i pionowych całego budynku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8"/>
        <w:ind w:left="860" w:right="20" w:hanging="0"/>
        <w:jc w:val="both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Grubość murów – w stanie surowym grubość wykonać według projektu, przy czym dopuszczalne odchyłki grubości od wymagań dokumentacji należy przyjmować w zależności od gr. murów, liczonej w cegłach według następujących zasad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80" w:leader="none"/>
        </w:tabs>
        <w:spacing w:lineRule="auto" w:line="256"/>
        <w:ind w:left="1480" w:right="4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la murów pełnych o grubości odpowiadającej wymiarowi ¼, ½ lub 1 cegły wielkości tych odchyłek powinny być takie same jak wielkości odchyłek odpowiednich wymiarów samej cegły użytej do danego muru, dopuszczone normami przedmiotowymi dla tej cegły (pustaka)</w:t>
      </w:r>
    </w:p>
    <w:p>
      <w:pPr>
        <w:pStyle w:val="Normal"/>
        <w:spacing w:lineRule="exact" w:line="1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gdy grubość muru przekracza wymiar 1 cegły, tj. gdy do grubości muru wlicza się grubość co najmniej spoiny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left="860" w:right="2460" w:firstLine="629"/>
        <w:rPr/>
      </w:pPr>
      <w:r>
        <w:rPr>
          <w:rFonts w:eastAsia="Arial" w:cs="Arial" w:ascii="Arial" w:hAnsi="Arial"/>
          <w:sz w:val="16"/>
        </w:rPr>
        <w:t xml:space="preserve">podłużnej, dopuszczalna odchyłka grubości murów pełnych wynosi ± 10 mm </w:t>
      </w:r>
      <w:r>
        <w:rPr>
          <w:rFonts w:eastAsia="Arial" w:cs="Arial" w:ascii="Arial" w:hAnsi="Arial"/>
          <w:b/>
          <w:sz w:val="16"/>
        </w:rPr>
        <w:t>8.2 Prawidłowość wykonania powierzchni i krawędzi muru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80" w:leader="none"/>
        </w:tabs>
        <w:spacing w:lineRule="auto" w:line="235"/>
        <w:ind w:left="1480" w:right="52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owierzchnia muru z cegły (pustaka) powinna być płaszczyzną. Kąty dwuścienne między płaszczyznami powinny być zgodne z kątami przewidzianymi projektem</w:t>
      </w:r>
    </w:p>
    <w:p>
      <w:pPr>
        <w:pStyle w:val="Normal"/>
        <w:spacing w:lineRule="exact" w:line="6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80" w:leader="none"/>
        </w:tabs>
        <w:spacing w:lineRule="auto" w:line="256"/>
        <w:ind w:left="1480" w:right="20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Dopuszczalne odchyłki wymiarów dla ścian murowanych z cegły wg normy PN-68/B-10020. Dotyczą one obu powierzchni murów dla murów o grubości powyżej 1 cegły, a w przypadku murów o grubości ½ lub 1 cegły – tylko powierzchni tej strony muru, która jest układana od sznurka lub szablonu.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większe niż 2 mm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8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Odbiór cegły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y odbiorze cegły należy przeprowadzać następujące badania: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sprawdzenie zgodności klasy cegły i pustaków z zamówieniem i wymaganiami technicznymi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0" w:leader="none"/>
        </w:tabs>
        <w:spacing w:lineRule="atLeast" w:line="0"/>
        <w:ind w:left="1480" w:hanging="35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  <w:sz w:val="16"/>
        </w:rPr>
        <w:t>przeprowadzenie próby doraźnej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6"/>
        <w:ind w:left="860" w:right="2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ontrola jakości polega na sprawdzeniu czy dostarczone materiały i wyroby mają zaświadczenie o jakości wystawione przez producenta. Każda partia materiału powinna być dostarczana na budowę z atestem wydanym przez uprawnioną jednostkę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00" w:leader="none"/>
        </w:tabs>
        <w:spacing w:lineRule="atLeast" w:line="0"/>
        <w:ind w:left="1200" w:hanging="35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OZLICZENIE ROBÓ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gólne zasady dotyczące płatności podano w specyfikacji ogólnej ST 0.0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16"/>
        </w:rPr>
        <w:t>10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DOKUMENTY ODNIESIENIA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  <w:i/>
          <w:i/>
          <w:sz w:val="16"/>
          <w:u w:val="single"/>
        </w:rPr>
      </w:pPr>
      <w:r>
        <w:rPr>
          <w:rFonts w:eastAsia="Arial" w:cs="Arial" w:ascii="Arial" w:hAnsi="Arial"/>
          <w:i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uto" w:line="232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WZ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uto" w:line="235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rmy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robaty techniczne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ne dokumenty i ustalenia techniczne prowadzone w trakcie trwania inwestycji.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TWiOR - Warunki Techniczne Wykonania i Odbioru Robot - ITB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413-1:2005 Cement murarski – Cześć 1: Skład, wymagania i kryteria zgodności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459-1:2003 Wapno budowlane – Część 1 : Definicje, wymagania i kryteria zgodności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771-1:2006 Wymagania dotyczące elementów murowych – Część 1: elementy murowe ceramiczne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771-2:2006 Wymagania dotyczące elementów murowych – Część 2 Elementy murowe silikatowe.</w:t>
      </w:r>
    </w:p>
    <w:p>
      <w:pPr>
        <w:pStyle w:val="Normal"/>
        <w:spacing w:lineRule="exact" w:line="6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uto" w:line="237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771-3 :2005 Wymagania dotyczące elementów murowych – Część 3 : elementy murowe z betonu kruszywowego (z kruszywami zwykłymi i lekkimi)</w:t>
      </w:r>
    </w:p>
    <w:p>
      <w:pPr>
        <w:pStyle w:val="Normal"/>
        <w:spacing w:lineRule="exact" w:line="3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771-3:2005/A1:2006 j.w.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uto" w:line="237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771-4:2004 Wymagania dotyczące elementów murowych – Część 4 Elementy murowe z autoklawizowanego betonu komórkowego</w:t>
      </w:r>
    </w:p>
    <w:p>
      <w:pPr>
        <w:pStyle w:val="Normal"/>
        <w:spacing w:lineRule="exact" w:line="3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771-4:2004/A1:2006 j.w.</w:t>
      </w:r>
    </w:p>
    <w:p>
      <w:pPr>
        <w:pStyle w:val="Normal"/>
        <w:spacing w:lineRule="exact" w:line="4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N-EN 771-5:2005 Wymagania dotyczące elememtów murowych – Część 5 Elementy murowe z kamienia sztucznego</w:t>
      </w:r>
    </w:p>
    <w:p>
      <w:pPr>
        <w:pStyle w:val="Normal"/>
        <w:spacing w:lineRule="exact" w:line="29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sectPr>
          <w:type w:val="nextPage"/>
          <w:pgSz w:w="11906" w:h="16838"/>
          <w:pgMar w:left="1360" w:right="1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7715:2005/A1:2006 j.w.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10" w:name="page6"/>
      <w:bookmarkStart w:id="11" w:name="page6"/>
      <w:bookmarkEnd w:id="11"/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740"/>
      </w:tblGrid>
      <w:tr>
        <w:trPr>
          <w:trHeight w:val="241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pecyfikacja Techniczna Wykonania i Odbioru Robó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ST 4.0</w:t>
            </w:r>
          </w:p>
        </w:tc>
      </w:tr>
      <w:tr>
        <w:trPr>
          <w:trHeight w:val="23" w:hRule="atLeast"/>
        </w:trPr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N-EN 771-6:2007 Wymagania dotyczące elementów murowych – Część 6: Elementy murowe z kamienia naturalnego</w:t>
      </w:r>
    </w:p>
    <w:p>
      <w:pPr>
        <w:pStyle w:val="Normal"/>
        <w:spacing w:lineRule="exact" w:line="6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PN-EN 845-1\;2004 Specyfikacja wyrobów dodatkowych do murów - Część 1: Kotwy, listwy kotwiące, wieszaki i wsporniki</w:t>
      </w:r>
    </w:p>
    <w:p>
      <w:pPr>
        <w:pStyle w:val="Normal"/>
        <w:spacing w:lineRule="exact" w:line="32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845-2:2004 Specyfikacja dodatkowa do murów – Część 2 : nadproża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98-1:2004 Wymagania dotyczące zapraw do murów – Część 3 : Stalowe zbrojenie do spoin wspornych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98-1:2004 Wymagania dotyczące zapraw do murów – Część 1: Zaprawa tynkarska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98-1:2004/AC:2006 j.w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998-2:2004 Wymagania dotyczące murów – cześć 1: Zaprawa murarska</w:t>
      </w:r>
    </w:p>
    <w:p>
      <w:pPr>
        <w:pStyle w:val="Normal"/>
        <w:spacing w:lineRule="exact" w:line="6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7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008:2004 Woda zarobowa do betonu – Specyfikacja pobierania próbek, badania i ocena przydatności wody zarobowej do betonu, w tym wody odzyskanej z procesów produkcji betonu</w:t>
      </w:r>
    </w:p>
    <w:p>
      <w:pPr>
        <w:pStyle w:val="Normal"/>
        <w:spacing w:lineRule="exact" w:line="3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015-2:2000 Metody badań zapraw do murów – Pobieranie i przygotowanie próbek zapraw do badań</w:t>
      </w:r>
    </w:p>
    <w:p>
      <w:pPr>
        <w:pStyle w:val="Normal"/>
        <w:spacing w:lineRule="exact" w:line="6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7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015-18:2003 Metody badań zapraw do murów – Część 18 Określenie współczynnika absorpcji wody spowodowanej podciąganiem kapilarnym stwardniałej zaprawy.</w:t>
      </w:r>
    </w:p>
    <w:p>
      <w:pPr>
        <w:pStyle w:val="Normal"/>
        <w:spacing w:lineRule="exact" w:line="3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43:2005 Kominy – Wymagania ogólne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57-2003 Kominy – Ceramiczne wewnętrzne przewody kominowe – Wymagania i metody badań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57:2003/A1:2004 j.w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457:2003/AC;2007 j.w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745:2004 Mury i wyroby murowe. Metody określania obliczeniowych wartości cieplnych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745:2004/Ap1:2006 j.w.</w:t>
      </w:r>
    </w:p>
    <w:p>
      <w:pPr>
        <w:pStyle w:val="Normal"/>
        <w:spacing w:lineRule="exact" w:line="6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7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806:2006(U) Kominy – Gliniane/ceramiczne kształtki kanałów spalinowych do kominów jednościennych – wymagania i metody badań</w:t>
      </w:r>
    </w:p>
    <w:p>
      <w:pPr>
        <w:pStyle w:val="Normal"/>
        <w:spacing w:lineRule="exact" w:line="3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857:2005 Kominy – Części składowe – Betonowe kanały wewnętrzne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857:2005/AC :2007 j.w.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5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996-1-1:2006(U) Eurokad 6: projektowanie konstrukcji murowych – Część 1-1: Reguły ogólne dla zbrojonych i niezbrojonych konstrukcji murowych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5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063-1:2006(U) Kominy – System komiów z glinianymi/ceramicznymi kanałami spalinowymi – Część 1: Wymagania i metody badań odporności na pożar sadzy.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5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063-2:2005(U) Kominy – System kominów z glinianymi/ceramicznymi kanałami spalinowymi – Część 2: Wymagania i metody badań w warunkach wilgotnych</w:t>
      </w:r>
    </w:p>
    <w:p>
      <w:pPr>
        <w:pStyle w:val="Normal"/>
        <w:spacing w:lineRule="exact" w:line="4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N-EN 13069:2005(U) Kominy – Gliniane/ceramiczne obudowy systemów kominowych – Wymagania i metody badań.</w:t>
      </w:r>
    </w:p>
    <w:p>
      <w:pPr>
        <w:pStyle w:val="Normal"/>
        <w:spacing w:lineRule="exact" w:line="29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139:2003 Kruszywa do zaprawy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EN 13139:2003/AC:2004 j.w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88/B-03004 Kominy murowane i żelbetowe – Obliczenia statyczne i projektowanie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03340:1999 Konstrukcje murowe zbrojone – Projektowanie i obliczanie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03340:1999/Az1:2004 J.W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85/B-04500 Zaprawy budowlane – Badania cech fizycznych i wytrzymałościowych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5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10104:2005 Wymagania dotyczące zapraw murarskich ogólnego przeznaczenia – Zaprawy o określonym składzie materiałowym, wytwarzane na miejscu budowy.</w:t>
      </w:r>
    </w:p>
    <w:p>
      <w:pPr>
        <w:pStyle w:val="Normal"/>
        <w:spacing w:lineRule="exact" w:line="6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5"/>
        <w:ind w:left="1200" w:right="2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89/B-10425 Przewody dymowe, spalinowe i wentylacyjne murowane z cegły – Wymagania techniczne i badania przy odbiorze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11206:1996 Materiały kamienne – Podokienniki zewnętrzne.</w:t>
      </w:r>
    </w:p>
    <w:p>
      <w:pPr>
        <w:pStyle w:val="Normal"/>
        <w:spacing w:lineRule="exact" w:line="2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11206:1996 Materiały kamienne – Elementy kamienne, podokienniki wewnętrzne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12030:1996 Wyroby budowlane ceramiczne i silikatowe – Pakowanie, przechowywanie i transport.</w:t>
      </w:r>
    </w:p>
    <w:p>
      <w:pPr>
        <w:pStyle w:val="Normal"/>
        <w:spacing w:lineRule="exact" w:line="3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N-B-12030:1996/Az1:2002 j.w.</w:t>
      </w:r>
    </w:p>
    <w:p>
      <w:pPr>
        <w:pStyle w:val="Normal"/>
        <w:spacing w:lineRule="exact" w:line="6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PN-B-19304:1997 Prefabrykaty budowlane z nieautoklawizowanego betonu komórkowego – Elementy drobnowymiarowe</w:t>
      </w:r>
    </w:p>
    <w:p>
      <w:pPr>
        <w:pStyle w:val="Normal"/>
        <w:spacing w:lineRule="exact" w:line="32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5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KARTA TECHNICZNA WYROBU OPRODUCENTA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860" w:righ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sectPr>
      <w:type w:val="nextPage"/>
      <w:pgSz w:w="11906" w:h="16838"/>
      <w:pgMar w:left="1360" w:right="13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03:00Z</dcterms:created>
  <dc:creator>Atrium</dc:creator>
  <dc:description/>
  <cp:keywords/>
  <dc:language>en-US</dc:language>
  <cp:lastModifiedBy>Radosław  BOGDAŃSKI</cp:lastModifiedBy>
  <dcterms:modified xsi:type="dcterms:W3CDTF">2025-04-09T10:04:00Z</dcterms:modified>
  <cp:revision>3</cp:revision>
  <dc:subject/>
  <dc:title/>
</cp:coreProperties>
</file>