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Roboty malarsk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7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68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sz w:val="21"/>
        </w:rPr>
        <w:t>Specyfikacja Techniczna Wykonania i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T 7.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25pt" to="458.9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zedmiot i zakres specyfikacj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lasyfikacja robót wg Wspólnego Słownika Zamówień (CP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2.</w:t>
        <w:tab/>
        <w:t>WYMAGANIA DOTYCZĄCE WŁAŚCIWOŚCI WYROBÓW 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3.</w:t>
        <w:tab/>
        <w:t>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4.</w:t>
        <w:tab/>
        <w:t>WYMAGANIA DOTYCZĄCE ŚRODKÓW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5.</w:t>
        <w:tab/>
        <w:t>WYMAGANIA DOTYCZĄCE WYKONANIA ROBÓT MALARSKI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lecenia ogól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przygotowaw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zasadni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6.</w:t>
        <w:tab/>
        <w:t>KONTROLA, BADANIA ORAZ ODBIÓR WYROBÓW I ROBÓT MALARSKI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3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ontrole i badania laboratoryj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a jakości robót w czasie bud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7.</w:t>
        <w:tab/>
        <w:t>WYMAGANIA DOTYCZĄCE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8.</w:t>
        <w:tab/>
        <w:t>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60" w:leader="none"/>
          <w:tab w:val="left" w:pos="896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9.</w:t>
        <w:tab/>
        <w:t>ROZLICZE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0.</w:t>
        <w:tab/>
        <w:t>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136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64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robót malarskich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64"/>
        <w:ind w:left="860" w:right="6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64"/>
        <w:ind w:left="860" w:right="6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.2.Określenia podstawow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.3. 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916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60"/>
        <w:gridCol w:w="1400"/>
        <w:gridCol w:w="5020"/>
      </w:tblGrid>
      <w:tr>
        <w:trPr>
          <w:trHeight w:val="189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40000-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malarskie i szklarskie</w:t>
            </w:r>
          </w:p>
        </w:tc>
      </w:tr>
      <w:tr>
        <w:trPr>
          <w:trHeight w:val="16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42000-7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kładanie powierzchni kryjących</w:t>
            </w:r>
          </w:p>
        </w:tc>
      </w:tr>
      <w:tr>
        <w:trPr>
          <w:trHeight w:val="16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42100-8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malarskie</w:t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Farba lateksowa odporna na szorowanie: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owa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porna na szorowanie w klasie 3 wg PN-EN 13300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pewniająca prawidłowe :oddychanie” powierzchni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jąca atest higieniczny do stosowania w pomieszczeniach na stały pobyt ludzi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Farba lateksowa o zwiększonej odporności na wilgoć: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owa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porna na szorowani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pewniająca prawidłową mikrowentylację powierzchni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porność na wilgoć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ydrofobowa – odpycha wodę i płynne zabrudzenia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pobiegająca rozwojowi grzybów i pleśni na wymalowanej powierzchni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jąca atest higieniczny do stosowania w pomieszczeniach na stały pobyt ludzi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Lakier lamperyjny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eźroczysty (satynowy połysk)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porny na szorowani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ydrofobowy – odpycha wodę i płynne zabrudz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1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rodki transportu powinny zabezpieczać załadowane wyroby przed wpływami atmosferycznym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arby nie mogą być transportowane i przechowywane w temp. poniżej + 5 C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48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8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spacing w:lineRule="auto" w:line="276"/>
        <w:ind w:left="860" w:right="374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MALARSKICH 5.1 Zalecenia ogól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60" w:right="88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Roboty malarskie wewnątrz budynków powinny być wykonywane po wyschnięciu tynków, tj. po 3-4 tygodniach dojrzewania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 wykonywaniu robót malarskich wewnątrz budynków nie powinna występować zbyt wysoka temperatura pow. 30 ºC oraz przeciągi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o nakładania powłoki malarskiej najkorzystniejsze są temperatury 12÷18 ºC.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97"/>
        <w:ind w:left="1200" w:right="20" w:hanging="350"/>
        <w:rPr>
          <w:rFonts w:ascii="Wingdings" w:hAnsi="Wingdings" w:eastAsia="Wingdings" w:cs="Wingdings"/>
          <w:sz w:val="15"/>
        </w:rPr>
      </w:pPr>
      <w:r>
        <w:rPr>
          <w:rFonts w:eastAsia="Arial" w:cs="Arial" w:ascii="Arial" w:hAnsi="Arial"/>
          <w:sz w:val="15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e tynków powinny być odpowiednio przygotowane a wszelkie ubytki powinny być wyreperowane z wyprzedzeniem 14 dniowym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e podłoży przewidzianych do malowania powinny być gładkie, równe, wszelkie występy od lica powierzchni należy skuć, usunąć lub zeszlifować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łoża powinny być dostatecznie mocne, niepylące, niekruszące się, bez widocznych rys, spękań i rozwarstwień, czyste i suche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ilgotność powierzchni tynkowanych przewidzianych pod malowanie farbami emulsyjnymi powinna być nie większa niż 4% masy, a farbami syntetycznymi nie większa niż 3% masy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d malowaniem podłoże należy zagruntować odpowiednio do zastosowanej farby.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ewnątrz budynków pierwsze malowanie ścian i sufitów można wykonywać po całkowitym zakończeniu robót poprzedzających tj. po ukończeniu robót instalacyjnych, wykonaniu podłoży, osadzeniu okien i drzwi.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ugie malowanie należy wykonać po wykonaniu białego montażu i wyposażenia, ułożeniu posadzek i zawieszeniu sufitów podwieszonych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mieszczenia po wymalowaniu należy wietrzyć 1-2 dni.</w:t>
      </w:r>
    </w:p>
    <w:p>
      <w:pPr>
        <w:sectPr>
          <w:type w:val="nextPage"/>
          <w:pgSz w:w="11906" w:h="16838"/>
          <w:pgMar w:left="1360" w:right="134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  <w:t>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5.2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3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Przy malowaniu i lakierowaniu sprawdzić, czy są wymagane środki ochrony skór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i dróg oddechowych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6"/>
        </w:rPr>
        <w:t>Zakres robót przygotowawczych</w:t>
      </w:r>
    </w:p>
    <w:p>
      <w:pPr>
        <w:sectPr>
          <w:type w:val="continuous"/>
          <w:pgSz w:w="11906" w:h="16838"/>
          <w:pgMar w:left="1360" w:right="1340" w:gutter="0" w:header="0" w:top="1440" w:footer="0" w:bottom="1156"/>
          <w:cols w:num="2" w:equalWidth="false" w:sep="false">
            <w:col w:w="1060" w:space="14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gotowanie powierzchni: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05" w:leader="none"/>
        </w:tabs>
        <w:spacing w:lineRule="auto" w:line="288"/>
        <w:ind w:left="1600" w:right="20" w:hanging="354"/>
        <w:jc w:val="both"/>
        <w:rPr>
          <w:rFonts w:ascii="Courier New" w:hAnsi="Courier New" w:eastAsia="Courier New" w:cs="Courier New"/>
          <w:sz w:val="15"/>
        </w:rPr>
      </w:pPr>
      <w:r>
        <w:rPr>
          <w:rFonts w:eastAsia="Arial" w:cs="Arial" w:ascii="Arial" w:hAnsi="Arial"/>
          <w:sz w:val="15"/>
        </w:rPr>
        <w:t>Powierzchnie należy przetrzeć w celu usunięcia grudek zaprawy, zachlapań i innych drobnych defektów. Po przetarciu należy powierzchnię odkurzyć, drobne uszkodzenia wypełnić. Powierzchnia pod wymalowanie musi być nisko-chłonna (o równej chłonności na całej powierzchni), zwarta, bez plam i zatłuszczeń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zasadniczych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97"/>
        <w:ind w:left="860" w:right="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0" w:leader="none"/>
        </w:tabs>
        <w:spacing w:lineRule="auto" w:line="276"/>
        <w:ind w:left="860" w:right="248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MALARSKICH 6.1 Ogólne zasady kontroli jakości robót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ykonawca zapewni odpowiedni system i środki techniczne do kontroli jakości robót (zgodnie z PZJ) na terenie i poza</w:t>
      </w:r>
    </w:p>
    <w:p>
      <w:pPr>
        <w:pStyle w:val="Normal"/>
        <w:spacing w:lineRule="exact" w:line="3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lacem budowy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posiadające odpowiednie uprawnienia budowlane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40" w:leader="none"/>
        </w:tabs>
        <w:spacing w:lineRule="auto" w:line="273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1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16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71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 Badania w czasie wykonywania robót malarskich obejmują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11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0"/>
        <w:gridCol w:w="2120"/>
      </w:tblGrid>
      <w:tr>
        <w:trPr>
          <w:trHeight w:val="241" w:hRule="atLeast"/>
        </w:trPr>
        <w:tc>
          <w:tcPr>
            <w:tcW w:w="710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68" w:hRule="atLeast"/>
        </w:trPr>
        <w:tc>
          <w:tcPr>
            <w:tcW w:w="710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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Sprawdzanie podkładów: zagruntowana powierzchnia powinna być utrwalon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odpowiadać próbie na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iąkliwość wg normy PN-69/B-10280 oraz nie powinna wykazywać prześwitów i miejsc nie pokrytych podkładem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powierzchni zagruntowanej nie powinny być widoczne pęknięcia lub rysy skurczowe tynku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anie powłok: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05" w:leader="none"/>
        </w:tabs>
        <w:spacing w:lineRule="auto" w:line="261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Normal"/>
        <w:spacing w:lineRule="exact" w:line="2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Normal"/>
        <w:spacing w:lineRule="exact" w:line="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ie dopuszcza się widocznych wgłębień lub plam w miejscach napraw tynku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Badania powłok z farb emulsyjnych należy przeprowadzać nie wcześniej niż po 7 dniach.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włoki powinny mieć jednolity połysk a powłoki matowe powinny być jednolicie matowe lub półmatowe.</w:t>
      </w:r>
    </w:p>
    <w:p>
      <w:pPr>
        <w:pStyle w:val="Normal"/>
        <w:spacing w:lineRule="exact" w:line="3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Wszystkie powłoki z farb nawierzchniowych powinny wytrzymywać próbę na wycieranie, zarysowanie, zmywanie, przyczepność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47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3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ę poszczególnych rodzajów powłok malarskich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spacing w:lineRule="exact" w:line="6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40" w:leader="none"/>
        </w:tabs>
        <w:spacing w:lineRule="auto" w:line="237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odbiorze powinny być dostarczone następujące dokumenty:</w:t>
      </w:r>
    </w:p>
    <w:p>
      <w:pPr>
        <w:pStyle w:val="Normal"/>
        <w:spacing w:lineRule="exact" w:line="1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acja powykonawcza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ziennik Budowy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y potwierdzające jakość wbudowanych materiałów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Świadectwa jakości dostarczone przez dostawc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tokoły odbiorów częściowych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3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0" w:leader="none"/>
        </w:tabs>
        <w:spacing w:lineRule="auto" w:line="314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4618:2007 Farby i lakiery – Terminy i definicje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860"/>
      </w:tblGrid>
      <w:tr>
        <w:trPr>
          <w:trHeight w:val="241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w w:val="95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300:2002 Farby i lakiery – Wodne wyroby lakierowe i systemy powłokowe na wewnętrzne ściany i sufity – Klasyfikacja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27-1:2000 Farby i lakiery – Wyroby lakierowe i systemy powłokowe na drewno zastosowane na zewnątrz – Klasyfikacja i dobór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27-2:2007 Farby i lakiery – Wyroby lakierowe i systemy powłokowe na drewno zastosowane na zewnątrz – Część 2: Wymagania eksploatacyjne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27-3:2008 Farby i lakiery – Wyroby lakierowe i systemy powłokowe na drewno zastosowane na zewnątrz – Część 3: Badanie w naturalnych warunkach atmosferycznych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66"/>
        <w:ind w:left="1200" w:right="20" w:hanging="3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.</w:t>
        <w:tab/>
        <w:t>PN-EN 1062-1:2005 Farby i lakiery – Wyroby lakierowe i systemy powłokowe stosowane na zewnątrz na mury i beton – Część 1: Klasyfikacja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2206-1:2005 Farby i lakiery – Powłoki na aluminium i na stopy aluminium dla budownictwa – Część 1: Powłoki z farb proszkowych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7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438:2006 Farby i lakiery – Powłoki z farb proszkowych do ocynkowanych lub szerardyzowanych wyrobów stalowych do celów konstrukcyjnych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12944-7:2001 Farby i lakiery – Ochrona przed korozją konstrukcji stalowych za pomocą ochronnych systemów malarskich – Część 7: Wykonywanie i nadzór prac malarskich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12944-8:2001 Farby i lakiery – Ochrona przed korozją konstrukcji stalowych za pomocą ochronnych systemów malarskich – Część 8: Opracowanie dokumentacji dotyczącej nowych prac i renowacji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10102:1991 Farby do elewacji budynków – Wymagania i badania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C-81913:1998 Farby dyspersyjne do malowania elewacji budynków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- IT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sectPr>
      <w:type w:val="nextPage"/>
      <w:pgSz w:w="11906" w:h="16838"/>
      <w:pgMar w:left="1360" w:right="1340" w:gutter="0" w:header="0" w:top="1440" w:footer="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2:00Z</dcterms:created>
  <dc:creator>Atrium</dc:creator>
  <dc:description/>
  <cp:keywords/>
  <dc:language>en-US</dc:language>
  <cp:lastModifiedBy>Radosław  BOGDAŃSKI</cp:lastModifiedBy>
  <dcterms:modified xsi:type="dcterms:W3CDTF">2025-04-09T10:08:00Z</dcterms:modified>
  <cp:revision>4</cp:revision>
  <dc:subject/>
  <dc:title/>
</cp:coreProperties>
</file>