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120" w:right="12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20" w:right="120" w:hanging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Roboty z prefabrykatów gipsowych, sufity podwiesz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9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68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sz w:val="21"/>
        </w:rPr>
        <w:t>Specyfikacja Techniczna Wykonania i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T 11.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25pt" to="458.9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.</w:t>
        <w:tab/>
        <w:t>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zedmiot i zakres specyfikacj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lasyfikacja robót wg Wspólnego Słownika Zamówień (CP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2.</w:t>
        <w:tab/>
        <w:t>WYMAGANIA DOTYCZĄCE WŁAŚCIWOŚCI WYROBÓW 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3.</w:t>
        <w:tab/>
        <w:t>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4.</w:t>
        <w:tab/>
        <w:t>WYMAGANIA DOTYCZĄCE ŚRODKÓW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WYMAGANIA   DOTYCZĄCEWYKONANIAROBÓT   Z   PREFABRYKATÓW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GIPS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lecenia ogól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przygotowaw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zasadni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KONTROLA, BADANIA ORAZ ODBIÓR WYROBÓW I ROBÓT Z PREFABRYKATÓW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GIPS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ontrole i badania laboratoryj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a jakości robót w czasie bud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7.</w:t>
        <w:tab/>
        <w:t>WYMAGANIA DOTYCZĄCE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8.</w:t>
        <w:tab/>
        <w:t>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60" w:leader="none"/>
          <w:tab w:val="left" w:pos="896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9.</w:t>
        <w:tab/>
        <w:t>ROZLICZE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5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0.</w:t>
        <w:tab/>
        <w:t>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438910</wp:posOffset>
                </wp:positionV>
                <wp:extent cx="5845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13.3pt" to="458.95pt,11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80" w:right="13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80" w:right="13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/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w w:val="95"/>
                <w:sz w:val="21"/>
              </w:rPr>
            </w:pPr>
            <w:r>
              <w:rPr>
                <w:rFonts w:eastAsia="Arial" w:cs="Arial" w:ascii="Arial" w:hAnsi="Arial"/>
                <w:w w:val="95"/>
                <w:sz w:val="21"/>
              </w:rPr>
              <w:t>ST 11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8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robót z prefabrykatów gipsowych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64"/>
        <w:ind w:left="860" w:right="8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64"/>
        <w:ind w:left="860" w:right="8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prac do wykonania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y podwieszone systemowe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i obudowy o konstrukcji szkieletowej z obudową z płyt gipsowo – kartonow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y stropów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16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60"/>
        <w:gridCol w:w="1420"/>
        <w:gridCol w:w="5000"/>
      </w:tblGrid>
      <w:tr>
        <w:trPr>
          <w:trHeight w:val="19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7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0000-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zakładania stolarki budowlanej oraz roboty</w:t>
            </w:r>
          </w:p>
        </w:tc>
      </w:tr>
      <w:tr>
        <w:trPr>
          <w:trHeight w:val="89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esielskie</w:t>
            </w:r>
          </w:p>
        </w:tc>
      </w:tr>
      <w:tr>
        <w:trPr>
          <w:trHeight w:val="9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000-4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stolarki budowlanej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141-4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talowanie ścianek działowych</w:t>
            </w:r>
          </w:p>
        </w:tc>
      </w:tr>
      <w:tr>
        <w:trPr>
          <w:trHeight w:val="16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146-9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3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ofile stalowe z blachy ocynkowanej, sufitowe CD i UD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ofile stalowe z blachy ocynkowanej, ścienne CW i UW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talowe elementy mocujące (kołki, dyble) do mocowania wieszaków sufitowych do strop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y gipsowo-kartonowe gr. 12,5 mm zwykłe i wodoodporn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aski z pianki PE – wygłuszenia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66"/>
        <w:ind w:left="1200" w:right="48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a stropów z płyt z wełny szklanej gr. min. 20 mm, poprawiające komfort akustyczny - klasa pochłaniania dźwięku "B" współczynnik odbicia światła 85 % dla koloru NCS S 0500-N.</w:t>
      </w:r>
    </w:p>
    <w:p>
      <w:pPr>
        <w:pStyle w:val="Normal"/>
        <w:spacing w:lineRule="exact" w:line="4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35"/>
        <w:ind w:left="1200" w:right="48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 podwieszony modułowy kasetonowy o wym.60x60 cm z płyt akustycznych ze sprasowanej wełny szklanej gr.20 mm, konstrukcja nośna częściowo ukryta lakierowana w kolorze białym</w:t>
      </w:r>
    </w:p>
    <w:p>
      <w:pPr>
        <w:pStyle w:val="Normal"/>
        <w:spacing w:lineRule="exact" w:line="6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35"/>
        <w:ind w:left="1200" w:right="48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 podwieszony w sali gimnastycznej, modułowy kasetonowy o wym.120x60 cm z płyt akustycznych ze sprasowanej wełny szklanej gr.20 mm, konstrukcja nośna częściowo ukryta, kolor biały,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71"/>
        <w:ind w:left="1200" w:right="48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anele akustyczne w sali gimnastycznej, ścienne z wełny szklanej gr.40 mm o wym.270x60 cm. lico pokryte tkaniną z włókna szklanego, tył welonem szklanym, krawędź ukryta. Mocowanie paneli do ściany ściśle wg systemu wybranego producenta. Odporność na uderzenia 1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rodki transportu powinny zabezpieczać załadowane wyroby przed wpływami atmosferycznym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port profili stalowych typowymi środkami transportu w opakowaniach fabrycznych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48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8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0" w:leader="none"/>
        </w:tabs>
        <w:spacing w:lineRule="auto" w:line="276"/>
        <w:ind w:left="860" w:right="220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Z PREFABRYKATÓW GIPSOWYCH 5.1 Zalecenia ogólne</w:t>
      </w:r>
    </w:p>
    <w:p>
      <w:pPr>
        <w:pStyle w:val="Normal"/>
        <w:spacing w:lineRule="exact" w:line="1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860" w:right="214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Płyty gipsowe przechowywać w pomieszczeniach suchych układając na poziomym podłożu.</w:t>
      </w:r>
      <w:r>
        <w:rPr>
          <w:rFonts w:eastAsia="Wingdings" w:cs="Wingdings" w:ascii="Wingdings" w:hAnsi="Wingdings"/>
          <w:sz w:val="16"/>
        </w:rPr>
        <w:t></w:t>
      </w:r>
      <w:r>
        <w:rPr>
          <w:rFonts w:eastAsia="Arial" w:cs="Arial" w:ascii="Arial" w:hAnsi="Arial"/>
          <w:sz w:val="16"/>
        </w:rPr>
        <w:t xml:space="preserve"> Płyty przenosi się w pozycji pionowej krawędzią podłużną poziomo.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Przy składowaniu należy zwrócić uwagę na nośność podłoż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64795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.85pt" to="459.95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88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88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/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w w:val="95"/>
                <w:sz w:val="21"/>
              </w:rPr>
            </w:pPr>
            <w:r>
              <w:rPr>
                <w:rFonts w:eastAsia="Arial" w:cs="Arial" w:ascii="Arial" w:hAnsi="Arial"/>
                <w:w w:val="95"/>
                <w:sz w:val="21"/>
              </w:rPr>
              <w:t>ST 11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mieszczenie może być wyłożone płytami dopiero wtedy, gdy jest ono dokładnie osuszone i gdy zakończone są wszelkie prace tynkarskie i posadzkarskie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5"/>
        </w:rPr>
      </w:pPr>
      <w:r>
        <w:rPr>
          <w:rFonts w:eastAsia="Arial" w:cs="Arial" w:ascii="Arial" w:hAnsi="Arial"/>
          <w:sz w:val="15"/>
        </w:rPr>
        <w:t>Elementy typu drzwi lub okna winny być zamontowane, oszklone i spełniać swoje funkcje przed montażem sufitów.</w:t>
      </w:r>
    </w:p>
    <w:p>
      <w:pPr>
        <w:pStyle w:val="Normal"/>
        <w:spacing w:lineRule="exact" w:line="31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szelkie prace mokre i instalacyjne winny być ukończone przed montażem sufitu podwieszanego.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czas montażu sufitu temperatura wewnątrz pomieszczenia nie powinna być niższa niż 15 C, aby umożliwić właściwe warunki pracy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nstrukcje bezpośrednio stykające się z płytą gipsowo-kartonową muszą być zabezpieczone antykorozyjnie warstwą cynku wynoszącą 275 g/m2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Elektryk decyduje czy oświetlenie założone będzie po lub w czasie montowania sufitów podwieszonych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nieczne jest uprzednie uzgodnienie wszystkich specjalistów na budowie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leca się, aby specjalista układający płyty otrzymał jednocześnie zalecenie zainstalowania oświetlenia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ażde dodatkowe obciążenie przenoszone na sufit podwieszony należy dodatkowo podwiesić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spacing w:lineRule="exact" w:line="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osadzana obwodowym żeberku gr.50mm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ę należy całkowicie oddylatowac od konstrukcj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przygotowawczych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działowe i obudowy z g-k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znaczenie przebiegu ścian na posadzce i suficie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trasowanie miejsc montażu obud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znaczenie występowania wstawek z pustaków szklanych</w:t>
      </w:r>
    </w:p>
    <w:p>
      <w:pPr>
        <w:pStyle w:val="Normal"/>
        <w:spacing w:lineRule="exact" w:line="24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.3  Zakres robót zasadniczych</w:t>
      </w:r>
    </w:p>
    <w:p>
      <w:pPr>
        <w:pStyle w:val="Normal"/>
        <w:spacing w:lineRule="exact" w:line="36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z płyt g-k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5"/>
        </w:rPr>
      </w:pPr>
      <w:r>
        <w:rPr>
          <w:rFonts w:eastAsia="Arial" w:cs="Arial" w:ascii="Arial" w:hAnsi="Arial"/>
          <w:sz w:val="15"/>
        </w:rPr>
        <w:t>Zamocowanie do podłogi i stropu elementów poziomych (profile "U") oraz elementów pionowych (profile "C")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ozpiętych pomiędzy elementami poziomymi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580" w:leader="none"/>
        </w:tabs>
        <w:spacing w:lineRule="auto" w:line="266"/>
        <w:ind w:left="1600" w:right="20" w:hanging="345"/>
        <w:rPr/>
      </w:pPr>
      <w:r>
        <w:rPr>
          <w:rFonts w:eastAsia="Courier New" w:cs="Courier New" w:ascii="Courier New" w:hAnsi="Courier New"/>
          <w:sz w:val="16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Rozstaw słupków (profili "C") ma być nie większy niż połowa szerokości płyty i musi być tak dobrany, aby łączenia płyt wypadały na słupkach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05" w:leader="none"/>
        </w:tabs>
        <w:spacing w:lineRule="auto" w:line="264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Normal"/>
        <w:spacing w:lineRule="exact" w:line="2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Rozstaw profili musi być taki, aby był spełniony warunek, że rozstaw przemnożony przez liczbę całkowitą będzie równy szerokości płyty g-k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la zapewnienia projektowanej izolacyjności akustycznej ściany pod skrajne profile, zarówno poziome, jak i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ionowe (przylegające do stropu, podłogi i ścian bocznych)  należy podłożyć taśmę izolacji akustyczne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160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ną z elastycznej pianki polietylenowej. Profile te przytwierdza się średnio co 80 cm do podłogi i stropu odpowiednimi kołkami szybkiego montażu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file C skraca się do wymaganego wymiaru ręcznymi nożycami do blachy lub specjalną gilotyną dźwigniową.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ługość profili C winna być mniejsza o 10 do 20 mm od wysokości pomieszczenia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 ścianach z płyt gipsowo-kartonowych ościeżnice należy montować na etapie wykonywania rusztu.</w:t>
      </w:r>
    </w:p>
    <w:p>
      <w:pPr>
        <w:pStyle w:val="Normal"/>
        <w:spacing w:lineRule="exact" w:line="4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2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Można stosować ościeżnice zarówno drewniane jak i stalowe. Jedynym warunkiem jest dopasowanie szerokości ramiaka ościeżnicy do grubości ściany.</w:t>
      </w:r>
    </w:p>
    <w:p>
      <w:pPr>
        <w:pStyle w:val="Normal"/>
        <w:spacing w:lineRule="exact" w:line="4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61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Słupki przyościeżnicowe powinny być wykonane z profili "UA" z blachy o grubości 2 mm. Wymagają one pewnego utwierdzenia w stropie i podłodze. Służą do tego specjalne kątowniki przykręcane na końcach profili "UA" i zamocowane do stropu i podłogi.</w:t>
      </w:r>
    </w:p>
    <w:p>
      <w:pPr>
        <w:pStyle w:val="Normal"/>
        <w:spacing w:lineRule="exact" w:line="2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zy wznoszeniu ścian o wysokości do 3 m i lekkich skrzydłach drzwiowych dopuszcza się stosowanie słupków przyościeżnicowych z profili "C" z blachy 0,6 mm.</w:t>
      </w:r>
    </w:p>
    <w:p>
      <w:pPr>
        <w:pStyle w:val="Normal"/>
        <w:spacing w:lineRule="exact" w:line="31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Bezpośrednio nad ościeżnicą musi być wstawiony odcinek profilu "U" łączący słupki przyościeżnicowe, tworząc rodzaj nadproża.</w:t>
      </w:r>
    </w:p>
    <w:p>
      <w:pPr>
        <w:pStyle w:val="Normal"/>
        <w:spacing w:lineRule="exact" w:line="33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4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Między płytami nie powinna pozostawać zbyt duża szczelina, którą trzeba by było wypełniać masą szpachlową</w:t>
      </w:r>
    </w:p>
    <w:p>
      <w:pPr>
        <w:pStyle w:val="Normal"/>
        <w:spacing w:lineRule="exact" w:line="1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łyty powinny być ustawiane pionowo i przykręcane do profili pionowych</w:t>
      </w:r>
    </w:p>
    <w:p>
      <w:pPr>
        <w:pStyle w:val="Normal"/>
        <w:spacing w:lineRule="exact" w:line="3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Normal"/>
        <w:spacing w:lineRule="exact" w:line="31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ie można łączyć płyt na krawędzi otworu. Połączenie takie powinno być odsunięte od krawędzi otworu co najmniej o 15 cm.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 zamontowaniu płyty g-k nie powinny dotykać ani do podłogi ani do sufitu po to, by płyty mogły si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62890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.7pt" to="459.95pt,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w w:val="95"/>
                <w:sz w:val="21"/>
              </w:rPr>
            </w:pPr>
            <w:r>
              <w:rPr>
                <w:rFonts w:eastAsia="Arial" w:cs="Arial" w:ascii="Arial" w:hAnsi="Arial"/>
                <w:w w:val="95"/>
                <w:sz w:val="21"/>
              </w:rPr>
              <w:t>ST 11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wobodnie odkształcać pod wpływem obciążeń zewnętrznych, ciężaru własnego i zmian wilgotności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łyty przykręcić jednostronnie do rusztu wkrętami w rozstawie 20-25 cm, regulując ustawienie słupków.</w:t>
      </w:r>
    </w:p>
    <w:p>
      <w:pPr>
        <w:pStyle w:val="Normal"/>
        <w:spacing w:lineRule="exact" w:line="4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5" w:leader="none"/>
        </w:tabs>
        <w:spacing w:lineRule="auto" w:line="244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Normal"/>
        <w:spacing w:lineRule="exact" w:line="3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5" w:leader="none"/>
        </w:tabs>
        <w:spacing w:lineRule="auto" w:line="244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 ułożeniu wełny należy zamocować płyty z drugiej strony rusztu w taki sposób, aby połączenia płyt nie wypadły na tym samym, ale na sąsiednim słupku.</w:t>
      </w:r>
    </w:p>
    <w:p>
      <w:pPr>
        <w:pStyle w:val="Normal"/>
        <w:spacing w:lineRule="exact" w:line="2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budowy z płyt g-k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profilowanych kształtowników stalowych U-55 lub U-100 do elementów konstrukcyjnych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kształtowników profilowanych C-55 lub C-100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zymocowanie płyt gipsowo-kartonowych do rusztu za pomocą wkrętów.</w:t>
      </w:r>
    </w:p>
    <w:p>
      <w:pPr>
        <w:pStyle w:val="Normal"/>
        <w:spacing w:lineRule="exact" w:line="2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y podwieszone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wieszaków sufitowych kołkami dopuszczonymi do stosowania.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profili przyściennych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wieszenie rusztu sufitu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pełnienie sufitu płytami.</w:t>
      </w:r>
    </w:p>
    <w:p>
      <w:pPr>
        <w:pStyle w:val="Normal"/>
        <w:spacing w:lineRule="exact" w:line="3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ńczenie powierzchni z płyt g-k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łączenia płyt wypełnić masą szpachlową z zastosowaniem taśmy spoinowej z włókna szklanego lub papierowej.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 związaniu masy szpachlowej nałożyć warstwę wyrównawczą i przeszlifować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0" w:leader="none"/>
        </w:tabs>
        <w:spacing w:lineRule="auto" w:line="276"/>
        <w:ind w:left="860" w:right="92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Z PREFABRYKATÓW GIPSOWYCH 6.1 Ogólne zasady kontroli jakości robót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ykonawca zapewni odpowiedni system i środki techniczne do kontroli jakości robót (zgodnie z PZJ) na terenie i poza</w:t>
      </w:r>
    </w:p>
    <w:p>
      <w:pPr>
        <w:pStyle w:val="Normal"/>
        <w:spacing w:lineRule="exact" w:line="3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lacem budowy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posiadające odpowiednie uprawnienia budowla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73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1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16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y, ścianki działowe i sufity podwieszane należy wykonać zgodnie z wytycznymi producenta i zgodnie z uznanymi zasadami sztuki budowlanej.</w:t>
      </w:r>
    </w:p>
    <w:p>
      <w:pPr>
        <w:pStyle w:val="Normal"/>
        <w:spacing w:lineRule="exact" w:line="1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tosować zasady kontroli wg ST „Wymagania ogólne”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e ścianek, obudów i sufitów podwiesz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310515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4.45pt" to="459.95pt,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w w:val="95"/>
                <w:sz w:val="21"/>
              </w:rPr>
            </w:pPr>
            <w:r>
              <w:rPr>
                <w:rFonts w:eastAsia="Arial" w:cs="Arial" w:ascii="Arial" w:hAnsi="Arial"/>
                <w:w w:val="95"/>
                <w:sz w:val="21"/>
              </w:rPr>
              <w:t>ST 11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uto" w:line="235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odbiorze powinny być dostarczone następujące dokumenty:</w:t>
      </w:r>
    </w:p>
    <w:p>
      <w:pPr>
        <w:pStyle w:val="Normal"/>
        <w:spacing w:lineRule="exact" w:line="1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acja powykonawcza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ziennik Budowy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y potwierdzające jakość wbudowanych materiałów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Świadectwa jakości dostarczone przez dostawc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tokoły odbiorów częściowych</w:t>
      </w:r>
    </w:p>
    <w:p>
      <w:pPr>
        <w:pStyle w:val="Normal"/>
        <w:spacing w:lineRule="exact" w:line="2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trakcie odbioru robót należy sprawdzić:</w:t>
      </w:r>
    </w:p>
    <w:p>
      <w:pPr>
        <w:pStyle w:val="Normal"/>
        <w:spacing w:lineRule="exact" w:line="1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stan i wygląd ścian, obudów i sufitów pod względem równości, pionowości, spoziomowania i sztywności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rozmieszczenie miejsc zamocowania i sposób osadzenia element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uszczelnienie przestrzeni między wbudowanymi elementami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OT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10" w:leader="none"/>
        </w:tabs>
        <w:spacing w:lineRule="auto" w:line="309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uto" w:line="216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Najważniejsze normy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i/>
          <w:i/>
          <w:sz w:val="16"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246:2008 Elementy gipsowe do sufitów podwieszanych – Definicje, wymagania, metody badań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964:2014-05 Sufity podwieszone – Wymagania i metody badań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6487:2015-03 Akustyka – Procedura badawcza dla sufitów podwieszanych – Pochłanianie dźwięku</w:t>
      </w:r>
    </w:p>
    <w:p>
      <w:pPr>
        <w:pStyle w:val="Normal"/>
        <w:spacing w:lineRule="exact" w:line="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 B-02151-3 Akustyka budowlana – Ochrona przed hałasem w budynkach – Część 3: Wymagania dotyczące izolacyjności akustycznej przegród w budynkach i elementach budowlanych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 – 72/B-10122 – Roboty okładzinowe. Suche tynki. Wymagania i badania przy odbiorz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520+A1:2012 Płyty gipsowo-kartonowe – Definicje, wymagania, metody badań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uto" w:line="232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195 :2005 Elementy szkieletowej konstrukcji stalowej dla systemów z płyt gipsowo-kartonowych. Definicje, wymagania, metody badań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– ITB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a montażu wybranego producenta płyt g-k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613535</wp:posOffset>
                </wp:positionV>
                <wp:extent cx="58458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7.05pt" to="459.95pt,1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8:00Z</dcterms:created>
  <dc:creator>Atrium</dc:creator>
  <dc:description/>
  <cp:keywords/>
  <dc:language>en-US</dc:language>
  <cp:lastModifiedBy>Radosław  BOGDAŃSKI</cp:lastModifiedBy>
  <dcterms:modified xsi:type="dcterms:W3CDTF">2025-04-09T10:10:00Z</dcterms:modified>
  <cp:revision>3</cp:revision>
  <dc:subject/>
  <dc:title/>
</cp:coreProperties>
</file>