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1" w:leader="none"/>
        </w:tabs>
        <w:spacing w:lineRule="atLeast" w:line="360"/>
        <w:jc w:val="right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sz w:val="18"/>
          <w:szCs w:val="18"/>
        </w:rPr>
        <w:t>Załącznik nr 1 do IDW</w:t>
        <w:br/>
      </w:r>
    </w:p>
    <w:p>
      <w:pPr>
        <w:pStyle w:val="Normal"/>
        <w:tabs>
          <w:tab w:val="clear" w:pos="709"/>
          <w:tab w:val="left" w:pos="851" w:leader="none"/>
        </w:tabs>
        <w:spacing w:lineRule="atLeast" w:line="360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Przedmiotu Zamówieni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Dotyczy: Zakupu z dostawą macierzy dyskowej na potrzeby Centralnego</w:t>
        <w:br/>
        <w:t>Repozytorium Kopii Bezpieczeństwa oraz zakup z dostawą Mini Security Operations Center (Centrum Operacji Bezpieczeństwa)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  <w:r>
        <w:rPr>
          <w:rFonts w:eastAsia=";Calibri" w:cs="Arial" w:ascii="Arial" w:hAnsi="Arial"/>
          <w:b/>
          <w:sz w:val="22"/>
          <w:szCs w:val="22"/>
          <w:lang w:eastAsia="pl-PL"/>
        </w:rPr>
        <w:t>CPV: 48820000-2 - Serwer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CPV: 32420000-3 Urządzenia sieciow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ListParagraph"/>
        <w:spacing w:before="0" w:after="0"/>
        <w:ind w:left="0" w:right="0" w:hanging="0"/>
        <w:contextualSpacing/>
        <w:jc w:val="both"/>
        <w:rPr>
          <w:rFonts w:ascii="Arial" w:hAnsi="Arial" w:cs="Arial"/>
          <w:sz w:val="22"/>
          <w:szCs w:val="22"/>
        </w:rPr>
      </w:pPr>
      <w:bookmarkStart w:id="0" w:name="_Hlk196295565"/>
      <w:bookmarkEnd w:id="0"/>
      <w:r>
        <w:rPr>
          <w:rFonts w:cs="Arial" w:ascii="Arial" w:hAnsi="Arial"/>
          <w:sz w:val="22"/>
          <w:szCs w:val="22"/>
          <w:u w:val="single"/>
        </w:rPr>
        <w:t>Wymagania ogólne dotyczące urządzeń sieciowych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right="0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Oferowane urządzenia każdego rodzaju (pozycji) muszą pochodzić od jednego producenta.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right="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ferowane urządzenia muszą pochodzić z legalnego, oficjalnego kanału sprzedaży na terenie Rzeczpospolitej Polskiej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right="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oferowany sprzęt powinien posiadać oznaczenia CE, być fabrycznie nowy i nie nosić śladów użytkowania, bez dokonania zmian konfiguracyjnych (sprzętowych) na drodze Producent-Zamawiający.                   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right="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puszcza się oferowania urządzeń odnawianych, refabrykowanych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720" w:right="0" w:hanging="360"/>
        <w:contextualSpacing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Urządzenia muszą być objęte gwarancją określoną w specyfikacji OPZ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</w:tabs>
        <w:ind w:left="72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Dostarczone urządzenia muszą być kompletne i gotowe do pracy</w:t>
      </w:r>
      <w:r>
        <w:rPr>
          <w:rFonts w:eastAsia=";Calibri" w:cs="Arial" w:ascii="Arial" w:hAnsi="Arial"/>
          <w:iCs/>
          <w:color w:val="000000"/>
          <w:sz w:val="22"/>
          <w:szCs w:val="22"/>
          <w:lang w:eastAsia="pl-PL"/>
        </w:rPr>
        <w:t>.</w:t>
      </w:r>
    </w:p>
    <w:p>
      <w:pPr>
        <w:pStyle w:val="Normal"/>
        <w:tabs>
          <w:tab w:val="clear" w:pos="709"/>
          <w:tab w:val="left" w:pos="1571" w:leader="none"/>
        </w:tabs>
        <w:spacing w:lineRule="atLeast" w:line="360"/>
        <w:rPr/>
      </w:pPr>
      <w:bookmarkStart w:id="1" w:name="_Hlk196295565"/>
      <w:bookmarkEnd w:id="1"/>
      <w:r>
        <w:rPr>
          <w:rFonts w:cs="Arial" w:ascii="Arial" w:hAnsi="Arial"/>
          <w:b/>
          <w:bCs/>
          <w:sz w:val="22"/>
          <w:szCs w:val="22"/>
        </w:rPr>
        <w:t>Urządzenia sieciowe o parametrach i wydajności nie gorszych niż:</w:t>
      </w:r>
      <w:r>
        <w:rPr>
          <w:rFonts w:cs="Arial" w:ascii="Arial" w:hAnsi="Arial"/>
          <w:b/>
          <w:bCs/>
        </w:rPr>
        <w:t xml:space="preserve"> </w:t>
        <w:br/>
      </w:r>
      <w:bookmarkStart w:id="2" w:name="_Hlk195526121"/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7110"/>
      </w:tblGrid>
      <w:tr>
        <w:trPr/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;Calibri" w:cs="Arial" w:ascii="Arial" w:hAnsi="Arial"/>
                <w:b/>
                <w:sz w:val="22"/>
                <w:szCs w:val="22"/>
                <w:lang w:eastAsia="pl-PL"/>
              </w:rPr>
              <w:t>Urządzenia: LP. 1 – Serwer – kod CPV 48820000-2 - Serwery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lement konfiguracji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magania minimalne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ość sztuk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warancj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36 miesięcy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dow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aksymalnie 2U RACK 19 cali (wraz z szynami montażowymi bez ramienia do prowadzenia kabli, umożliwiającymi serwisowanie serwera w szafie rack bez wyłączania urządzenia)</w:t>
            </w:r>
          </w:p>
          <w:p>
            <w:pPr>
              <w:pStyle w:val="Other1"/>
              <w:shd w:fill="auto" w:val="clear"/>
              <w:spacing w:lineRule="auto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instalacji czujnika otwarcia obudowy współpracującego z BIOS/UEFI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 z możliwością instalacji zdejmowanego panelu przedniego wraz z zamkiem chroniącym przed nieuprawionym dostępem do dysków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ces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wa procesory trzydziestodwurdzeniowe, x86 - 64 bity, pracujące z częstotliwością bazową min. 2.1GHz i osiągające w testach SPECrate2017_int_base wynik nie gorszy niż 543 punktów dla testu oferowanego modelu serwera z 2 procesorami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przypadku zaoferowania procesorów równoważnych, wynik testu musi być opublikowany na stronie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www.spec.org</w:t>
              </w:r>
            </w:hyperlink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łyta główna wspierająca zastosowanie dwóch procesorów do 64 rdzeni, mocy do min. 385W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Pamięć operacyjn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.  256GB RDIMM DDR5 5600 MT/s w modułach pamięci o pojemności min. 64 GB każdy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łyta główna z minimum 32 slotami na pamięć i umożliwiająca instalację do minimum 8TB.  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oty rozszerzeń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n. 3 aktywne gniazda PCI-Express generacji 5, gniazda pełnej wysokości (full height) gotowe do obsadzenia kartami z portami zewnętrznymi, w tym min. 1 slot x16 (szybkość slotu – bus width)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 z możliwością rozbudowy do 8 gniazd PCI-Express generacji 5, gniazda pełnej wysokości (full height) gotowe do obsadzenia kartami z portami zewnętrznymi, w tym min. 4 sloty x16 (szybkość slotu – bus width)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 tward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her1"/>
              <w:shd w:fill="auto" w:val="clear"/>
              <w:spacing w:lineRule="auto" w:line="2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oki dyskowe gotowe do zainstalowania min. 16 dysków SFF typu Hot Swap, SAS/SATA/SSD/ NVMe. Serwer z możliwością rozbudowy do obsługi min. 24 dysków SFF typu Hot Swap, SAS/SATA/SSD/ NVM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instalowane 2 sztuki dyski 480GB SSD RI SFF typu Hot-swap, DWPD min 0.8, oraz 14 dysków 2,4TB SAS 12G 10k SFF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er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erwer wyposażony w kontroler sprzętowy z min. 8GB cache z mechanizmem podtrzymywania zawartości pamięci cache w razie braku zasilania, obsługujący poziomy: RAID 0/1/10/5/50/6/60. Kontroler wraz z niezbędnymi elementami zapewniający obsługę min. 16 napędów dyskowych SSD/SATA/SAS/NVMe. Kontroler ma być zainstalowany w slocie PCIe, a nie OCP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Kontroler umożliwiający pracę z dyskami w trybach RAID i JBOD jednocześnie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rozbudowy o kontroler z min. 8GB cache z mechanizmem podtrzymywania zawartości pamięci cache w razie braku zasilania, min. 32 portowy obsługujący poziomy: RAID 0/1/10/5/50/6/60. Kontroler wraz z niezbędnymi elementami zapewniający obsługę min. 24 napędów dyskowych SSD/SATA/SAS/NVMe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fejsy sieciow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instalowana karta 4 portowa 1Gb BASE-T oparta o chipset BCM5719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oraz</w:t>
            </w:r>
            <w:r>
              <w:rPr>
                <w:rFonts w:cs="Arial" w:ascii="Arial" w:hAnsi="Arial"/>
                <w:sz w:val="22"/>
                <w:szCs w:val="22"/>
              </w:rPr>
              <w:t xml:space="preserve"> karta 2 portowa 10/25Gb oparta o chipset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>BCM57414 wraz z dwoma wkładkami SFP+ SR. Obie karty powinny być zainstalowane w złączach OCP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 graficzn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ntegrowana karta graficzna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ty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x USB 3 (w tym 2 porty wewnętrzne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x VG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rozbudowy/rekonfiguracji  o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 cyfrowy port video (Display Port lub  HDMI), bez użycia  przejściówek z portu VGA lub USB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x port szeregowy typu DB9/DE-9 (9 pinowy), wyprowadzony na zewnątrz obudowy bez pośrednictwa portu USB/RJ45 oraz bez konieczności instalowania kart w slotach PCI-Express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ilacz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, typu Hot-plug, redundantne, każdy o mocy minimum 1800W klasy Titanium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łodzeni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wentylatorów redundantnych typu hot-plug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agnostyk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Możliwość zainstalowania elektronicznego panelu diagnostycznego </w:t>
            </w:r>
            <w:r>
              <w:rPr>
                <w:rFonts w:cs="Arial" w:ascii="Arial" w:hAnsi="Arial"/>
                <w:sz w:val="22"/>
                <w:szCs w:val="22"/>
              </w:rPr>
              <w:t xml:space="preserve">dostępnego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z przodu serwera </w:t>
            </w:r>
            <w:r>
              <w:rPr>
                <w:rFonts w:cs="Arial" w:ascii="Arial" w:hAnsi="Arial"/>
                <w:sz w:val="22"/>
                <w:szCs w:val="22"/>
              </w:rPr>
              <w:t xml:space="preserve">pozwalającego uzyskać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informacje o stanie: procesora, </w:t>
            </w:r>
            <w:r>
              <w:rPr>
                <w:rFonts w:cs="Arial" w:ascii="Arial" w:hAnsi="Arial"/>
                <w:sz w:val="22"/>
                <w:szCs w:val="22"/>
              </w:rPr>
              <w:t xml:space="preserve">pamięci, wentylatorów,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>zasilaczy, temperaturze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wer wyposażony w moduł TPM 2.0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ta/moduł zarządzający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Niezależna od system operacyjnego, zintegrowana z płytą główną serwera lub jako dodatkowa karta w slocie PCI Express, jednak nie może ona powodować zmniejszenia minimalnej liczby gniazd PCIe w serwerze, posiadająca minimalną funkcjonalność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itorowanie podzespołów serwera: temperatura, zasilacze, wentylatory, procesory, pamięć RAM, kontrolery macierzowe i dyski(fizyczne i logiczne), karty sieciowe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w trybie bezagentowym – bez agentów zarządzania instalowanych w systemie operacyjnym z generowaniem alertów SNMP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stęp do karty zarządzającej poprzez 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dykowany port RJ45 z tyłu serwera lub 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przez współdzielony port zintegrowanej karty sieciowej serwera 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dostęp do karty możliwy 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z poziomu przeglądarki webowej (GUI)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z poziomu linii komend zgodnie z DMTF System Management Architecture for Server Hardware, Server Management Command Line Protocol (SM CLP)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 poziomu skryptu (XML/Perl)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przez interfejs IPMI 2.0 (Intelligent Platform Management Interface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e narzędzia diagnostyczne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>zdalna konfiguracji serwera (BIOS) i instalacji systemu operacyjnego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>obsługa mechanizmu remote support  - automatyczne połączenie karty z serwisem producenta sprzętu, automatyczne przesyłanie alertów, zgłoszeń serwisowych i zdalne monitorowanie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budowany mechanizm logowania zdarzeń serwera i karty zarządzającej w tym włączanie/wyłączanie serwera, restart, zmiany w konfiguracji, logowanie użytkowników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yłanie alertów poprzez e-mail oraz przekierowanie SNMP (SNMP passthrough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>uwierzytelnianie oprogramowania sprzętowego PCIe z protokołem bezpieczeństwa i modelem danych (SPDM) zapewnia integralność komponentu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>obsługa zdalnego serwera logowania (remote syslog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rtualna zdalna konsola, tekstowa i graficzna, z dostępem do myszy i klawiatury i możliwością podłączenia wirtualnych napędów FDD, CD/DVD i USB i i wirtualnych folderów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chanizm przechwytywania, nagrywania i odtwarzania sekwencji video dla ostatniej awarii  i ostatniego startu serwera a także nagrywanie na żądanie</w:t>
            </w:r>
          </w:p>
          <w:p>
            <w:pPr>
              <w:pStyle w:val="Akapitzlist"/>
              <w:spacing w:lineRule="auto" w:line="276" w:before="0" w:after="0"/>
              <w:ind w:left="36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funkcja zdalnej konsoli szeregowej - Textcons przez SSH (wirtualny port szeregowy) z funkcją nagrywania i odtwarzania sekwencji zdarzeń i aktywności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>monitorowanie zasilania oraz zużycia energii przez serwer</w:t>
              <w:br/>
              <w:t>w czasie rzeczywistym z możliwością graficznej prezentacji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figuracja maksymalnego poziomu pobieranej mocy przez serwer (capping)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>zdalna aktualizacja oprogramowania (firmware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 grupami serwerów, w tym: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worzenie i konfiguracja grup serwerów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rowanie zasilaniem (wł/wył) 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raniczenie poboru mocy dla grupy (power capping)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oprogramowania (firmware)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</w:rPr>
              <w:t>wspólne wirtualne media dla grupy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równoczesnej obsługi przez 6 administratorów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entykacja dwuskładnikowa (Kerberos)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Microsoft Active Directory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SSL i SSH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krypcja AES/3DES oraz RC4 dla zdalnej konsoli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arcie dla IPv4 oraz iPv6, obsługa SNMP v3 oraz RESTful API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lang w:val="en-US"/>
              </w:rPr>
              <w:t>wsparcie dla Integrated Remote Console for Windows cli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autokonfiguracji sieci karty zarządzającej (DNS/DHCP)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arcie dla systemów operacyjnych i systemów wirtualizacyjnych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icrosoft Windows Server 2019, 2022, 202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buntu 20.04 LTS, 22.04 LT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d Hat Enterprise Linux (RHEL) 8.6, 9.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VMware ESXi 7.0 U3, 8.0, 8.0 U1/U2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arcie techniczn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mum 3-letnia gwarancja producenta w miejscu instala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Czas reakcji 2h na zgłoszenie usterki w standardowe dni robocze w godzinach od 9:00 do 17:00. Przybycie serwisu do miejsca instalacji w ciągu następnego dnia roboczego od zgłoszenia usterki. Wsparcie techniczne realizowane jest przez serwis producenta oferowanego serwera. Uszkodzone dyski pozostają u zamawiającego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a muszą być zakupione w oficjalnym kanale dystrybucyjnym producenta. Niedozwolone są zmiany konfiguracyjne na drodze Producent – Zamawiający. Do oferty załączyć należy oświadczenie Producenta o sprawowaniu gwarancji zgodnie z SIWZ oraz o pochodzeniu sprzętu z oficjalnego polskiego kanału dystrybucyjnego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ymagane są dokumenty poświadczające, że sprzęt jest produkowany zgodnie z normami ISO 9001 oraz ISO 14001.</w:t>
            </w:r>
          </w:p>
        </w:tc>
      </w:tr>
      <w:tr>
        <w:trPr/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kładki do switcha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odatkowo Zamawiający w ramach dostawy wymaga dostarczenia 2 szt wkładek SFP+ 10G LC SR, które są dedykowane do pracy ze switchami HPE Networking Comware 5710. Wkładki muszą być wyprodukowane przez producenta switcha (HPE).</w:t>
            </w:r>
          </w:p>
        </w:tc>
      </w:tr>
    </w:tbl>
    <w:p>
      <w:pPr>
        <w:pStyle w:val="Normal"/>
        <w:tabs>
          <w:tab w:val="clear" w:pos="709"/>
          <w:tab w:val="left" w:pos="1571" w:leader="none"/>
        </w:tabs>
        <w:spacing w:lineRule="atLeast" w:line="360"/>
        <w:rPr/>
      </w:pPr>
      <w:r>
        <w:rPr/>
      </w:r>
    </w:p>
    <w:p>
      <w:pPr>
        <w:pStyle w:val="Normal"/>
        <w:tabs>
          <w:tab w:val="clear" w:pos="709"/>
          <w:tab w:val="left" w:pos="1571" w:leader="none"/>
        </w:tabs>
        <w:spacing w:lineRule="atLeast" w:line="360"/>
        <w:rPr/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684"/>
      </w:tblGrid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b/>
                <w:sz w:val="22"/>
                <w:szCs w:val="22"/>
                <w:lang w:eastAsia="pl-PL"/>
              </w:rPr>
              <w:t>Urządzenia: Lp. 2 - macierz dyskowa - kod CPV 48820000-2 - Serwery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Ilość sztuk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1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Gwarancj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minimum 60 miesięcy,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Sprzęt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eastAsia=";Calibri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Procesor: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Model CPU: </w:t>
              <w:tab/>
              <w:t>Intel Xeon D-1541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Liczba procesorów: </w:t>
              <w:tab/>
              <w:t>1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Rdzeń procesora: </w:t>
              <w:tab/>
              <w:t>6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Architektura procesora: </w:t>
              <w:tab/>
              <w:t>64-bit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Częstotliwość procesora: 8 core 2.1 (podstawowy) / 2.7 (turbo) GHz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echanizm szyfrowania sprzętowego: TAK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/>
            </w:r>
          </w:p>
          <w:p>
            <w:pPr>
              <w:pStyle w:val="TextBody"/>
              <w:spacing w:before="40" w:after="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amięć: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amięć systemowa operacyjna</w:t>
              <w:tab/>
              <w:t>fabryczna 16 GB DDR4 ECC UDIMM rozbudowana o dedykowaną przez producenta macierzy o 1 szt. kość pamięci 16 GB DDR4 ECC UDIMM – po rozbudowie urządzenie ma dysponować przynajmniej sumaryczną pamięcią o wielkości 32 GB DDR4 ECC UDIMM (niedopuszczalne jest stosowanie zamiennikó</w:t>
            </w:r>
            <w:r>
              <w:fldChar w:fldCharType="begin"/>
            </w:r>
            <w:r>
              <w:rPr>
                <w:sz w:val="22"/>
                <w:szCs w:val="22"/>
                <w:iCs/>
                <w:rFonts w:eastAsia=";Calibri"/>
                <w:color w:val="000000"/>
                <w:lang w:eastAsia="pl-PL"/>
              </w:rPr>
              <w:instrText xml:space="preserve"> LISTNUM </w:instrText>
            </w: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  <w:r>
              <w:rPr>
                <w:sz w:val="22"/>
                <w:szCs w:val="22"/>
                <w:iCs/>
                <w:rFonts w:eastAsia=";Calibri"/>
                <w:color w:val="000000"/>
                <w:lang w:eastAsia="pl-PL"/>
              </w:rPr>
              <w:fldChar w:fldCharType="separate"/>
            </w: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  <w:r>
              <w:rPr>
                <w:sz w:val="22"/>
                <w:szCs w:val="22"/>
                <w:iCs/>
                <w:rFonts w:eastAsia=";Calibri"/>
                <w:color w:val="000000"/>
                <w:lang w:eastAsia="pl-PL"/>
              </w:rPr>
              <w:fldChar w:fldCharType="end"/>
            </w: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)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Fabrycznie zainstalowany moduł pamięci 16 GB (16 GB x 1)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Całkowita liczba gniazd pamięci: </w:t>
              <w:tab/>
              <w:t>4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Maksymalna pojemność pamięci: </w:t>
              <w:tab/>
              <w:t>64 GB (16 GB x 4)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amięć masowa: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Kieszeń/kieszenie na dyski: </w:t>
              <w:tab/>
              <w:t>16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aks. liczba kieszeni na dyski z jednostką rozszerzającą - 40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Dyski (3.5" SATA HDD Dysk SATA SSD 2,5”) zgodne </w:t>
            </w:r>
          </w:p>
          <w:p>
            <w:pPr>
              <w:pStyle w:val="TextBody"/>
              <w:spacing w:before="40" w:after="40"/>
              <w:ind w:left="360" w:right="0" w:hanging="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z listą kompatybilności oferowanego serwera oraz charakteryzujących się następującymi parametrami:</w:t>
              <w:br/>
              <w:t>- prędkość obrotowa: minimum 7200 RPM,</w:t>
            </w:r>
          </w:p>
          <w:p>
            <w:pPr>
              <w:pStyle w:val="TextBody"/>
              <w:spacing w:before="40" w:after="40"/>
              <w:ind w:left="360" w:right="0" w:hanging="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gwarancja: minimum 60 miesięcy,</w:t>
            </w:r>
          </w:p>
          <w:p>
            <w:pPr>
              <w:pStyle w:val="TextBody"/>
              <w:spacing w:before="40" w:after="40"/>
              <w:ind w:left="360" w:right="0" w:hanging="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MTBF: minimum 2 miliony,</w:t>
            </w:r>
          </w:p>
          <w:p>
            <w:pPr>
              <w:pStyle w:val="TextBody"/>
              <w:spacing w:before="40" w:after="40"/>
              <w:ind w:left="360" w:right="0" w:hanging="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możliwość aktualizowania oprogramowania dysków w czasie rzeczywistym podczas pracy serwera bez potrzeby demontażu dysków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Dysk z możliwością wymiany podczas pracy (hot-swap): TAK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Urządzenie wyposażone w min. 8 szt. dysków HDD o pojemności minimum 8 TB każdy, dedykowanych zgodnie z wymaganiami i listą zgodności producenta macierzy 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Porty zewnętrzne: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Port LAN RJ-45 1GbE: </w:t>
              <w:tab/>
              <w:t xml:space="preserve"> 4 szt.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ort USB 3.2 Generacji:    2 szt.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Gniazdo rozszerzenia: </w:t>
              <w:tab/>
              <w:t xml:space="preserve"> 2 szt.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rPr>
                <w:rFonts w:eastAsia=";Calibri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PCIe: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Rozszerzenie karty PCIe: </w:t>
              <w:tab/>
              <w:t>2 x Gen3 x8 slots (x8 link)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Obudowa (RU):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ozmiar rack 3U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ozmiar (wys. x szer. x gł.) maksymalny rozmiar 133 mm x 482 mm x 720 mm – montowany do szafy rack 19”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aga bez dysków do 19 kg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Dedykowany zestaw szyn montażowych rack na wyposażeniu urządzenia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Pozostałe wymagane: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entylator obudowy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Tryb prędkości wentylatora: </w:t>
              <w:tab/>
            </w:r>
          </w:p>
          <w:p>
            <w:pPr>
              <w:pStyle w:val="TextBody"/>
              <w:spacing w:before="40" w:after="40"/>
              <w:ind w:left="360" w:right="0" w:hanging="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Tryb pełnej prędkości</w:t>
            </w:r>
          </w:p>
          <w:p>
            <w:pPr>
              <w:pStyle w:val="TextBody"/>
              <w:spacing w:before="40" w:after="40"/>
              <w:ind w:left="360" w:right="0" w:hanging="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Tryb chłodzenia</w:t>
            </w:r>
          </w:p>
          <w:p>
            <w:pPr>
              <w:pStyle w:val="TextBody"/>
              <w:spacing w:before="40" w:after="40"/>
              <w:ind w:left="360" w:right="0" w:hanging="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Tryb cichy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Łatwy w wymianie wentylator obudowy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Przywracanie zasilania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Natężenie dźwięku do: </w:t>
              <w:tab/>
              <w:t>50.0 dB(A)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Zaplanowane włączanie/wyłączanie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Funkcja Wake on LAN / WAN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Zasilacz / Adapter moc minimum 500 wat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Zasilacz nadmiarowy (zasilanie redundantne)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Napięcie wejściowe zasilania prądem zmiennym </w:t>
              <w:tab/>
              <w:t>100 V to 240 V AC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Częstotliwość zasilania </w:t>
              <w:tab/>
              <w:t>50/60 Hz, Jednofazowy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Specyfikacja systemu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>
                <w:rFonts w:eastAsia=";Calibri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Zarządzanie przechowywaniem</w:t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Maks. liczba wolumenów wewnętrznych: </w:t>
              <w:tab/>
              <w:t>256</w:t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amięć podręczna odczytu/zapisu na dyskach SSD (określanie rozmiaru pamięci podręcznej) : TAK</w:t>
              <w:tab/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SSD TRIM: TAK</w:t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Group:TAK</w:t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iwane typy macierzy RAID: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F1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Basic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JBOD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0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1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5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6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10</w:t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igracja macierzy RAID: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Basic na RAID 1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Basic na RAID 5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1 na RAID 5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5 na RAID 6</w:t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Powiększenie wolumenu za pomocą większych dysków twardych: 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F1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1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5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6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10</w:t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owiększenie wolumenu przez dodanie dysków twardych: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F1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JBOD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5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6</w:t>
            </w:r>
          </w:p>
          <w:p>
            <w:pPr>
              <w:pStyle w:val="TextBody"/>
              <w:spacing w:before="0" w:after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Typy macierzy RAID obsługujące Hot Spare: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F1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1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5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6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AID 10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rPr>
                <w:rFonts w:eastAsia=";Calibri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System plików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ewnętrzne dyski twarde: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Btrfs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ext4</w:t>
            </w:r>
          </w:p>
          <w:p>
            <w:pPr>
              <w:pStyle w:val="TextBody"/>
              <w:spacing w:before="40" w:after="4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Zewnętrzne dyski twarde: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Btrfs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ext4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ext3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FAT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NTFS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HFS+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exFAT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rPr>
                <w:rFonts w:eastAsia=";Calibri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Usługi plików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Protokół plików: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SMB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AFP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NFS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FTP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ebDAV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sync</w:t>
            </w:r>
          </w:p>
          <w:p>
            <w:pPr>
              <w:pStyle w:val="TextBody"/>
              <w:spacing w:before="40" w:after="4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aks. liczba jednoczesnych połączeń protokołu</w:t>
              <w:br/>
              <w:t>SMB/AFP/FTP: 4,000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br/>
              <w:t>Maks. liczba jednoczesnych połączeń protokołu SMB/AFP/FTP</w:t>
              <w:br/>
              <w:t>(z rozbudową pamięci RAM): 10,000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br/>
              <w:t xml:space="preserve">Integracja listy kontroli dostępu systemu Windows (ACL) </w:t>
              <w:tab/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Uwierzytelnienie NFS Kerberos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rPr>
                <w:rFonts w:eastAsia=";Calibri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Konto i folder współdzielony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Maksymalna liczba lokalnych kont użytkowników: </w:t>
              <w:tab/>
              <w:t>16,000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Maksymalna liczba lokalnych grup: </w:t>
              <w:tab/>
              <w:t>512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Maks. liczba folderów udostępnionych: </w:t>
              <w:tab/>
              <w:t>512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aks. liczba zadań synchr. folderów udostępnionych: 32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;Calibri"/>
                <w:i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TextBody"/>
              <w:spacing w:before="40" w:after="40"/>
              <w:rPr>
                <w:rFonts w:eastAsia=";Calibri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Hybrid Share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Maksymalna liczba folderów Hybrid Share: </w:t>
              <w:tab/>
              <w:t>15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;Calibri"/>
                <w:i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Hyper Backup</w:t>
            </w:r>
          </w:p>
          <w:p>
            <w:pPr>
              <w:pStyle w:val="TextBody"/>
              <w:spacing w:before="40" w:after="4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Kopie zapasowe folderów i pakietów </w:t>
              <w:tab/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Kopia zapasowa całego systemu </w:t>
              <w:tab/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before="40" w:after="4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High Availability</w:t>
            </w: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: TAK</w:t>
              <w:tab/>
            </w:r>
          </w:p>
          <w:p>
            <w:pPr>
              <w:pStyle w:val="TextBody"/>
              <w:spacing w:before="40" w:after="40"/>
              <w:rPr>
                <w:rFonts w:eastAsia=";Calibri"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;Calibri"/>
                <w:iCs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TextBody"/>
              <w:spacing w:before="40" w:after="40"/>
              <w:rPr>
                <w:rFonts w:eastAsia=";Calibri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Wirtualizacja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VMware ESXi 6.5 and VAAI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Windows Server 2016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Windows Server 2019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Windows Server 2022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Citrix Ready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OpenStack </w:t>
              <w:tab/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;Calibri"/>
                <w:i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b/>
                <w:bCs/>
                <w:iCs/>
                <w:color w:val="000000"/>
                <w:sz w:val="22"/>
                <w:szCs w:val="22"/>
                <w:lang w:eastAsia="pl-PL"/>
              </w:rPr>
              <w:t>Wymagania ogólne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iwane protokoły:</w:t>
            </w:r>
          </w:p>
          <w:p>
            <w:pPr>
              <w:pStyle w:val="TextBody"/>
              <w:spacing w:before="40" w:after="4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SMB1 (CIFS), SMB2, SMB3, NFSv3, NFSv4, NFSv4.1, NFS Kerberized sessions, iSCSI, Fibre Channel, HTTP, HTTPs, FTP, SNMP, LDAP, CalDAV</w:t>
            </w:r>
          </w:p>
          <w:p>
            <w:pPr>
              <w:pStyle w:val="TextBody"/>
              <w:spacing w:before="40" w:after="40"/>
              <w:rPr>
                <w:rFonts w:eastAsia=";Calibri"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;Calibri"/>
                <w:i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Obsługiwane przeglądarki: </w:t>
              <w:tab/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Chrome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Firefox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Edge</w:t>
            </w:r>
          </w:p>
          <w:p>
            <w:pPr>
              <w:pStyle w:val="TextBody"/>
              <w:numPr>
                <w:ilvl w:val="5"/>
                <w:numId w:val="14"/>
              </w:numPr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Safari</w:t>
            </w:r>
          </w:p>
          <w:p>
            <w:pPr>
              <w:pStyle w:val="TextBody"/>
              <w:spacing w:before="40" w:after="40"/>
              <w:rPr>
                <w:rFonts w:eastAsia=";Calibri"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;Calibri"/>
                <w:i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Obsługiwane języki: </w:t>
              <w:tab/>
              <w:t>English, Polski</w:t>
            </w:r>
          </w:p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;Calibri"/>
                <w:iCs/>
                <w:color w:val="000000"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Licencjonowanie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08" w:leader="none"/>
              </w:tabs>
              <w:spacing w:before="0" w:after="0"/>
              <w:ind w:left="0" w:right="454" w:hanging="0"/>
              <w:contextualSpacing/>
              <w:jc w:val="both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Licencja na dostarczone oprogramowanie wbudowane oraz dołączone do wyposażenia urządzenia (o ile taka licencja jest wymagana)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Wskaźniki LED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Status serwera, status dysków, zasilanie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Chłodzenie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Minimum 3 wentylatory z możliwością regulowania prędkości obrotowej oraz wymiany w urządzeniu podczas pracy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Warunki pracy (temperatura, wilgotność)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b/>
                <w:b/>
                <w:bCs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b/>
                <w:bCs/>
                <w:iCs/>
                <w:color w:val="000000"/>
                <w:sz w:val="22"/>
                <w:szCs w:val="22"/>
                <w:lang w:eastAsia="pl-PL"/>
              </w:rPr>
              <w:t>Temperatura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 xml:space="preserve">Temperatura pracy </w:t>
              <w:tab/>
              <w:t>od 0°C do 35°C (od  32°F do 95°F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 xml:space="preserve">Temperatura przechowywania </w:t>
              <w:tab/>
              <w:t>od -20°C do 60°C (od -5°F do 140°F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b/>
                <w:bCs/>
                <w:iCs/>
                <w:color w:val="000000"/>
                <w:sz w:val="22"/>
                <w:szCs w:val="22"/>
                <w:lang w:eastAsia="pl-PL"/>
              </w:rPr>
              <w:t>Wilgotność względna</w:t>
            </w: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:</w:t>
              <w:tab/>
              <w:t>od 5% do 95% RH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Certyfikat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FCC, CE, Zgodność z dyrektywą RoHS</w:t>
            </w:r>
          </w:p>
        </w:tc>
      </w:tr>
    </w:tbl>
    <w:p>
      <w:pPr>
        <w:pStyle w:val="Normal"/>
        <w:tabs>
          <w:tab w:val="clear" w:pos="709"/>
          <w:tab w:val="left" w:pos="1571" w:leader="none"/>
        </w:tabs>
        <w:spacing w:lineRule="atLeast" w:line="360"/>
        <w:rPr/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684"/>
      </w:tblGrid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b/>
                <w:sz w:val="22"/>
                <w:szCs w:val="22"/>
                <w:lang w:eastAsia="pl-PL"/>
              </w:rPr>
              <w:t>Urządzenia: Lp. 3 - Przełącznik sieciowy HA - kod CPV 32420000-3 – Urządzenia sieciowe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Ilość sztuk*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2 urządzenia (przełączniki) fizyczne pracujące w układzie HA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Gwarancj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;Calibri" w:cs="Arial" w:ascii="Arial" w:hAnsi="Arial"/>
                <w:sz w:val="22"/>
                <w:szCs w:val="22"/>
                <w:lang w:val="en-US" w:eastAsia="pl-PL"/>
              </w:rPr>
              <w:t>minimum 36 miesięcy,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Rodzaj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eastAsia=";Calibri" w:cs="Arial"/>
                <w:iCs/>
                <w:sz w:val="22"/>
                <w:szCs w:val="22"/>
              </w:rPr>
            </w:pPr>
            <w:r>
              <w:rPr>
                <w:rFonts w:eastAsia=";Calibri" w:cs="Arial" w:ascii="Arial" w:hAnsi="Arial"/>
                <w:iCs/>
                <w:sz w:val="22"/>
                <w:szCs w:val="22"/>
              </w:rPr>
              <w:t>Wysokowydajny przełącznik dostępowy zapewniający najwyższej jakości połączenie z urządzeniami brzegowymi w centrach danych typu Spine-Leaf dla serwerów i pamięci masowych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Minimalna ilość i rodzaj interfejsów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inimum 24 porty 1G/10GbE SFP+ umieszczonych z przodu obudowy.</w:t>
            </w:r>
          </w:p>
          <w:p>
            <w:pPr>
              <w:pStyle w:val="TextBody"/>
              <w:spacing w:before="0" w:after="283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inimum 6 portów 40GbE QSFP+ umieszczonych z przodu obudowy </w:t>
              <w:br/>
              <w:t>Możliwość rekonfiguracji portów QSFP+ do pracy w trybie:</w:t>
              <w:br/>
              <w:t>- 3 x 40GbE i 1 x 100GbE</w:t>
              <w:br/>
              <w:t>- 2 x 100GbE</w:t>
            </w:r>
          </w:p>
          <w:p>
            <w:pPr>
              <w:pStyle w:val="Normal"/>
              <w:widowControl w:val="false"/>
              <w:spacing w:before="40" w:after="40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Wbudowany, dodatkowy, dedykowany port Ethernet do zarządzania poza pasmem - out of band management w postaci fizycznego portu 1Gbit ze złączem RJ45 oraz SFP</w:t>
              <w:br/>
              <w:br/>
              <w:t xml:space="preserve">Port konsoli RS232 ze złączem DB9 lub RJ45 oraz port konsoli USB </w:t>
            </w:r>
          </w:p>
          <w:p>
            <w:pPr>
              <w:pStyle w:val="Heading6"/>
              <w:widowControl w:val="false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br/>
              <w:t xml:space="preserve">Port USB umożliwiający podłączenie pamięci zewnętrznej (niezależny od portu konsoli USB) 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Pamię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Wielkość bufora pakietów (packet buffer): minimum 12MB </w:t>
            </w:r>
          </w:p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Minimum 1GB wbudowanej pamięci typu Flash </w:t>
            </w:r>
          </w:p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- Minimum 4GB pamięci operacyjnej 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Funkcjonalności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10 Gb/s Latency: 64-byte packets 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rzepustowość minimum 714 Mpps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ydajność: minimum 960 Gbps (prędkość przełączania „wirespeed” dla każdego portu przełącznika)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rzełączanie w warstwie 2 i 3 modelu OSI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rzełącznik wyposażony w cztery redundantne, modularne wentylatory ze wsparciem dla hot-swap (wymiana podczas pracy urządzenia)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rzepływ powietrza w przełączniku musi odbywać się w kierunku z przodu przełącznika (porty) do tyłu przełącznika (zasilacze) (front-to-back). Nie dopuszczalne są rozwiązania, z mieszanym przepływem powietrza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Dwa wbudowane (wewnętrzne, modularne) zasilacze prądu zmiennego dla zapewnienia redundancji zasilania, wymieniane podczas pracy urządzenia. Zasilacze przystosowane dla zasilania AC 100-240V. Do zasilaczy należy dostarczyć kable zasilające z wtyczkami do gniazdka sieciowego EU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Funkcja łączenia w stos grupy przełączników, urządzenia połączone w stos widziane jako jedno logiczne urządzenie. Topologia stosu musi zapewniać redundancję (połączenia typu pierścień lub mesh, nie dopuszcza się topologii typu łańcuch (daisy-chain)). 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Łączenie w stos z wykorzystaniem portów SFP+/QSFP+/QSFP28 z agregowanych portów (w celu zwiększenia przepustowości w stosie)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Realizacja łączy agregowanych w ramach różnych przełączników będących w stosie 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Tablica adresów MAC o wielkości minimum 200000 pozycji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Tablica routingu o pojemności co najmniej 16000 (IPv4) 8000 (IPv6)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minimum 68000 wpisów ARP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ramek Jumbo o wielkości 10kB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Quality of Service, dodatkowo obsługa QPPB (QoS Policy Propagation via BGP)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mechanizmów: strict priority (SP), weighted round robin (WRR), SP+WRR, weighted fair queuing (WFQ), SP+WFQ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IEEE 802.1s Multiple SpanningTree / MSTP oraz IEEE 802.1w Rapid Spanning Tree Protocol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sieci IEEE 802.1Q VLAN – 4094 sieci VLAN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Virtual Extensible LAN (VXLAN) – 2k tunnels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IGMP Snooping v1/v2/v3, PIM Snooping, MLD snooping v1/v2 oraz IPv6 PIM Snooping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sparcie dla FibreChannel over Ethernet (FCF/Transit/NPV)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sparcie dla Data Center Bridging (DCB):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ind w:left="852" w:right="0" w:hanging="360"/>
              <w:rPr>
                <w:rFonts w:eastAsia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priority-based flow control (PFC) IEEE 802.1Qbb, 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ind w:left="852" w:right="0" w:hanging="360"/>
              <w:rPr>
                <w:rFonts w:eastAsia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quantized congestion notification (QCN) IEEE 802.1Qau, 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ind w:left="852" w:right="0" w:hanging="360"/>
              <w:rPr>
                <w:rFonts w:eastAsia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enhanced transmission selection (ETS) IEEE 802.1Qaz, 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uto" w:line="276"/>
              <w:ind w:left="852" w:right="0" w:hanging="36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data center bridging capability exchange (DCBx) IEEE 802.1Qaz Bidirectional Forwarding Detection (BFD) ze wsparciem dla: RIP, OSPF, BGP, IS-IS, Virtual Router Redundancy Protocol (VRRP), MPLS, IRF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outing IPv4 – statyczny i dynamiczny (min. RIP, IS-IS, OSPF, BGP)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Routing IPv6 – statyczny i dynamiczny (min. RIPng, IS-ISv6, OSPFv3)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Obsługa ECMP (Equal Cost Multi Path) 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Serwer DHCP, klient DHCP, obsługa opcji 82 (snooping i relay), DHCP snooping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list ACL na bazie informacji z warstw 3/4 modelu OSI. Listy ACL muszą być obsługiwane sprzętowo, bez pogarszania wydajności urządzenia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standardu 802.1p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ożliwość zmiany wartości pola DSCP i/lub wartości priorytetu 802.1p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Funkcje mirroringu: 1 to 1 Port mirroring, Many to 1 port mirroring, remote mirroring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funkcji logowania do sieci („Network Login”) zgodna ze standardem IEEE 802.1x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ożliwość centralnego uwierzytelniania administratorów na serwerze RADIUS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Zarządzanie poprzez port konsoli, SNMP v.1, 2c i 3, Telnet, SSH v.2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Syslog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IEEE 802.1AB Link Layer Discovery Protocol (LLDP) oraz LLDP-MED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sFlow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NETCONF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Obsługa Network Time Protocol (NTP), Secure Network Time Protocol (SNTP) 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OAM (IEEE 802.3ah)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Obsługa CFD (IEEE 802.1ag)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odularny system operacyjny ze wsparciem dla In Services Software Upgrade (ISSU) i skryptów w języku Python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rzechowywanie wielu wersji oprogramowania na przełączniku (liczba wersji ograniczona jedynie dostępną pamięcią stałą, nie dopuszcza się rozwiązań pozwalających na przechowywanie jedynie dwóch wersji oprogramowania).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rzechowywanie wielu plików konfiguracyjnych na przełączniku, możliwość przegrywania pliku konfiguracyjnego w postaci tekstowej do i z stacji roboczej</w:t>
            </w:r>
          </w:p>
          <w:p>
            <w:pPr>
              <w:pStyle w:val="TextBody"/>
              <w:spacing w:lineRule="auto" w:line="276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spacing w:lineRule="auto" w:line="276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76"/>
              <w:ind w:left="427" w:right="0" w:hanging="36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Funkcja wgrywania i zgrywania pliku konfiguracyjnego w postaci tekstowej do stacji roboczej. Plik konfiguracyjny urządzenia powinien być możliwy do edycji w trybie off-line, tzn. konieczna jest możliwość przeglądania i zmian konfiguracji w pliku tekstowym na dowolnym urządzeniu PC. Po zapisaniu konfiguracji w pamięci nieulotnej musi być możliwe uruchomienie urządzenia z nową konfiguracją. Zmiany aktywnej konfiguracji muszą być widoczne natychmiast - nie dopuszcza się częściowych restartów urządzenia po dokonaniu zmian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Wymagane potwierdzenie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pacing w:before="0" w:after="0"/>
              <w:ind w:left="427" w:right="0" w:hanging="36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raz z ofertą należy przedstawić oświadczenie producenta potwierdzające że oferowany sprzęt jest nowy, pochodzi z oficjalnego kanału dystrybucyjnego na krajowy (Polski) rynek i o sprawowaniu gwarancji zgodnie z SIWZ.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ind w:left="427" w:right="0" w:hanging="360"/>
              <w:contextualSpacing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roducent sprzętu musi być sklasyfikowany w raporcie Gartnera „Magic Quadrant for the Wired and Wireless LAN Access Infrastructure” i znajdować się w kwadracie liderów (Leaders). Dane z najnowszego raportu aktualne na dzień ogłoszenia postępowania.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ind w:left="427" w:right="0" w:hanging="360"/>
              <w:contextualSpacing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Przełączniki jak i jego akcesoria muszą być objęte gwarancją producenta przełączników zapewniającą wymianę uszkodzonego urządzenia lub elementu następnego dnia roboczego od zgłoszenia serwisowego. Gwarancja na okres minimum 3 lat. Dodatkowo w ramach gwarancji musi być możliwość darmowego pobierania aktualizacji i poprawek oraz dostęp do wsparcia technicznego producenta przynajmniej w trybie 8x5 (8 godzin / 5 dni roboczych). </w:t>
            </w:r>
          </w:p>
          <w:p>
            <w:pPr>
              <w:pStyle w:val="TextBody"/>
              <w:numPr>
                <w:ilvl w:val="0"/>
                <w:numId w:val="11"/>
              </w:numPr>
              <w:spacing w:before="0" w:after="0"/>
              <w:ind w:left="427" w:right="0" w:hanging="360"/>
              <w:contextualSpacing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szystkie dostępne na przełączniku funkcje (tak wyspecyfikowane jak i nie wyspecyfikowane a znajdujące się w dokumentacji i specyfikacji producenta urządzenia) muszą być dostępne przez cały okres jego użytkowania (permanentne), nie dopuszcza się licencji czasowych i subskrypcji. 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Licencjonowanie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before="0" w:after="0"/>
              <w:ind w:left="427" w:right="454" w:hanging="360"/>
              <w:contextualSpacing/>
              <w:jc w:val="both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Licencja pozwalająca korzystać z pełnej funkcjonalności HA (o ile taka licencja jest wymagana)</w:t>
            </w:r>
          </w:p>
          <w:p>
            <w:pPr>
              <w:pStyle w:val="ListParagraph"/>
              <w:widowControl w:val="false"/>
              <w:numPr>
                <w:ilvl w:val="0"/>
                <w:numId w:val="10"/>
              </w:numPr>
              <w:spacing w:before="0" w:after="0"/>
              <w:ind w:left="427" w:right="454" w:hanging="360"/>
              <w:contextualSpacing/>
              <w:jc w:val="both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Licencja na dostarczone oprogramowanie wbudowane oraz dołączone do wyposażenia urządzenia (o ile taka licencja jest wymagana)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Wymiar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Wysokość w szafie 19” – 1U o głębokości maksymalnie 45 cm  1 urządzenie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Zasilanie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 xml:space="preserve">Redundantne hot swap 100-240 VAC, 50-60 Hz (dla regionu Polska), Maksymalny pobór mocy nie większy niż 500W 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Chłodzenie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Aktywne, redundantne hot swap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Warunki pracy (temperatura)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od 0 do 45 st. Celsjusza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Warunki pracy (wilgotność)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od 10% do 90% (bez kondensacji)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Wyposażenie dodatkowe**  - akcesori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Do każdego z przełączników należy dostarczyć poniższe akcesoria:</w:t>
            </w:r>
          </w:p>
          <w:p>
            <w:pPr>
              <w:pStyle w:val="TextBody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po 10 sztuk dedykowanych wkładek wyprodukowanych przez producenta switcha, SFP+ dla standardu 10G-BaseSR LC MM</w:t>
            </w:r>
          </w:p>
          <w:p>
            <w:pPr>
              <w:pStyle w:val="TextBody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po 1 sztuce dedykowanego kabla DAC wyprodukowanego przez producenta switcha (Direct Attach Copper Cable) QSFP+ na QSFP+ (40Gbit) o długości 1 metra</w:t>
            </w:r>
          </w:p>
          <w:p>
            <w:pPr>
              <w:pStyle w:val="TextBody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po 4 sztuki dedykowanych wkładek 1G SFP RJ45-BaseT wyprodukowanych przez producenta switcha</w:t>
            </w:r>
          </w:p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/>
              <w:t>- po 10 sztuk przewodów sieciowych połączeniowych (patchcord), każdy po 3m długości, LC/LC MM DX OM4 zgodnych z dostarczonymi do urządzenia wkładkami światłowodowymi SFP+</w:t>
            </w:r>
          </w:p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owyższe wyposażenie musi być nowe i objęte taką samą gwarancją jak przełącznik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ind w:right="510" w:hanging="0"/>
        <w:jc w:val="both"/>
        <w:rPr/>
      </w:pPr>
      <w:r>
        <w:rPr>
          <w:rFonts w:eastAsia=";Calibri" w:cs="Arial" w:ascii="Arial" w:hAnsi="Arial"/>
          <w:iCs/>
          <w:color w:val="000000"/>
          <w:sz w:val="22"/>
          <w:szCs w:val="22"/>
          <w:lang w:eastAsia="pl-PL"/>
        </w:rPr>
        <w:t>* specyfikacja techniczna dotyczy pojedynczego urządzenia fizycznego wchodzącego</w:t>
        <w:br/>
        <w:t>w układ HA. </w:t>
      </w:r>
    </w:p>
    <w:p>
      <w:pPr>
        <w:pStyle w:val="Normal"/>
        <w:spacing w:before="0" w:after="160"/>
        <w:ind w:right="510" w:hanging="0"/>
        <w:jc w:val="both"/>
        <w:rPr/>
      </w:pPr>
      <w:r>
        <w:rPr>
          <w:rFonts w:eastAsia=";Calibri" w:cs="Arial" w:ascii="Arial" w:hAnsi="Arial"/>
          <w:iCs/>
          <w:color w:val="000000"/>
          <w:sz w:val="22"/>
          <w:szCs w:val="22"/>
          <w:lang w:eastAsia="pl-PL"/>
        </w:rPr>
        <w:t>** ilości wyposażenia dodatkowego i akcesoriów dotyczy każdego przełącznika</w:t>
      </w:r>
    </w:p>
    <w:p>
      <w:pPr>
        <w:pStyle w:val="Normal"/>
        <w:spacing w:before="0" w:after="160"/>
        <w:ind w:right="510" w:hanging="0"/>
        <w:jc w:val="both"/>
        <w:rPr/>
      </w:pPr>
      <w:r>
        <w:rPr/>
      </w:r>
    </w:p>
    <w:p>
      <w:pPr>
        <w:pStyle w:val="Normal"/>
        <w:spacing w:before="0" w:after="160"/>
        <w:ind w:right="510" w:hanging="0"/>
        <w:jc w:val="both"/>
        <w:rPr/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6684"/>
      </w:tblGrid>
      <w:tr>
        <w:trPr/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b/>
                <w:sz w:val="22"/>
                <w:szCs w:val="22"/>
                <w:lang w:eastAsia="pl-PL"/>
              </w:rPr>
              <w:t>Urządzenia: Lp. 4 - przełącznik dostępowy - kod CPV 32420000-3 – Urządzenia sieciowe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Ilość sztuk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3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Gwarancj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minimum 24 miesięcy,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Rodzaj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numPr>
                <w:ilvl w:val="0"/>
                <w:numId w:val="0"/>
              </w:numPr>
              <w:spacing w:before="40" w:after="40"/>
              <w:ind w:left="0" w:hanging="0"/>
              <w:rPr/>
            </w:pPr>
            <w:r>
              <w:rPr>
                <w:rFonts w:eastAsia=";Calibri" w:cs="Arial" w:ascii="Arial" w:hAnsi="Arial"/>
                <w:iCs/>
                <w:sz w:val="22"/>
                <w:szCs w:val="22"/>
              </w:rPr>
              <w:t>Zarządzalny, wydajny przełącznik dostępowy obsługujący ruch sieciowy zapewniający dostęp w sieciach LAN/MAN/WAN.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Minimalna ilość i rodzaj interfejsów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budowane porty usługowe:</w:t>
              <w:br/>
              <w:t>- Minimum 2 porty 25G SFP28 umieszczonych z przodu obudowy.</w:t>
            </w:r>
          </w:p>
          <w:p>
            <w:pPr>
              <w:pStyle w:val="TextBody"/>
              <w:spacing w:before="40" w:after="40"/>
              <w:jc w:val="left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Minimum 12 portów 10G SFP+ umieszczonych z przodu obudowy.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br/>
              <w:t>Wbudowane dodatkowe porty dedykowane na potrzeby zarządzania umieszczone z przodu obudowy:</w:t>
            </w:r>
          </w:p>
          <w:p>
            <w:pPr>
              <w:pStyle w:val="TextBody"/>
              <w:spacing w:before="40" w:after="4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1 port - KONSOLA (RJ-45)</w:t>
            </w:r>
          </w:p>
          <w:p>
            <w:pPr>
              <w:pStyle w:val="TextBody"/>
              <w:spacing w:before="40" w:after="40"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1 port zarządzania MGMT (RJ-45)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Pamię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ozmiar pamięci: RAM RouterOS v7 4GB ECC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Rodzaj pamięci: RAM type DDR4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ielkość pamięci wewnętrznej: 128 MB, NAND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Procesor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cesor: CPU AL32400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Częstotliwość procesora: 1700 MHz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Ilość rdzeni procesora: 4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System operacyjn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RouterOS v7 (</w:t>
            </w:r>
            <w:r>
              <w:rPr>
                <w:rFonts w:cs="Arial" w:ascii="Arial" w:hAnsi="Arial"/>
                <w:sz w:val="22"/>
                <w:szCs w:val="22"/>
              </w:rPr>
              <w:t>Wbudowane licencje: Router license level 6)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Funkcjonalności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dajność:</w:t>
            </w:r>
          </w:p>
          <w:p>
            <w:pPr>
              <w:pStyle w:val="ListParagraph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3,4 Gbps – pojedynczy tunel, obsługa BGP 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sługiwane</w:t>
            </w:r>
          </w:p>
          <w:p>
            <w:pPr>
              <w:pStyle w:val="ListParagraph"/>
              <w:numPr>
                <w:ilvl w:val="0"/>
                <w:numId w:val="8"/>
              </w:numPr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Psec hardware accel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nitor: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PU temperature monitor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CB temperature monitor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0"/>
              <w:ind w:left="720" w:right="0" w:hanging="36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ltage Monitor</w:t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Paragraph"/>
              <w:spacing w:before="0" w:after="0"/>
              <w:ind w:left="0" w:right="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magana zgodność: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rządzenie musi być w 100% kompatybilne z posiadanymi przez Zamawiającego urządzeniami MIKROTIK.</w:t>
            </w:r>
          </w:p>
          <w:p>
            <w:pPr>
              <w:pStyle w:val="ListParagraph"/>
              <w:numPr>
                <w:ilvl w:val="0"/>
                <w:numId w:val="7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rządzenie musi być w 100% kompatybilne z oprogramowaniem do zarządzania urządzeniami MIKROTIK w tym „WinBOX”. Urządzenia muszą posiadać możliwość zarządzania w tym m.in. konfiguracji, prezentowania poprzez dedykowane oprogramowanie dla urządzeń MIKROTIK.</w:t>
            </w:r>
          </w:p>
          <w:p>
            <w:pPr>
              <w:pStyle w:val="TextBody"/>
              <w:tabs>
                <w:tab w:val="clear" w:pos="709"/>
                <w:tab w:val="left" w:pos="132" w:leader="none"/>
                <w:tab w:val="left" w:pos="3516" w:leader="none"/>
              </w:tabs>
              <w:spacing w:lineRule="auto" w:line="276"/>
              <w:ind w:left="720" w:right="0" w:hanging="0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br/>
            </w:r>
          </w:p>
          <w:p>
            <w:pPr>
              <w:pStyle w:val="TextBody"/>
              <w:tabs>
                <w:tab w:val="clear" w:pos="709"/>
                <w:tab w:val="left" w:pos="132" w:leader="none"/>
                <w:tab w:val="left" w:pos="3516" w:leader="none"/>
              </w:tabs>
              <w:spacing w:lineRule="auto" w:line="276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</w:rPr>
              <w:t>Budowa</w:t>
            </w:r>
          </w:p>
          <w:p>
            <w:pPr>
              <w:pStyle w:val="TextBody"/>
              <w:tabs>
                <w:tab w:val="clear" w:pos="709"/>
                <w:tab w:val="left" w:pos="132" w:leader="none"/>
                <w:tab w:val="left" w:pos="3516" w:leader="none"/>
              </w:tabs>
              <w:spacing w:lineRule="auto" w:line="276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32" w:leader="none"/>
                <w:tab w:val="left" w:pos="720" w:leader="none"/>
                <w:tab w:val="left" w:pos="3516" w:leader="none"/>
              </w:tabs>
              <w:spacing w:lineRule="auto" w:line="276"/>
              <w:ind w:left="0" w:right="0" w:hanging="0"/>
              <w:rPr/>
            </w:pPr>
            <w:r>
              <w:rPr>
                <w:rFonts w:eastAsia="Arial"/>
                <w:iCs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budowane 2 sztuki (wewnętrzny) redundantnych zasilaczy prądu zmiennego dla zapewnienia nadmiarowego zasilania. Zasilacze przystosowane dla zasilania AC 100-240V. Do zasilaczy należy dostarczyć kable zasilające z wtyczkami do gniazdka sieciowego EU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32" w:leader="none"/>
                <w:tab w:val="left" w:pos="720" w:leader="none"/>
                <w:tab w:val="left" w:pos="3516" w:leader="none"/>
              </w:tabs>
              <w:spacing w:lineRule="auto" w:line="276"/>
              <w:ind w:left="0" w:right="0" w:hanging="0"/>
              <w:rPr>
                <w:rFonts w:eastAsia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Arial"/>
                <w:iCs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ożliwość przechowywania na przełączniku minimalnie dwóch wersji konfiguracji.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32" w:leader="none"/>
                <w:tab w:val="left" w:pos="720" w:leader="none"/>
                <w:tab w:val="left" w:pos="3516" w:leader="none"/>
              </w:tabs>
              <w:spacing w:lineRule="auto" w:line="276"/>
              <w:ind w:left="0" w:right="0" w:hanging="0"/>
              <w:rPr/>
            </w:pPr>
            <w:r>
              <w:rPr>
                <w:rFonts w:eastAsia="Arial"/>
                <w:iCs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Możliwość przegrywania pliku konfiguracyjnego w postaci tekstowej do i z stacji roboczej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132" w:leader="none"/>
                <w:tab w:val="left" w:pos="720" w:leader="none"/>
                <w:tab w:val="left" w:pos="3516" w:leader="none"/>
              </w:tabs>
              <w:spacing w:lineRule="auto" w:line="276"/>
              <w:ind w:left="0" w:right="0" w:hanging="0"/>
              <w:rPr/>
            </w:pPr>
            <w:r>
              <w:rPr>
                <w:rFonts w:eastAsia="Arial"/>
                <w:iCs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Plik konfiguracyjny urządzenia powinien być możliwy do edycji w trybie off-line, tzn. konieczna jest możliwość przeglądania i zmian konfiguracji w pliku tekstowym na dowolnym urządzeniu PC. Po zapisaniu konfiguracji w pamięci nieulotnej musi być możliwe odtworzenie konfiguracji z pliku i uruchomienie urządzenia z nową konfiguracją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Wymagane potwierdzenie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0" w:right="0" w:hanging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raz z ofertą należy przedstawić oświadczenie producenta potwierdzające że oferowany sprzęt jest nowy, pochodzi z oficjalnego kanału dystrybucyjnego na krajowy (Polski) rynek i o sprawowaniu gwarancji zgodnie z SIWZ.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0" w:right="0" w:hanging="0"/>
              <w:contextualSpacing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 xml:space="preserve">Przełącznik musi być objęty gwarancją ich producenta. Gwarancja na okres minimum 24 miesięcy. Dodatkowo w ramach gwarancji musi być możliwość darmowego pobierania aktualizacji i poprawek oraz dostęp do wsparcia technicznego producenta przynajmniej w trybie 8x5 (8 godzin / 5 dni roboczych).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0" w:right="0" w:hanging="0"/>
              <w:contextualSpacing/>
              <w:rPr/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Wszystkie dostępne na przełączniku funkcje (tak wyspecyfikowane jak i nie wyspecyfikowane a zawarte w dokumentacji Producenta przełącznika) muszą być dostępne przez cały okres jego użytkowania (permanentne), nie dopuszcza się licencji czasowych i subskrypcji. 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Licencjonowanie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tabs>
                <w:tab w:val="clear" w:pos="709"/>
                <w:tab w:val="left" w:pos="708" w:leader="none"/>
              </w:tabs>
              <w:spacing w:before="0" w:after="0"/>
              <w:ind w:left="0" w:right="454" w:hanging="0"/>
              <w:contextualSpacing/>
              <w:jc w:val="both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Licencja na dostarczone oprogramowanie wbudowane oraz dołączone do wyposażenia urządzenia (o ile taka licencja jest wymagana)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Wymiar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Wysokość w szafie 19” – 1U o głębokości maksymalnie 45 cm</w:t>
            </w:r>
          </w:p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1  urządzenie (wymiary szerokość 443 x głębokość 224 x wysokość 44 mm)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Zasilanie</w:t>
            </w:r>
          </w:p>
        </w:tc>
        <w:tc>
          <w:tcPr>
            <w:tcW w:w="6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100-240 VAC, 60-50 Hz (dla regionu Polska),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Chłodzenie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Wbudowane – aktywne (min. 2 wentylatory) i pasywne (min. 1 radiator)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Warunki pracy (temperatura)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od -20 do 60 st. Celsjusza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Certyfikaty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iCs/>
                <w:color w:val="000000"/>
                <w:sz w:val="22"/>
                <w:szCs w:val="22"/>
                <w:lang w:eastAsia="pl-PL"/>
              </w:rPr>
              <w:t>CE, EAC, ROHS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eastAsia=";Calibri" w:cs="Arial"/>
                <w:sz w:val="22"/>
                <w:szCs w:val="22"/>
                <w:lang w:eastAsia="pl-PL"/>
              </w:rPr>
            </w:pPr>
            <w:r>
              <w:rPr>
                <w:rFonts w:eastAsia=";Calibri" w:cs="Arial" w:ascii="Arial" w:hAnsi="Arial"/>
                <w:sz w:val="22"/>
                <w:szCs w:val="22"/>
                <w:lang w:eastAsia="pl-PL"/>
              </w:rPr>
              <w:t>Wyposażenie dodatkowe** - akcesoria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Do każdego z przełączników należy dostarczyć poniższe akcesoria:</w:t>
            </w:r>
          </w:p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po 2 sztuki dedykowanych wkładek wyprodukowanych przez producenta switcha, 1G SFP RJ45-BaseT (Gigabit Ethernet 10,100,1000 Mbit/s) – szybkość przesyłania danych 1,25 Gbit/s</w:t>
            </w:r>
          </w:p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po 2 sztuki dedykowanych wkładek wyprodukowanych przez producenta switcha, 1,25G SFP LC długość fali 850nm, maksymalny dystans transferu 550 m</w:t>
            </w:r>
          </w:p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  <w:t>- po 2 sztuki dedykowanych wkładek wyprodukowanych przez producenta switcha, 1,25G SFP LC długość fali 1310nm, maksymalny dystans transferu 20000 m</w:t>
            </w:r>
          </w:p>
          <w:p>
            <w:pPr>
              <w:pStyle w:val="TextBody"/>
              <w:jc w:val="left"/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;Calibri"/>
                <w:iCs/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before="0" w:after="160"/>
        <w:ind w:right="510" w:hanging="0"/>
        <w:jc w:val="both"/>
        <w:rPr/>
      </w:pPr>
      <w:r>
        <w:rPr/>
      </w:r>
    </w:p>
    <w:p>
      <w:pPr>
        <w:pStyle w:val="Normal"/>
        <w:spacing w:before="0" w:after="160"/>
        <w:ind w:right="510" w:hanging="0"/>
        <w:jc w:val="both"/>
        <w:rPr/>
      </w:pPr>
      <w:r>
        <w:rPr>
          <w:rFonts w:eastAsia=";Calibri" w:cs="Arial" w:ascii="Arial" w:hAnsi="Arial"/>
          <w:iCs/>
          <w:color w:val="000000"/>
          <w:sz w:val="22"/>
          <w:szCs w:val="22"/>
          <w:lang w:eastAsia="pl-PL"/>
        </w:rPr>
        <w:t>** ilości wyposażenia dodatkowego i akcesoriów dotyczy każdego przełącznika</w:t>
      </w:r>
    </w:p>
    <w:p>
      <w:pPr>
        <w:pStyle w:val="Normal"/>
        <w:spacing w:before="0" w:after="160"/>
        <w:ind w:right="510" w:hanging="0"/>
        <w:jc w:val="both"/>
        <w:rPr/>
      </w:pPr>
      <w:r>
        <w:rPr/>
      </w:r>
      <w:bookmarkEnd w:id="2"/>
    </w:p>
    <w:p>
      <w:pPr>
        <w:pStyle w:val="Normal"/>
        <w:spacing w:before="0" w:after="160"/>
        <w:ind w:right="510" w:hanging="0"/>
        <w:jc w:val="both"/>
        <w:rPr/>
      </w:pPr>
      <w:r>
        <w:rPr/>
      </w:r>
    </w:p>
    <w:p>
      <w:pPr>
        <w:pStyle w:val="Normal"/>
        <w:spacing w:before="0" w:after="160"/>
        <w:ind w:right="5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540" w:top="2044" w:footer="0" w:bottom="13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iara ExtraCondense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2785" cy="785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288" r="-43" b="-288"/>
                  <a:stretch>
                    <a:fillRect/>
                  </a:stretch>
                </pic:blipFill>
                <pic:spPr bwMode="auto">
                  <a:xfrm>
                    <a:off x="0" y="0"/>
                    <a:ext cx="5772785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  <w:bCs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ourier New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pl-PL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ptos" w:hAnsi="Aptos" w:cs="Apto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lang w:val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7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ourier New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Courier New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color w:val="000000"/>
      <w:kern w:val="2"/>
      <w:sz w:val="43"/>
      <w:szCs w:val="43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hd w:fill="FFFFFF" w:val="clear"/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hd w:fill="FFFFFF" w:val="clear"/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40" w:after="40"/>
      <w:jc w:val="both"/>
      <w:outlineLvl w:val="4"/>
    </w:pPr>
    <w:rPr>
      <w:rFonts w:ascii="Verdana" w:hAnsi="Verdana" w:eastAsia="Times New Roman" w:cs=";Calibri"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40" w:after="40"/>
      <w:jc w:val="both"/>
      <w:outlineLvl w:val="5"/>
    </w:pPr>
    <w:rPr>
      <w:rFonts w:ascii="Verdana" w:hAnsi="Verdana" w:eastAsia=";Calibri" w:cs=";Calibri"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608" w:leader="none"/>
      </w:tabs>
      <w:spacing w:lineRule="atLeast" w:line="360"/>
      <w:jc w:val="both"/>
      <w:outlineLvl w:val="7"/>
    </w:pPr>
    <w:rPr>
      <w:b/>
      <w:bCs/>
    </w:rPr>
  </w:style>
  <w:style w:type="character" w:styleId="WW8Num2z0">
    <w:name w:val="WW8Num2z0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bCs w:val="false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  <w:b w:val="false"/>
      <w:bCs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bCs/>
      <w:sz w:val="22"/>
      <w:szCs w:val="22"/>
      <w:lang w:val="pl-P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bCs/>
      <w:sz w:val="22"/>
      <w:szCs w:val="22"/>
    </w:rPr>
  </w:style>
  <w:style w:type="character" w:styleId="WW8Num12z1">
    <w:name w:val="WW8Num12z1"/>
    <w:qFormat/>
    <w:rPr>
      <w:rFonts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OpenSymbol"/>
      <w:lang w:val="pl-P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  <w:lang w:val="pl-PL"/>
    </w:rPr>
  </w:style>
  <w:style w:type="character" w:styleId="WW8Num15z1">
    <w:name w:val="WW8Num15z1"/>
    <w:qFormat/>
    <w:rPr>
      <w:rFonts w:ascii="Aptos" w:hAnsi="Aptos" w:cs="Apto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lang w:val="en-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lang w:val="en-U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lang w:val="en-U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lang w:val="en-U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kern w:val="0"/>
      <w:lang w:val="pl-PL" w:eastAsia="pl-PL" w:bidi="ar-S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bCs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cs="Courier New"/>
    </w:rPr>
  </w:style>
  <w:style w:type="character" w:styleId="WW8Num34z5">
    <w:name w:val="WW8Num34z5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 w:val="false"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1">
    <w:name w:val="WW8Num7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4">
    <w:name w:val="WW8Num12z4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Themebody1">
    <w:name w:val="themebody1"/>
    <w:qFormat/>
    <w:rPr>
      <w:color w:val="FFFFFF"/>
    </w:rPr>
  </w:style>
  <w:style w:type="character" w:styleId="Produkt1">
    <w:name w:val="produkt1"/>
    <w:qFormat/>
    <w:rPr>
      <w:color w:val="606060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Smalltext1">
    <w:name w:val="smalltext1"/>
    <w:qFormat/>
    <w:rPr>
      <w:rFonts w:ascii="Arial" w:hAnsi="Arial" w:cs="Arial"/>
      <w:sz w:val="15"/>
      <w:szCs w:val="15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color w:val="000000"/>
      <w:kern w:val="2"/>
      <w:sz w:val="43"/>
      <w:szCs w:val="43"/>
    </w:rPr>
  </w:style>
  <w:style w:type="character" w:styleId="StopkaZnak">
    <w:name w:val="Stopka Znak"/>
    <w:qFormat/>
    <w:rPr/>
  </w:style>
  <w:style w:type="character" w:styleId="Applestylespan">
    <w:name w:val="apple-style-span"/>
    <w:qFormat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ther">
    <w:name w:val="Other_"/>
    <w:qFormat/>
    <w:rPr>
      <w:rFonts w:ascii="Calibri" w:hAnsi="Calibri" w:eastAsia="Calibri"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0" w:hanging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hd w:fill="FFFFFF" w:val="clear"/>
      <w:spacing w:lineRule="exact" w:line="274"/>
      <w:ind w:left="278" w:right="0" w:hanging="0"/>
      <w:jc w:val="center"/>
    </w:pPr>
    <w:rPr>
      <w:b/>
      <w:bCs/>
      <w:i/>
      <w:iCs/>
      <w:color w:val="000000"/>
      <w:spacing w:val="8"/>
      <w:sz w:val="28"/>
      <w:szCs w:val="28"/>
    </w:rPr>
  </w:style>
  <w:style w:type="paragraph" w:styleId="Nagwek2">
    <w:name w:val="Nagłówek2"/>
    <w:basedOn w:val="Nagwek1"/>
    <w:next w:val="TextBody"/>
    <w:qFormat/>
    <w:pPr>
      <w:shd w:fill="FFFFFF" w:val="clear"/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1">
    <w:name w:val="S1"/>
    <w:basedOn w:val="Normal"/>
    <w:qFormat/>
    <w:pPr>
      <w:tabs>
        <w:tab w:val="clear" w:pos="709"/>
        <w:tab w:val="left" w:pos="7373" w:leader="dot"/>
      </w:tabs>
      <w:spacing w:lineRule="atLeast" w:line="360" w:before="120" w:after="60"/>
      <w:ind w:left="227" w:right="0" w:hanging="170"/>
      <w:jc w:val="both"/>
    </w:pPr>
    <w:rPr>
      <w:rFonts w:ascii="Arial" w:hAnsi="Arial" w:cs="Arial"/>
      <w:sz w:val="20"/>
      <w:szCs w:val="20"/>
    </w:rPr>
  </w:style>
  <w:style w:type="paragraph" w:styleId="Tekstkomentarza1">
    <w:name w:val="Tekst komentarza1"/>
    <w:basedOn w:val="Normal"/>
    <w:qFormat/>
    <w:pPr>
      <w:autoSpaceDE w:val="false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hd w:fill="FFFFFF" w:val="clear"/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Siara ExtraCondensed" w:hAnsi="Siara ExtraCondensed" w:eastAsia="NSimSun" w:cs="Lucida Sans"/>
      <w:color w:val="000000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Other1">
    <w:name w:val="Other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bout:blan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3:38:00Z</dcterms:created>
  <dc:creator>Tomasz Gruca</dc:creator>
  <dc:description/>
  <cp:keywords/>
  <dc:language>en-US</dc:language>
  <cp:lastModifiedBy>Magdalena Widurska</cp:lastModifiedBy>
  <cp:lastPrinted>2025-04-28T11:31:00Z</cp:lastPrinted>
  <dcterms:modified xsi:type="dcterms:W3CDTF">2025-04-28T09:31:00Z</dcterms:modified>
  <cp:revision>11</cp:revision>
  <dc:subject/>
  <dc:title>UMOWA  nr</dc:title>
</cp:coreProperties>
</file>