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</w:t>
        <w:br/>
        <w:t xml:space="preserve">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  <w:br/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>po upływie terminu jej waż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14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07:00Z</dcterms:created>
  <dc:creator>Monika Utracka</dc:creator>
  <dc:description/>
  <cp:keywords/>
  <dc:language>en-US</dc:language>
  <cp:lastModifiedBy>Lubacha Bernadetta</cp:lastModifiedBy>
  <cp:lastPrinted>2022-06-06T10:05:00Z</cp:lastPrinted>
  <dcterms:modified xsi:type="dcterms:W3CDTF">2025-04-24T12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7eb3ef1f-1c0d-4f34-b049-6e0f2dc85b2c</vt:lpwstr>
  </property>
</Properties>
</file>