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96204704"/>
            <w:bookmarkStart w:id="1" w:name="_Hlk63849017"/>
            <w:bookmarkStart w:id="2" w:name="_Hlk77326889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materiałów budowlanych, farb, lakierów i rozpuszczalników dla  35 Wojskowego Oddziału Gospodarczego Rząska, ul. Krakowska 1.” Cz: ……………….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3" w:name="_Hlk196204704"/>
            <w:bookmarkStart w:id="4" w:name="_Hlk196204704"/>
            <w:bookmarkEnd w:id="4"/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  <w:bookmarkStart w:id="5" w:name="_Hlk63849017"/>
            <w:bookmarkStart w:id="6" w:name="_Hlk77326889"/>
            <w:bookmarkStart w:id="7" w:name="_Hlk63849017"/>
            <w:bookmarkStart w:id="8" w:name="_Hlk77326889"/>
            <w:bookmarkEnd w:id="7"/>
            <w:bookmarkEnd w:id="8"/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9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9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 Nie dotycz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nieważ Zamawiający nie określił żadnych warunków udziału w postępowaniu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0" w:name="_DV_M4312"/>
      <w:bookmarkStart w:id="11" w:name="_DV_M4311"/>
      <w:bookmarkStart w:id="12" w:name="_DV_M4310"/>
      <w:bookmarkStart w:id="13" w:name="_DV_M4309"/>
      <w:bookmarkStart w:id="14" w:name="_DV_M4308"/>
      <w:bookmarkStart w:id="15" w:name="_DV_M4307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4-22T07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