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A. CENA </w:t>
      </w:r>
      <w:r>
        <w:rPr>
          <w:rFonts w:cs="Arial" w:ascii="Arial" w:hAnsi="Arial"/>
          <w:sz w:val="24"/>
          <w:szCs w:val="24"/>
          <w:lang w:eastAsia="ar-SA"/>
        </w:rPr>
        <w:t>za realizację całego zamówienia:</w:t>
        <w:br/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</w:t>
      </w:r>
      <w:r>
        <w:rPr>
          <w:rFonts w:cs="Arial" w:ascii="Arial" w:hAnsi="Arial"/>
          <w:sz w:val="22"/>
          <w:szCs w:val="22"/>
          <w:lang w:eastAsia="ar-SA"/>
        </w:rPr>
        <w:t>Brutto………………………zł</w:t>
        <w:br/>
        <w:t xml:space="preserve"> 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1 grupę</w:t>
            </w:r>
          </w:p>
          <w:p>
            <w:pPr>
              <w:pStyle w:val="Normal"/>
              <w:tabs>
                <w:tab w:val="clear" w:pos="57"/>
                <w:tab w:val="left" w:pos="77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Liczba gru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bookmarkStart w:id="0" w:name="_Hlk158793107"/>
            <w:bookmarkEnd w:id="0"/>
            <w:r>
              <w:rPr>
                <w:rFonts w:cs="Arial" w:ascii="Arial" w:hAnsi="Arial"/>
                <w:b/>
                <w:i/>
              </w:rPr>
              <w:t>Całkowita cena ogółem brutto za przedmiot zamówienia</w:t>
            </w:r>
          </w:p>
          <w:p>
            <w:pPr>
              <w:pStyle w:val="Normal"/>
              <w:jc w:val="center"/>
              <w:rPr/>
            </w:pPr>
            <w:bookmarkStart w:id="1" w:name="_Hlk158793107"/>
            <w:bookmarkEnd w:id="1"/>
            <w:r>
              <w:rPr>
                <w:rFonts w:cs="Arial" w:ascii="Arial" w:hAnsi="Arial"/>
              </w:rPr>
              <w:t>(1 x 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64375654"/>
      <w:bookmarkStart w:id="3" w:name="_Hlk64375654"/>
      <w:bookmarkEnd w:id="3"/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 </w:t>
      </w:r>
      <w:bookmarkStart w:id="4" w:name="_Hlk158628812"/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Ilość przeprowadzonych szkoleń………………………………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br/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w załączaniu wykaz przeprowadzanych szkoleń trenera załącznik nr 2a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 xml:space="preserve">do formularza ofertowego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  <w:bookmarkEnd w:id="4"/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C. </w:t>
      </w:r>
      <w:r>
        <w:rPr>
          <w:rFonts w:cs="Arial" w:ascii="Arial" w:hAnsi="Arial"/>
          <w:b/>
          <w:bCs/>
          <w:sz w:val="24"/>
          <w:szCs w:val="24"/>
        </w:rPr>
        <w:t>Termin płatności: ……………… dni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Maksymalny termin płatności wynosi 30 dni, minimalny 14 dni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<w:br/>
        <w:t>w przypadku wyboru tej oferty. Jeżeli Wykonawca nie poda w ofercie terminu płatności, oferta będzie podlegać odrzuceniu. Termin płatności należy podać w pełnych dnia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0_3131704239"/>
      <w:bookmarkStart w:id="6" w:name="__Fieldmark__0_3131704239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1_3131704239"/>
      <w:bookmarkStart w:id="8" w:name="__Fieldmark__1_3131704239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9" w:name="__Fieldmark__2_3131704239"/>
      <w:bookmarkStart w:id="10" w:name="__Fieldmark__2_3131704239"/>
      <w:bookmarkEnd w:id="10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1" w:name="__Fieldmark__3_3131704239"/>
      <w:bookmarkStart w:id="12" w:name="__Fieldmark__3_3131704239"/>
      <w:bookmarkEnd w:id="1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3" w:name="_Hlk64375654"/>
      <w:bookmarkEnd w:id="13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4" w:name="_Hlk76712635"/>
      <w:r>
        <w:rPr>
          <w:rFonts w:cs="Arial" w:ascii="Arial" w:hAnsi="Arial"/>
          <w:sz w:val="22"/>
          <w:szCs w:val="22"/>
        </w:rPr>
        <w:t>akceptujemy</w:t>
      </w:r>
      <w:bookmarkEnd w:id="14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d dnia podpisania umowy do 6     miesięcy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4_3131704239"/>
      <w:bookmarkStart w:id="16" w:name="__Fieldmark__4_3131704239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5_3131704239"/>
      <w:bookmarkStart w:id="18" w:name="__Fieldmark__5_3131704239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6_3131704239"/>
      <w:bookmarkStart w:id="20" w:name="__Fieldmark__6_3131704239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1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7_3131704239"/>
      <w:bookmarkStart w:id="23" w:name="__Fieldmark__7_3131704239"/>
      <w:bookmarkEnd w:id="2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8_3131704239"/>
      <w:bookmarkStart w:id="25" w:name="__Fieldmark__8_3131704239"/>
      <w:bookmarkEnd w:id="2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9_3131704239"/>
      <w:bookmarkStart w:id="27" w:name="__Fieldmark__9_3131704239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1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2a do formularza ofertowego</w:t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WYKAZ PRZEPROWADZONYCH SZKOLEŃ TRENERA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ołączyć do oferty)</w:t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kryteriów składania ofert</w:t>
      </w:r>
    </w:p>
    <w:p>
      <w:pPr>
        <w:pStyle w:val="Normal"/>
        <w:spacing w:before="6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13"/>
        <w:gridCol w:w="3714"/>
        <w:gridCol w:w="24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tematyczny szkoleni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a szkolenia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biorca szkolenia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azwa, adres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Cs w:val="22"/>
        </w:rPr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0_3131704239"/>
      <w:bookmarkStart w:id="29" w:name="__Fieldmark__10_3131704239"/>
      <w:bookmarkEnd w:id="2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0" w:name="__Fieldmark__11_3131704239"/>
      <w:bookmarkStart w:id="31" w:name="__Fieldmark__11_3131704239"/>
      <w:bookmarkEnd w:id="3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2" w:name="__Fieldmark__12_3131704239"/>
      <w:bookmarkStart w:id="33" w:name="__Fieldmark__12_3131704239"/>
      <w:bookmarkEnd w:id="3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4" w:name="_Hlk78180268"/>
                            <w:bookmarkStart w:id="35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4"/>
                            <w:bookmarkEnd w:id="3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6" w:name="_Hlk78180268"/>
                      <w:bookmarkStart w:id="37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6"/>
                      <w:bookmarkEnd w:id="37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8" w:name="_Hlk78182593"/>
      <w:bookmarkStart w:id="39" w:name="_Hlk78182593"/>
      <w:bookmarkEnd w:id="39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40" w:name="_Hlk78182593"/>
      <w:bookmarkStart w:id="41" w:name="_Hlk78182593"/>
      <w:bookmarkEnd w:id="41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bookmarkStart w:id="42" w:name="_Hlk173401762"/>
      <w:bookmarkEnd w:id="42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spacing w:lineRule="auto" w:line="288"/>
        <w:jc w:val="both"/>
        <w:rPr/>
      </w:pPr>
      <w:bookmarkStart w:id="43" w:name="_Hlk173401762"/>
      <w:bookmarkEnd w:id="43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EK.272.3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3_3131704239"/>
      <w:bookmarkStart w:id="45" w:name="__Fieldmark__13_3131704239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6" w:name="__Fieldmark__14_3131704239"/>
      <w:bookmarkStart w:id="47" w:name="__Fieldmark__14_3131704239"/>
      <w:bookmarkEnd w:id="47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8" w:name="__Fieldmark__15_3131704239"/>
      <w:bookmarkStart w:id="49" w:name="__Fieldmark__15_3131704239"/>
      <w:bookmarkEnd w:id="49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225" w:leader="none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Romuald Zgrzywa</w:t>
        <w:tab/>
      </w:r>
    </w:p>
    <w:p>
      <w:pPr>
        <w:pStyle w:val="Normal"/>
        <w:spacing w:lineRule="auto" w:line="360"/>
        <w:ind w:left="5103" w:firstLine="709"/>
        <w:jc w:val="center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  <w:p>
    <w:pPr>
      <w:pStyle w:val="Normal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nr FESW.08.03-IZ.00-0002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4370" cy="4457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3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/>
      <w:sz w:val="26"/>
      <w:szCs w:val="26"/>
      <w:u w:val="singl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Times New Roman" w:cs="Segoe UI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3">
    <w:name w:val="WW8Num71z3"/>
    <w:qFormat/>
    <w:rPr>
      <w:b w:val="false"/>
      <w:bCs/>
    </w:rPr>
  </w:style>
  <w:style w:type="character" w:styleId="WW8Num72z0">
    <w:name w:val="WW8Num72z0"/>
    <w:qFormat/>
    <w:rPr>
      <w:b w:val="false"/>
      <w:i w:val="false"/>
      <w:iCs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  <w:b w:val="false"/>
      <w:bCs/>
    </w:rPr>
  </w:style>
  <w:style w:type="character" w:styleId="WW8Num78z0">
    <w:name w:val="WW8Num78z0"/>
    <w:qFormat/>
    <w:rPr>
      <w:b/>
      <w:color w:val="000000"/>
      <w:sz w:val="26"/>
      <w:szCs w:val="26"/>
      <w:u w:val="singl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iCs/>
      <w:sz w:val="16"/>
      <w:szCs w:val="16"/>
    </w:rPr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/>
      <w:sz w:val="26"/>
      <w:szCs w:val="26"/>
      <w:u w:val="single"/>
    </w:rPr>
  </w:style>
  <w:style w:type="character" w:styleId="WW8Num117z0">
    <w:name w:val="WW8Num117z0"/>
    <w:qFormat/>
    <w:rPr>
      <w:rFonts w:cs="Times New Roman"/>
      <w:b w:val="fals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3z1">
    <w:name w:val="WW8Num123z1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7z1">
    <w:name w:val="WW8Num127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sz w:val="26"/>
      <w:szCs w:val="26"/>
      <w:u w:val="single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bCs w:val="false"/>
    </w:rPr>
  </w:style>
  <w:style w:type="character" w:styleId="WW8Num138z0">
    <w:name w:val="WW8Num138z0"/>
    <w:qFormat/>
    <w:rPr>
      <w:b/>
      <w:sz w:val="26"/>
      <w:szCs w:val="26"/>
      <w:u w:val="single"/>
    </w:rPr>
  </w:style>
  <w:style w:type="character" w:styleId="WW8Num139z0">
    <w:name w:val="WW8Num139z0"/>
    <w:qFormat/>
    <w:rPr>
      <w:rFonts w:ascii="Arial" w:hAnsi="Arial" w:cs="Arial"/>
      <w:sz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sz w:val="22"/>
      <w:szCs w:val="22"/>
    </w:rPr>
  </w:style>
  <w:style w:type="character" w:styleId="WW8Num142z1">
    <w:name w:val="WW8Num142z1"/>
    <w:qFormat/>
    <w:rPr>
      <w:rFonts w:ascii="Courier New" w:hAnsi="Courier New" w:cs="Lucida Grande;Lucida Grande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6"/>
      <w:szCs w:val="26"/>
      <w:u w:val="singl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3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58z0">
    <w:name w:val="WW8Num158z0"/>
    <w:qFormat/>
    <w:rPr>
      <w:lang w:val="pl-P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z w:val="26"/>
      <w:szCs w:val="26"/>
      <w:u w:val="singl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3-26T11:17:00Z</cp:lastPrinted>
  <dcterms:modified xsi:type="dcterms:W3CDTF">2025-03-26T11:43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