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Standard"/>
        <w:ind w:left="1701" w:hanging="170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,, Przebudowa drogi wewnętrznej w miejscowości Żabów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_DdeLink__7304_1901154105"/>
      <w:bookmarkStart w:id="1" w:name="__DdeLink__4513_3207083674"/>
      <w:bookmarkStart w:id="2" w:name="__DdeLink__7304_1901154105"/>
      <w:bookmarkStart w:id="3" w:name="__DdeLink__4513_3207083674"/>
      <w:bookmarkEnd w:id="2"/>
      <w:bookmarkEnd w:id="3"/>
    </w:p>
    <w:p>
      <w:pPr>
        <w:pStyle w:val="Tekstpodstawowy21"/>
        <w:jc w:val="left"/>
        <w:rPr/>
      </w:pPr>
      <w:bookmarkStart w:id="4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4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15:00Z</dcterms:created>
  <dc:creator>knadolna</dc:creator>
  <dc:description/>
  <cp:keywords/>
  <dc:language>en-US</dc:language>
  <cp:lastModifiedBy>Aneta Mróz</cp:lastModifiedBy>
  <cp:lastPrinted>1995-11-21T17:41:00Z</cp:lastPrinted>
  <dcterms:modified xsi:type="dcterms:W3CDTF">2025-03-13T12:15:00Z</dcterms:modified>
  <cp:revision>2</cp:revision>
  <dc:subject/>
  <dc:title>     </dc:title>
</cp:coreProperties>
</file>