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2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 dokumentacji geodezyjnej, która obrazować będzie jakim działkom w aktualnej ewidencji gruntów</w:t>
        <w:br/>
        <w:t>i budynków obr. 8 Ruszcza, gm. Połaniec odpowiadają działki zajęte pod pas drogi krajowej Nr 79, wywłaszczone na rzecz Skarbu Państwa decyzjami Prezydium Wojewódzkiej Rady Narodowej w Kielcach z dnia 26.10.1968 r.:</w:t>
      </w:r>
    </w:p>
    <w:p>
      <w:pPr>
        <w:pStyle w:val="Normal"/>
        <w:spacing w:lineRule="auto" w:line="288"/>
        <w:jc w:val="both"/>
        <w:rPr/>
      </w:pPr>
      <w:r>
        <w:rPr/>
        <w:t>1)  znak: SW.IV.60/114/68/8 – działka oznaczona na planie nr 4;</w:t>
      </w:r>
    </w:p>
    <w:p>
      <w:pPr>
        <w:pStyle w:val="Normal"/>
        <w:suppressAutoHyphens w:val="false"/>
        <w:spacing w:lineRule="auto" w:line="288"/>
        <w:jc w:val="both"/>
        <w:rPr/>
      </w:pPr>
      <w:r>
        <w:rPr/>
        <w:t>1)  znak: SW.IV.60/114/68/10 – działka oznaczona na planie nr 6;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120"/>
        <w:contextualSpacing/>
        <w:jc w:val="both"/>
        <w:rPr/>
      </w:pPr>
      <w:r>
        <w:rPr>
          <w:lang w:val="zxx" w:eastAsia="ar-SA"/>
        </w:rPr>
        <w:t>Wykonanie dokumentacji geodezyjnej zleca się w celu założenia dla gruntu wywłaszczonego księgi wieczystej na rzecz Skarbu Państwa albo uzgodnienia treści istniejącej księgi wieczystej z rzeczywistym stanem prawnym, w zalezności od wyników dokonanej przez wykonawcę analizy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                     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 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</w:t>
        <w:br/>
        <w:t>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cp:lastPrinted>2024-10-23T14:47:00Z</cp:lastPrinted>
  <dcterms:modified xsi:type="dcterms:W3CDTF">2024-10-24T09:20:00Z</dcterms:modified>
  <cp:revision>2</cp:revision>
  <dc:subject/>
  <dc:title/>
</cp:coreProperties>
</file>