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76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Projekt umowy zadanie nr 5 </w:t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M O W A   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zawarta w dniu ............................................................................. pomiędzy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  </w:t>
      </w:r>
      <w:r>
        <w:rPr/>
        <w:t xml:space="preserve">Skarbem Państwa reprezentowanym przez Starostę Staszowskiego Romualda Zgrzywę,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 xml:space="preserve">zwanym w treści umowy  </w:t>
      </w:r>
      <w:r>
        <w:rPr>
          <w:b/>
          <w:bCs/>
        </w:rPr>
        <w:t>„Zamawiającym”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przy kontrasygnacie Skarbnika Powiatu – Jolanty Piotrowskiej</w:t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  ...............................................................................................................................................…</w:t>
        <w:br/>
        <w:t xml:space="preserve">zwanym dalej </w:t>
      </w:r>
      <w:r>
        <w:rPr>
          <w:b/>
          <w:bCs/>
        </w:rPr>
        <w:t>„Wykonawcą”</w:t>
      </w:r>
      <w:r>
        <w:rPr/>
        <w:t xml:space="preserve">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     </w:t>
      </w:r>
      <w:r>
        <w:rPr/>
        <w:t xml:space="preserve">W wyniku przeprowadzonego i rozstrzygniętego postępowania o udzielenie zamówienia publicznego w trybie podstawowym bez negocjacji, strony zawierają umowę </w:t>
        <w:br/>
        <w:t>o następującej treści: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Tekstpodstawowy21"/>
        <w:spacing w:lineRule="auto" w:line="276"/>
        <w:ind w:left="3540" w:firstLine="708"/>
        <w:rPr>
          <w:b/>
          <w:b/>
        </w:rPr>
      </w:pPr>
      <w:r>
        <w:rPr>
          <w:b/>
        </w:rPr>
        <w:t>§ 1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>
          <w:lang w:eastAsia="ar-SA"/>
        </w:rPr>
        <w:t>Zamawiający” zleca, a „Wykonawca” zobowiązuje się do wykonania</w:t>
      </w:r>
      <w:r>
        <w:rPr>
          <w:lang w:val="zxx" w:eastAsia="ar-SA"/>
        </w:rPr>
        <w:t xml:space="preserve"> dokumentacji geodezyjnej, której przedmiotem będzie mapa do celów prawnych dla nieruchomości położonej w Staszowie, oznaczonej numerem działki 5887/1 o pow. 0,0452 ha, wywodzącej się z dawnej księgi wieczystej Nr 464 „Koszary w Staszowie”.</w:t>
      </w:r>
    </w:p>
    <w:p>
      <w:pPr>
        <w:pStyle w:val="Normal"/>
        <w:spacing w:lineRule="auto" w:line="276" w:before="120" w:after="120"/>
        <w:jc w:val="both"/>
        <w:rPr/>
      </w:pPr>
      <w:r>
        <w:rPr/>
        <w:t>Dokumentacja powinna być wykonana zgodnie z obowiązującymi standardami jakościowymi    i przepisami prawa oraz stanowić wynik prac geodezyjnych i kartograficznych zawartych w operacie technicznym przyjętym do państwowego zasobu geodezyjnego i kartograficznego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Do wykonania przedmiotu umowy Wykonawca </w:t>
      </w:r>
      <w:r>
        <w:rPr>
          <w:color w:val="060000"/>
        </w:rPr>
        <w:t>użyje własnych materiałów i narzędzi.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>
          <w:lang w:eastAsia="ar-SA"/>
        </w:rPr>
        <w:t xml:space="preserve">Stosownie do art. 95 ust. 1 ustawy z dnia 11 września 2019 r. Prawo zamówień publicznych (Dz. U. z 2024 r. poz. 1320), nie ma żadnych czynności, które wymagają zatrudnienia przez Wykonawcę na podstawie umowy o pracę osób wykonujących wskazane przez „Zamawiającego” czynności w zakresie realizacji zamówienia. </w:t>
        <w:tab/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„</w:t>
      </w:r>
      <w:r>
        <w:rPr/>
        <w:t>Wykonawca” oświadcza, że dysponuje wiedzą, doświadczeniem zawodowym oraz odpowiednimi zasobami  technicznymi  oraz  osobowymi  niezbędnymi do prawidłowego  i terminowego wykonania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magania techniczne wykonania prac określają obowiązujące przepisy prawa oraz wytyczne techniczne w zakresie geodezji i kartografii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„</w:t>
      </w:r>
      <w:r>
        <w:rPr/>
        <w:t>Wykonawca” zobowiązuje się wykonać przedmiot zamówienia w terminie do dnia 20.12.2024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Za termin zakończenia prac uznaje się dzień przedłożenia „Zamawiającemu” mapy będącej wynikiem przedmiotu umowy, wchodzącej w skład operatu technicznego wpisanego do ewidencji materiałów państwowego zasobu geodezyjnego i kartograficznego.</w:t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31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Przedmiot umowy zostanie sporządzony w pięciu egzemplarzach.</w:t>
      </w:r>
    </w:p>
    <w:p>
      <w:pPr>
        <w:pStyle w:val="Tekstpodstawowy31"/>
        <w:spacing w:lineRule="auto" w:line="276"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Strony ustalają, że wynagrodzenie za wykonanie przedmiotu zamówienia jest wynagrodzeniem ryczałtowym, które wyraża się kwotą: cena netto …….……. złotych, podatek VAT………..zł, cena brutto………..… złotych słownie (…….……)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Kwota wynagrodzenia, o której mowa w ust. 1 przyznana została w ramach dotacji docelowej na 2024 rok i zawiera wszystkie koszty związane z realizacją zadania,</w:t>
        <w:br/>
        <w:t>o którym mowa w §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Wynagrodzenie za wykonanie przedmiotu umowy płatne będzie jednorazowo i musi zostać wypłacone w 2024 roku, za wykonany przedmiot umowy, o którym mowa w §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Podstawą wystawienia faktury do wypłaty wynagrodzenia określonego w 5 ust. 1 będzie sporządzenie protokołu odbioru określonego w § 6 ust.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 xml:space="preserve">Ustalone wynagrodzenie „Wykonawcy” zostanie zapłacone na podstawie faktury wystawionej przez „Wykonawcę”. Zapłata nastąpi w ciągu 14 dni od daty otrzymania przez Starostwo faktury wystawionej na Starostwo Powiatowe w Staszowie                       ( NIP 866 14 58 065 )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Za dzień zapłaty uważa się dzień obciążenia rachunku „Zamawiającego”.</w:t>
      </w:r>
    </w:p>
    <w:p>
      <w:pPr>
        <w:pStyle w:val="Normal"/>
        <w:tabs>
          <w:tab w:val="clear" w:pos="708"/>
          <w:tab w:val="left" w:pos="1131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mawiający dokona odbioru przedmiotu umowy w terminie 14 dni od dnia jego złożenia w siedzibie Zamawiającego. Odbioru przedmiotu umowy „Zamawiający” dokona w formie pisemnego protokołu. Protokół podpisany przez „Zamawiającego” i „Wykonawcę” będzie podstawą do wystawienia faktur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opracowanie geodezyjne dostarczone przez „Wykonawcę” będzie zawierać wady lub inne nieprawidłowości wskazane przez „Zamawiającego” „Wykonawca” dokona poprawek lub uzupełnień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wady opracowania geodezyjnego dostarczonego przez „Wykonawcę” nie zostaną ujawnione w chwili jego odbioru przez „Zamawiającego” to „Zamawiającemu” przysługuje uprawnienie do żądania usunięcia przez „Wykonawcę” ww. wad, w ramach wynagrodzenia określonego niniejszą umową,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o bezskutecznym upływie terminów na poprawienie opracowania geodezyjnego wyznaczonych przez „Zamawiającego” w trybie ust. 2 lub ust. 3 „Zamawiającemu” przysługuje kara umowna, o której mowa w § 7 ust. 4 niniejszej umowy oraz żądanie usunięcia wady przez „Wykonawcę” w terminie wskazanym przez „Zamawiającego”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tabs>
          <w:tab w:val="clear" w:pos="708"/>
          <w:tab w:val="left" w:pos="1701" w:leader="none"/>
        </w:tabs>
        <w:spacing w:lineRule="auto" w:line="276" w:before="0" w:after="0"/>
        <w:jc w:val="both"/>
        <w:rPr/>
      </w:pPr>
      <w:r>
        <w:rPr/>
        <w:t>Strony ustalają odpowiedzialność za nienależyte wykonanie umowy w formie kar umownych</w:t>
        <w:br/>
        <w:t>z następujących tytułów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„</w:t>
      </w:r>
      <w:r>
        <w:rPr/>
        <w:t xml:space="preserve">Wykonawca” zobowiązany jest zapłacić „Zamawiającemu” karę umowną w wysokości 15 % wynagrodzenia umownego w przypadku odstąpienia od umowy </w:t>
        <w:br/>
        <w:t>z powodu okoliczności, za które odpowiada „Wykonawca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„</w:t>
      </w:r>
      <w:r>
        <w:rPr/>
        <w:t xml:space="preserve">Zamawiający” zobowiązany jest zapłacić „Wykonawcy” karę umowną w wysokości </w:t>
        <w:br/>
        <w:t xml:space="preserve">15 % wynagrodzenia w przypadku odstąpienia od umowy z powodu okoliczności, </w:t>
        <w:br/>
        <w:t>za które odpowiada</w:t>
      </w:r>
      <w:r>
        <w:rPr>
          <w:bCs/>
        </w:rPr>
        <w:t xml:space="preserve"> „Zamawiają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>
          <w:bCs/>
        </w:rPr>
        <w:t>„</w:t>
      </w:r>
      <w:r>
        <w:rPr>
          <w:bCs/>
        </w:rPr>
        <w:t xml:space="preserve">Wykonawca” </w:t>
      </w:r>
      <w:r>
        <w:rPr/>
        <w:t xml:space="preserve">zobowiązany jest zapłacić </w:t>
      </w:r>
      <w:r>
        <w:rPr>
          <w:bCs/>
        </w:rPr>
        <w:t>„Zamawiającemu”</w:t>
      </w:r>
      <w:r>
        <w:rPr/>
        <w:t xml:space="preserve"> karę umowną w wysokości 0,5 % wynagrodzenia za każdy dzień zwłoki w wykonaniu roboty, licząc od dnia następnego po upływie terminu określonego w §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Kara umowna za niedotrzymanie terminów przewidzianych w § 6 ust. 2 i ust. 3 wynosi 0,5% wynagrodzenia umownego, o którym mowa w § 5 ust. 1 za każdy dzień zwłoki, licząc od dnia, w którym upłynął termin określony w § 6 ust. 2 i ust.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Łączna wysokość kar umownych nie może przekroczyć 30 % wynagrodzenia wskazanego w § 5 ust. 1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 xml:space="preserve">Strony ustalają, że „Zamawiający” ma prawo do potrącania kar umownych </w:t>
        <w:br/>
        <w:t>z wynagrodzenia „Wykonaw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Strony mają prawo dochodzić odszkodowania uzupełniającego na zasadach kodeksu cywilnego.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jc w:val="both"/>
        <w:rPr/>
      </w:pPr>
      <w:r>
        <w:rPr/>
        <w:t>Strony ustalają, iż w przypadku, gdy „Wykonawca” nie wykona przedmiotu umowy w terminie określonym w § 3 albo nie wykona poprawek lub uzupełnień w terminie, o którym mowa w § 6 ust. 2 i ust. 3 „Zamawiający” wezwie go wyznaczając mu odpowiedni termin w celu wykonania umowy. Po bezskutecznym upływie wyznaczonego terminu Zamawiający” ma prawo do odstąpienia od umowy oraz do żądania od Wykonawcy kar umownych. Odstąpienie winno nastąpić w terminie 7 dni od zaistnienia przyczyn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276"/>
        <w:jc w:val="both"/>
        <w:rPr/>
      </w:pPr>
      <w:r>
        <w:rPr/>
        <w:t xml:space="preserve">Ustala się, że dzieło będące przedmiotem niniejszej umowy obejmuje rękojmia przez okres trzech lat, licząc od dnia, kiedy przedmiot umowy zostanie wydany </w:t>
      </w:r>
      <w:r>
        <w:rPr>
          <w:bCs/>
        </w:rPr>
        <w:t>„Zamawiającemu”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zachowa  uzyskane  w  trakcie  realizacji  umowy  dane, a w szczególności  dane osobowe w poufnośc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strzegał  zasad  przetwarzania  i  ochrony  danych  osobowych wynikających z ustawy o ochronie danych osobowych i nie wykorzysta ich do innych celów niż wykonywanie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twarzał  dane  w  rozumieniu  ustawy  o  ochronie  danych  osobowych wyłącznie w zakresie i celu przewidzianym w umowi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ykonawca ponosi odpowiedzialność za ewentualne skutki działania niezgodnego </w:t>
        <w:br/>
        <w:t>z przepisami, o których mowa powyżej.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spacing w:lineRule="auto" w:line="276"/>
        <w:jc w:val="both"/>
        <w:rPr/>
      </w:pPr>
      <w:r>
        <w:rPr/>
        <w:t xml:space="preserve">W sprawach nieuregulowanych niniejszą umową mają zastosowanie przepisy ustawy Prawo Zamówień Publicznych oraz Kodeksu Cywilnego. 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2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 xml:space="preserve">Wprowadzenie zmian treści umowy wymaga formy pisemnej pod rygorem nieważności. 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/>
        <w:t>Potrzeba wprowadzenia zmian może wynikać z następujących okoliczności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 regulacji prawnych obowiązujących w dniu podpisania umow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gdy zmianie ulegnie numer konta bankowego Wykonawc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w sytuacji wyrażenia przez Zamawiającego zgody na przedłużenie terminu wykonania zamówień na skutek zaistnienia okoliczności niezawinionych przez Wykonawcę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y ustawowej stawki podatku Vat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niejszenie zakresu rzeczowego zadania i w związku z tym zmianę wynagrodze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innych, których nie można było przewidzieć w chwili zawarcia umowy.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>Zmiany treści umowy dopuszczone w ust. 1 nie mogą prowadzić do zwiększenia wynagrodzenia, z zastrzeżeniem dopuszczalności zmiany wysokości wynagrodzenia wynikającej ze zmiany ustawowej stawki podatku Vat.</w:t>
      </w:r>
    </w:p>
    <w:p>
      <w:pPr>
        <w:pStyle w:val="Akapitzlist"/>
        <w:spacing w:lineRule="auto" w:line="276"/>
        <w:ind w:left="0" w:right="0" w:hanging="0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spacing w:lineRule="auto" w:line="276"/>
        <w:jc w:val="both"/>
        <w:rPr/>
      </w:pPr>
      <w:r>
        <w:rPr/>
        <w:t xml:space="preserve">Ewentualne spory mogące wyniknąć w trakcie realizacji niniejszej umowy rozstrzygane będą przez sąd właściwy dla Zamawiającego. 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"/>
        <w:spacing w:lineRule="auto" w:line="276"/>
        <w:jc w:val="both"/>
        <w:rPr/>
      </w:pPr>
      <w:r>
        <w:rPr/>
        <w:t xml:space="preserve">Umowa niniejsza została sporządzona w trzech jednobrzmiących egzemplarzach. </w:t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ZAMAWIAJĄCY                                                                           WYKONAWCA</w:t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49" w:gutter="0" w:header="624" w:top="909" w:footer="624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360"/>
      <w:jc w:val="both"/>
      <w:outlineLvl w:val="0"/>
    </w:pPr>
    <w:rPr>
      <w:rFonts w:ascii="Tahoma" w:hAnsi="Tahoma" w:cs="Tahoma"/>
      <w:b/>
      <w:bCs/>
      <w:sz w:val="22"/>
    </w:rPr>
  </w:style>
  <w:style w:type="character" w:styleId="WW8Num2z0">
    <w:name w:val="WW8Num2z0"/>
    <w:qFormat/>
    <w:rPr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2:00Z</dcterms:created>
  <dc:creator>ANNAP</dc:creator>
  <dc:description/>
  <cp:keywords/>
  <dc:language>en-US</dc:language>
  <cp:lastModifiedBy>Magdalena Tomporowska</cp:lastModifiedBy>
  <cp:lastPrinted>2022-07-01T10:44:00Z</cp:lastPrinted>
  <dcterms:modified xsi:type="dcterms:W3CDTF">2024-10-24T09:20:00Z</dcterms:modified>
  <cp:revision>2</cp:revision>
  <dc:subject/>
  <dc:title/>
</cp:coreProperties>
</file>