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Wykonanie dokumentacji geodezyjnej realizowanej w sześ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 xml:space="preserve">A. </w:t>
      </w: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 xml:space="preserve">B. </w:t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C.</w:t>
      </w:r>
      <w:r>
        <w:rPr>
          <w:rFonts w:cs="Arial"/>
          <w:szCs w:val="22"/>
          <w:lang w:val="en-US" w:eastAsia="ar-SA"/>
        </w:rPr>
        <w:t> </w:t>
      </w: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D.</w:t>
      </w:r>
      <w:r>
        <w:rPr>
          <w:rFonts w:cs="Arial"/>
          <w:szCs w:val="22"/>
          <w:lang w:val="en-US" w:eastAsia="ar-SA"/>
        </w:rPr>
        <w:t> </w:t>
      </w: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E.</w:t>
      </w:r>
      <w:r>
        <w:rPr>
          <w:rFonts w:cs="Arial"/>
          <w:szCs w:val="22"/>
          <w:lang w:val="en-US" w:eastAsia="ar-SA"/>
        </w:rPr>
        <w:t xml:space="preserve"> </w:t>
      </w: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F.</w:t>
      </w:r>
      <w:r>
        <w:rPr>
          <w:rFonts w:cs="Arial"/>
          <w:szCs w:val="22"/>
          <w:lang w:val="en-US" w:eastAsia="ar-SA"/>
        </w:rPr>
        <w:t xml:space="preserve"> </w:t>
      </w: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* niepotrzebne skreślić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2682547077"/>
      <w:bookmarkStart w:id="1" w:name="__Fieldmark__0_2682547077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2682547077"/>
      <w:bookmarkStart w:id="3" w:name="__Fieldmark__1_2682547077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Hlk176858700"/>
      <w:bookmarkStart w:id="5" w:name="__Fieldmark__2_2682547077"/>
      <w:bookmarkStart w:id="6" w:name="__Fieldmark__2_2682547077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4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3_2682547077"/>
      <w:bookmarkStart w:id="8" w:name="__Fieldmark__3_2682547077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  <w:r>
        <w:rPr>
          <w:rFonts w:cs="Arial" w:ascii="Arial" w:hAnsi="Arial"/>
          <w:i/>
          <w:iCs/>
          <w:sz w:val="22"/>
          <w:szCs w:val="22"/>
        </w:rPr>
        <w:t>(zadanie: 1,2,3,4,5,6)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9" w:name="_Hlk76712635"/>
      <w:r>
        <w:rPr>
          <w:rFonts w:cs="Arial" w:ascii="Arial" w:hAnsi="Arial"/>
          <w:sz w:val="22"/>
          <w:szCs w:val="22"/>
        </w:rPr>
        <w:t>akceptujemy</w:t>
      </w:r>
      <w:bookmarkEnd w:id="9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: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1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>
          <w:rFonts w:ascii="Arial" w:hAnsi="Arial" w:cs="Arial"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2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3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4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5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6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Uwaga: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Jeżeli wykonawca polega na zdolnościach innego podmiotu winien złożyć wraz z ofertą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- zobowiązanie podmiotu udostępniającego zasoby – zgodnie z załącznikiem nr 7 SWZ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- oświadczenie podmiotu udostępniającego zasoby o niepodleganiu wykluczeniu </w:t>
        <w:br/>
        <w:t xml:space="preserve">i spełniania warunków udziału – zgodnie z załącznikiem nr 8 SWZ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Tak wskazane informacje są wiążące dla Zamawiającego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0" w:name="__Fieldmark__4_2682547077"/>
      <w:bookmarkStart w:id="11" w:name="__Fieldmark__4_2682547077"/>
      <w:bookmarkEnd w:id="1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5_2682547077"/>
      <w:bookmarkStart w:id="13" w:name="__Fieldmark__5_2682547077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6_2682547077"/>
      <w:bookmarkStart w:id="15" w:name="__Fieldmark__6_2682547077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6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7_2682547077"/>
      <w:bookmarkStart w:id="18" w:name="__Fieldmark__7_2682547077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8_2682547077"/>
      <w:bookmarkStart w:id="20" w:name="__Fieldmark__8_2682547077"/>
      <w:bookmarkEnd w:id="2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9_2682547077"/>
      <w:bookmarkStart w:id="22" w:name="__Fieldmark__9_2682547077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6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sześ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* </w:t>
      </w:r>
      <w:r>
        <w:rPr>
          <w:rFonts w:cs="Arial"/>
          <w:bCs/>
          <w:sz w:val="16"/>
          <w:szCs w:val="16"/>
        </w:rPr>
        <w:t>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10_2682547077"/>
      <w:bookmarkStart w:id="24" w:name="__Fieldmark__10_2682547077"/>
      <w:bookmarkEnd w:id="2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1_2682547077"/>
      <w:bookmarkStart w:id="26" w:name="__Fieldmark__11_2682547077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2_2682547077"/>
      <w:bookmarkStart w:id="28" w:name="__Fieldmark__12_2682547077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837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29" w:name="_Hlk78180268"/>
                            <w:bookmarkStart w:id="30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29"/>
                            <w:bookmarkEnd w:id="3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5.95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1" w:name="_Hlk78180268"/>
                      <w:bookmarkStart w:id="32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1"/>
                      <w:bookmarkEnd w:id="32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sześ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</w:t>
        <w:br/>
      </w:r>
      <w:r>
        <w:rPr/>
        <w:t>i wykształcenia niezbędnych do wykonania zamówienia publicznego, a także zakresu wykonywanych przez nie czynności oraz informacją o podstawie do dysponowania tymi o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szes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3" w:name="_Hlk78182593"/>
      <w:bookmarkStart w:id="34" w:name="_Hlk78182593"/>
      <w:bookmarkEnd w:id="34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5" w:name="_Hlk78182593"/>
      <w:bookmarkStart w:id="36" w:name="_Hlk78182593"/>
      <w:bookmarkEnd w:id="36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/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Normal"/>
        <w:jc w:val="both"/>
        <w:rPr/>
      </w:pPr>
      <w:bookmarkStart w:id="37" w:name="_Hlk173401762"/>
      <w:bookmarkEnd w:id="37"/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Wykonanie dokumentacji geodezyjnej realizowanej w szes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spacing w:lineRule="auto" w:line="288"/>
        <w:jc w:val="both"/>
        <w:rPr/>
      </w:pPr>
      <w:bookmarkStart w:id="38" w:name="_Hlk173401762"/>
      <w:bookmarkEnd w:id="38"/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GN.272.11.2024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bookmarkStart w:id="39" w:name="_Hlk173402065"/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  <w:t>„Wykonanie dokumentacji geodezyjnej realizowanej w sześciu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  <w:bookmarkEnd w:id="39"/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0" w:name="__Fieldmark__13_2682547077"/>
      <w:bookmarkStart w:id="41" w:name="__Fieldmark__13_2682547077"/>
      <w:bookmarkEnd w:id="41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2" w:name="__Fieldmark__14_2682547077"/>
      <w:bookmarkStart w:id="43" w:name="__Fieldmark__14_2682547077"/>
      <w:bookmarkEnd w:id="43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4" w:name="__Fieldmark__15_2682547077"/>
      <w:bookmarkStart w:id="45" w:name="__Fieldmark__15_2682547077"/>
      <w:bookmarkEnd w:id="45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9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Wykonanie dokumentacji geodezyjnej realizowanej w sześciu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N.272.11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6"/>
      <w:szCs w:val="26"/>
      <w:u w:val="single"/>
    </w:rPr>
  </w:style>
  <w:style w:type="character" w:styleId="WW8Num36z0">
    <w:name w:val="WW8Num36z0"/>
    <w:qFormat/>
    <w:rPr>
      <w:rFonts w:ascii="Calibri" w:hAnsi="Calibri" w:eastAsia="Times New Roman" w:cs="Segoe UI"/>
      <w:b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0">
    <w:name w:val="WW8Num39z0"/>
    <w:qFormat/>
    <w:rPr>
      <w:b/>
      <w:sz w:val="26"/>
      <w:szCs w:val="26"/>
      <w:u w:val="single"/>
    </w:rPr>
  </w:style>
  <w:style w:type="character" w:styleId="WW8Num40z0">
    <w:name w:val="WW8Num40z0"/>
    <w:qFormat/>
    <w:rPr>
      <w:rFonts w:ascii="Calibri" w:hAnsi="Calibri" w:eastAsia="Times New Roman" w:cs="Segoe UI"/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i w:val="false"/>
      <w:iCs w:val="false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b w:val="false"/>
      <w:bCs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  <w:b w:val="false"/>
      <w:bCs/>
    </w:rPr>
  </w:style>
  <w:style w:type="character" w:styleId="WW8Num52z0">
    <w:name w:val="WW8Num52z0"/>
    <w:qFormat/>
    <w:rPr>
      <w:b/>
      <w:color w:val="000000"/>
      <w:sz w:val="26"/>
      <w:szCs w:val="26"/>
      <w:u w:val="single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  <w:sz w:val="26"/>
      <w:szCs w:val="26"/>
      <w:u w:val="single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1">
    <w:name w:val="WW8Num6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>
      <w:b/>
      <w:bCs/>
      <w:sz w:val="26"/>
      <w:szCs w:val="26"/>
      <w:u w:val="single"/>
    </w:rPr>
  </w:style>
  <w:style w:type="character" w:styleId="WW8Num67z0">
    <w:name w:val="WW8Num67z0"/>
    <w:qFormat/>
    <w:rPr>
      <w:b/>
      <w:bCs w:val="false"/>
    </w:rPr>
  </w:style>
  <w:style w:type="character" w:styleId="WW8Num68z0">
    <w:name w:val="WW8Num68z0"/>
    <w:qFormat/>
    <w:rPr>
      <w:b/>
      <w:sz w:val="26"/>
      <w:szCs w:val="26"/>
      <w:u w:val="singl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0z0">
    <w:name w:val="WW8Num70z0"/>
    <w:qFormat/>
    <w:rPr>
      <w:rFonts w:ascii="Times New Roman" w:hAnsi="Times New Roman" w:cs="Times New Roman"/>
      <w:sz w:val="22"/>
      <w:szCs w:val="22"/>
    </w:rPr>
  </w:style>
  <w:style w:type="character" w:styleId="WW8Num70z1">
    <w:name w:val="WW8Num70z1"/>
    <w:qFormat/>
    <w:rPr>
      <w:rFonts w:ascii="Courier New" w:hAnsi="Courier New" w:cs="Lucida Grande;Lucida Grande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23"/>
    </w:rPr>
  </w:style>
  <w:style w:type="character" w:styleId="WW8Num73z1">
    <w:name w:val="WW8Num73z1"/>
    <w:qFormat/>
    <w:rPr/>
  </w:style>
  <w:style w:type="character" w:styleId="WW8Num75z0">
    <w:name w:val="WW8Num7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77z0">
    <w:name w:val="WW8Num77z0"/>
    <w:qFormat/>
    <w:rPr>
      <w:lang w:val="pl-PL"/>
    </w:rPr>
  </w:style>
  <w:style w:type="character" w:styleId="WW8Num78z0">
    <w:name w:val="WW8Num7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4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4-10-30T09:00:00Z</cp:lastPrinted>
  <dcterms:modified xsi:type="dcterms:W3CDTF">2024-10-30T09:34:00Z</dcterms:modified>
  <cp:revision>32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