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lineRule="atLeast" w:line="100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PRZEBUDOWA DROGI GMINNEJ w MIEJSCOWOŚCI JÓZEFOWO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ZESTAWIENIE ZJAZDÓW INDYWIDUALNYCH  </w:t>
      </w:r>
    </w:p>
    <w:tbl>
      <w:tblPr>
        <w:tblW w:w="5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017"/>
        <w:gridCol w:w="360"/>
        <w:gridCol w:w="683"/>
        <w:gridCol w:w="807"/>
        <w:gridCol w:w="740"/>
        <w:gridCol w:w="876"/>
      </w:tblGrid>
      <w:tr>
        <w:trPr>
          <w:trHeight w:val="3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.</w:t>
            </w:r>
          </w:p>
          <w:p>
            <w:pPr>
              <w:pStyle w:val="Normal"/>
              <w:rPr/>
            </w:pPr>
            <w:r>
              <w:rPr/>
              <w:t>(m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.</w:t>
            </w:r>
          </w:p>
          <w:p>
            <w:pPr>
              <w:pStyle w:val="Normal"/>
              <w:rPr/>
            </w:pPr>
            <w:r>
              <w:rPr/>
              <w:t>(m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s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*1,5 m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proj.</w:t>
            </w:r>
          </w:p>
          <w:p>
            <w:pPr>
              <w:pStyle w:val="Normal"/>
              <w:rPr/>
            </w:pPr>
            <w:r>
              <w:rPr/>
              <w:t>Na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758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7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7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>
          <w:trHeight w:val="3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7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7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811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853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>
          <w:trHeight w:val="63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878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906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944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030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108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183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199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214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214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307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347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383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393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447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474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508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5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6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,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69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estawienie : zjazdy indywidualne bitumiczn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3" w:hanging="0"/>
        <w:rPr>
          <w:sz w:val="22"/>
          <w:szCs w:val="22"/>
        </w:rPr>
      </w:pPr>
      <w:r>
        <w:rPr>
          <w:sz w:val="22"/>
          <w:szCs w:val="22"/>
        </w:rPr>
        <w:t>W-wa ścieralna    302,8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W-wa wiażąca   302,8*1,05= 317,9m2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odbudowa          302,8*1,10= 333,1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ZESTAWIENIE ZJAZDÓW </w:t>
      </w:r>
      <w:r>
        <w:rPr/>
        <w:t xml:space="preserve">PUBLICZNYCH  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017"/>
        <w:gridCol w:w="360"/>
        <w:gridCol w:w="683"/>
        <w:gridCol w:w="807"/>
        <w:gridCol w:w="740"/>
        <w:gridCol w:w="1965"/>
      </w:tblGrid>
      <w:tr>
        <w:trPr>
          <w:trHeight w:val="3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łuka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R=5m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o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7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7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8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898,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4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5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Razem      140,7m2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-wa ścieralna 140,7m2</w:t>
      </w:r>
    </w:p>
    <w:p>
      <w:pPr>
        <w:pStyle w:val="Normal"/>
        <w:rPr/>
      </w:pPr>
      <w:r>
        <w:rPr>
          <w:sz w:val="22"/>
          <w:szCs w:val="22"/>
        </w:rPr>
        <w:t>2.Warstwa wiążąca  140,7*1,05=147,7m2</w:t>
      </w:r>
    </w:p>
    <w:p>
      <w:pPr>
        <w:pStyle w:val="Normal"/>
        <w:rPr/>
      </w:pPr>
      <w:r>
        <w:rPr>
          <w:sz w:val="22"/>
          <w:szCs w:val="22"/>
        </w:rPr>
        <w:t>2.Podbudowa 140,7*1,1=154,8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ZEŁOMY, siatka spękań, zaniżenia – warstwa wyrównawcza bitumiczna  75k/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*1,5+15,0*1,0+20,0*1,0+25,0*1,5+25*1,5+20,0*1,0+25*1,0+20,0*1,0+20,0*3,5+30,0*1,0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+15,0*1,0+25,0*1,0=390,0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0,0*0,075=29,3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arstwa wzmacniająca  50kg/m2  (z profilową 100kg/m2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odc. od 1+930 do 2+075 dł 145,0m; 145,0*3,8=551,0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krzyżowanie  w km 2+067</w:t>
      </w:r>
      <w:r>
        <w:rPr>
          <w:sz w:val="22"/>
          <w:szCs w:val="22"/>
        </w:rPr>
        <w:t xml:space="preserve"> 10,0*3,6+ 2*21,5=79,0m2  korytowanie 2*15,7*1,65=51,8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551,0+81,0)*0,05=31,6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JEZDNIA 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ewostronne poszerzenia</w:t>
      </w:r>
      <w:r>
        <w:rPr>
          <w:sz w:val="22"/>
          <w:szCs w:val="22"/>
        </w:rPr>
        <w:t xml:space="preserve"> wraz podbudową pod pobocza szer. 1,0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 km  1+755 do 2+133     dł. 378,0m</w:t>
      </w:r>
    </w:p>
    <w:p>
      <w:pPr>
        <w:pStyle w:val="Normal"/>
        <w:rPr/>
      </w:pPr>
      <w:r>
        <w:rPr>
          <w:sz w:val="22"/>
          <w:szCs w:val="22"/>
        </w:rPr>
        <w:t>od  km  2+350 do 1+245     dł.   95,0m</w:t>
      </w:r>
    </w:p>
    <w:p>
      <w:pPr>
        <w:pStyle w:val="Normal"/>
        <w:rPr/>
      </w:pPr>
      <w:r>
        <w:rPr>
          <w:sz w:val="22"/>
          <w:szCs w:val="22"/>
        </w:rPr>
        <w:t>od  km  2+530 do 2+745     dł.  215,0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awostronne poszerzenie</w:t>
      </w:r>
      <w:r>
        <w:rPr>
          <w:sz w:val="22"/>
          <w:szCs w:val="22"/>
        </w:rPr>
        <w:t xml:space="preserve">  wraz podbudową pod pobocza szer. 1,0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km 2+133 do  2+350      dł. 217,0m</w:t>
      </w:r>
    </w:p>
    <w:p>
      <w:pPr>
        <w:pStyle w:val="Normal"/>
        <w:rPr/>
      </w:pPr>
      <w:r>
        <w:rPr>
          <w:sz w:val="22"/>
          <w:szCs w:val="22"/>
        </w:rPr>
        <w:t xml:space="preserve">od km 2+445 do  2+530      dł.   85,0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wierzchnia  w-wy profilowej 100kg/m2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990,0* 3,9+ 10,0*3,6+2*21,5+( 2583-2448)*( 4,1-3,6)  ]*0,100=4007,5*0,1=</w:t>
      </w:r>
      <w:r>
        <w:rPr>
          <w:b/>
          <w:sz w:val="22"/>
          <w:szCs w:val="22"/>
        </w:rPr>
        <w:t>400,8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erzchnia w- wy ścieralnej grub. 4cm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[990,0* 3,8+ 10,0*3,5+2*21,5+( 2583-2448,0)*( 4,1-3,7)  ]=</w:t>
      </w:r>
      <w:r>
        <w:rPr>
          <w:b/>
          <w:sz w:val="22"/>
          <w:szCs w:val="22"/>
        </w:rPr>
        <w:t>3894m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CZA szer. 0,5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la pobocza lewostronnego z konstrukcją jezdn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b. 8cm (378,0+95,0+215)*0,5=688,0*0,5=344m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pobocza lewostronnego  bez konstrukcji jezdni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b. 23,0cm ( 990,0-688,0)*0,5=302,0*0,5=151,0m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pobocza prawostronnego  z konstrukcją drogową</w:t>
      </w:r>
    </w:p>
    <w:p>
      <w:pPr>
        <w:pStyle w:val="Normal"/>
        <w:rPr/>
      </w:pPr>
      <w:r>
        <w:rPr>
          <w:b/>
          <w:sz w:val="22"/>
          <w:szCs w:val="22"/>
        </w:rPr>
        <w:t>grub. 8cm ( 217+85,0)*0,5=302*0,5=151,0m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b. 15,0cm na istniejącym poboczu bez korytowania   (867-555)*0,5=312*0,5=156.0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ub. 23,0cm (990-302-312)*0,5=376*0,5=188m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cinka poboczy grub. 10cm na szer. 1,0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,0+60,0+50,0=150,0m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U.Kędziers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21:00Z</dcterms:created>
  <dc:creator>ukedzierska</dc:creator>
  <dc:description/>
  <cp:keywords/>
  <dc:language>en-US</dc:language>
  <cp:lastModifiedBy>Urszula Kędzierska</cp:lastModifiedBy>
  <cp:lastPrinted>2025-02-20T01:45:00Z</cp:lastPrinted>
  <dcterms:modified xsi:type="dcterms:W3CDTF">2025-02-20T00:45:00Z</dcterms:modified>
  <cp:revision>63</cp:revision>
  <dc:subject/>
  <dc:title/>
</cp:coreProperties>
</file>