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a, postępowanie 18/PN/2025</w:t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OWANE POSTANOWIENIA UMOWY nr ………/2025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r. w Białymstoku, pomiędzy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karbem Państwa – 25. Wojskowym Oddziałem Gospodarczym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P: 542-322-47-55, REGON 200689828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 siedzibą w Białymstoku przy ul. Kawaleryjska 70, 15-325 Białystok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tóry reprezentuje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omendant ………………………………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wany dalej „Zamawiającym”,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Spółką ……………………………………………………… z siedzibą w ……………………… kod pocztowy ………………… przy ul. ……………………… wpisaną do rejestru przedsiębiorców prowadzonego przez Sąd Rejonowy …………………………………………………………… Wydział Gospodarczy krajowego Rejestru Sądowego pod nr KRS: ……………………………, kapitał zakładowy 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… REGON 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waną w dalszej treści umowy „Wykonawcą”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dot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zawarto w wyniku postępowania o udzielenie zamówienia publicznego </w:t>
        <w:br/>
        <w:t>w trybie art. 132 zgodnie z ustawą z dnia 11 września 2019 r.- Prawo zamówień publicznych (Dz.U.2024.1320 z dnia 30.08.2024 ) nr postępowania 18/PN/2025 pod nazwą</w:t>
      </w:r>
      <w:r>
        <w:rPr>
          <w:rFonts w:cs="Arial" w:ascii="Arial" w:hAnsi="Arial"/>
          <w:b/>
        </w:rPr>
        <w:t xml:space="preserve"> „Dostawa artykułów biurowych, okładek archiwizacyjnych, kalendarzy i wyposażenia biurowego dla 25. Wojskowego Oddziału Gospodarczego oraz jednostek będących </w:t>
        <w:br/>
        <w:t>na zaopatrzeniu z podziałem na cztery zadania” - Zadanie nr 1.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dmiot Umowy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umowy jest dostawa </w:t>
      </w:r>
      <w:r>
        <w:rPr>
          <w:b/>
          <w:color w:val="000000"/>
        </w:rPr>
        <w:t>artykułów biurowych</w:t>
      </w:r>
      <w:r>
        <w:rPr>
          <w:color w:val="000000"/>
          <w:sz w:val="22"/>
          <w:szCs w:val="22"/>
        </w:rPr>
        <w:t xml:space="preserve"> dla 25. Wojskowego Oddziału Gospodarczego oraz jednostek będących na zaopatrzeniu, które Wykonawca zobowiązuje się dostarczyć Zamawiającemu zgodnie z asortymentem określonym </w:t>
        <w:br/>
        <w:t>w Kopii formularza cenowego stanowiącym załącznik nr 1 do niniejszej umowy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 rzeczowy przedmiotu umowy składa się z zamówienia podstawowego wskazanego w opisie przedmiotu zamówienia w odniesieniu do każdej pozycji asortymentu oraz zamówienia objętego prawem opcji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uprawniony jest do skorzystania z prawa opcji przez cały okres obowiązywania umowy, a Wykonawca zobowiązany jest dostarczyć asortyment objęty prawem opcji po cenach jednostkowych wskazanych w swojej ofercie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Do zamówień objętych prawem opcji stosuje się postanowienia odnoszące </w:t>
        <w:br/>
        <w:t>się do zamówienia podstawowego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 nie wykorzystania całości bądź części zamówienia objętego prawem opcji, a Wykonawca oświadcza, iż nie będzie z tego powodu wnosił żadnych roszczeń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unkiem uruchomienia prawa opcji jest oświadczenie woli Zamawiającego </w:t>
        <w:br/>
        <w:t>o uruchomieniu prawa opcji poprzez informację przesłaną drogą mailową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Zamawiający przewiduje możliwość zwiększenia dostaw na podstawie prawa opcji. </w:t>
        <w:br/>
        <w:t xml:space="preserve">W przypadku stosowania przez Zamawiającego prawa opcji ceny jednostkowe podane </w:t>
        <w:br/>
        <w:t>w Kopii formularza cenowego oferty Wykonawcy (załącznik nr 1) nie podlegają zmianie. Zamawiający może skorzystać z prawa opcji w przypadku wyczerpania ilości określonego asortymentu objętego zamówieniem gwarantowanym lub w innych uzasadnionych przypadkach określonych w umowie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y jednoczesnym zapewnieniu przez dysponenta wyższego stopnia odpowiednich środków finansowych na realizację takiego zamówienia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 zwiększenia lub zmniejszenia ilości danego artykułu kosztem innego w granicach nieprzekraczających ogólnej ceny ofertowej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ystkie dostarczone artykuły stanowiące przedmiot zamówienia muszą </w:t>
        <w:br/>
        <w:t>być fabrycznie nowe, dostarczone do Zamawiającego w oryginalnych opakowaniach producenta, muszą posiadać na opakowaniach zewnętrznych logo i nazwę producenta oraz opis zawartości w języku polskim, posiadać nienaruszone cechy pierwotnego opakowani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przydatności do użycia oferowanych artykułów nie może być krótszy </w:t>
        <w:br/>
        <w:t xml:space="preserve">niż 12 miesięcy liczonych od daty dostarczenia przedmiotu zamówienia </w:t>
        <w:br/>
        <w:t xml:space="preserve">do Zamawiającego (dotyczy artykułów mających określony termin przydatności </w:t>
        <w:br/>
        <w:t>do użycia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ony asortyment, o którym mowa w ust. 1, powinien posiadać wymagane parametry techniczne zgodnie z zapisami w Formularzu cenowy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terminie do </w:t>
      </w:r>
      <w:r>
        <w:rPr>
          <w:b/>
          <w:color w:val="000000"/>
          <w:sz w:val="22"/>
          <w:szCs w:val="22"/>
        </w:rPr>
        <w:t>dwóch dni roboczych</w:t>
      </w:r>
      <w:r>
        <w:rPr>
          <w:color w:val="000000"/>
          <w:sz w:val="22"/>
          <w:szCs w:val="22"/>
        </w:rPr>
        <w:t xml:space="preserve"> od dnia podpisania umowy Wykonawca </w:t>
        <w:br/>
        <w:t>ma obowiązek przesłać drogą mailową Zamawiającemu zestawienie zawierające nazwy własne asortymentu (marka, model), który zostanie dostarczony zgodnie z umową.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dostawy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ortyment, o którym mowa w § 1 ust. 1 niniejszej umowy Wykonawca zobowiązany jest dostarczyć własnym środkiem transportu, na własny koszt i ryzyko, zgodnie z umową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w wysłanym drogą mailową zapotrzebowaniu wskaże rodzaj oraz ilości zamawianego asortymentu. 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Dostawę asortymentu Wykonawca zrealizuje w przeciągu </w:t>
      </w:r>
      <w:r>
        <w:rPr>
          <w:b/>
          <w:color w:val="000000"/>
          <w:sz w:val="22"/>
          <w:szCs w:val="22"/>
        </w:rPr>
        <w:t xml:space="preserve">7 dni </w:t>
      </w:r>
      <w:r>
        <w:rPr>
          <w:color w:val="000000"/>
          <w:sz w:val="22"/>
          <w:szCs w:val="22"/>
        </w:rPr>
        <w:t>liczonych od dnia następnego po złożeniu zapotrzebowania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realizację dostawy w częściach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ówiony towar należy dostarczyć do magazynu 25. Wojskowego Oddziału Gospodarczego w Białymstoku przy ul. Kawaleryjska 70 od poniedziałku do piątku (wyłącznie w dni robocze) od godz. 7.30 do godz. 11.00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Dostarczony asortyment niezgodny z oferowanym lub niespełniający kryteriów zawartych w opisie przedmiotu zamówienia nie zostanie przyjęty, co zostanie odnotowane </w:t>
        <w:br/>
        <w:t xml:space="preserve">w Protokole realizacji dostawy stanowiącym załącznik nr 2 do niniejszej umowy. 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puszcza się zmianę oferowanego asortymentu w uzasadnionych przypadkach, na które nie ma wpływu Wykonawca, pod warunkiem przesłania drogą mailową informacji </w:t>
        <w:br/>
        <w:t>na powyższy temat oraz akceptacji zmiany przez Zamawiającego minimum na 2 dni przed planowanym terminem dostawy ww. asortymentu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strzega sobie prawo do sprawdzenia dostawy pod względem zgodności </w:t>
        <w:br/>
        <w:t xml:space="preserve">z opisem przedmiotu zamówienia oraz ilościowym w momencie dostarczenia towaru </w:t>
        <w:br/>
        <w:t>w obecności przedstawiciela Wykonawcy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wodem zrealizowania całości dostawy będzie poprawnie wystawiona faktura przyjęta przez Zamawiającego oraz Protokół realizacji dostawy (załącznik nr 2) lub Protokoły w przypadku dostaw częściowych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obowiązany wydać Zamawiającemu certyfikaty, dotyczące wszystkich towarów, jeśli takich udzielił producent w dniu dostawy danego asortymentu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dostaw za pośrednictwem firm spedycyjnych Zamawiający </w:t>
        <w:br/>
        <w:t>nie będzie kwitował odbioru towaru na dokumentach typu WZ przed dokładnym sprawdzeniem zawartości dostarczonych paczek zgodnie z ust. 7 (Wykonawca jest zobowiązany uprzedzić o tym fakcie dostawcę – przewoźnika).</w:t>
      </w:r>
    </w:p>
    <w:p>
      <w:pPr>
        <w:pStyle w:val="Default"/>
        <w:spacing w:lineRule="auto" w:line="276"/>
        <w:jc w:val="center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odbioru, reklamacji, gwarancji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Zamawiający może odmówić odbioru towaru w przypadku gdy towar: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będzie niezgodny z opisem przedmiotu zamówienia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będzie niezgodny z nazwą oferowanego asortymentu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ędzie w stanie niekompletnym, wadliwym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termin ważności będzie niezgodny </w:t>
      </w:r>
      <w:r>
        <w:rPr>
          <w:bCs/>
          <w:color w:val="000000"/>
          <w:sz w:val="22"/>
          <w:szCs w:val="22"/>
        </w:rPr>
        <w:t>§ 1 pkt. 10</w:t>
      </w:r>
      <w:r>
        <w:rPr>
          <w:color w:val="000000"/>
          <w:sz w:val="22"/>
          <w:szCs w:val="22"/>
        </w:rPr>
        <w:t xml:space="preserve"> niniejszej umowy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 techniczny zewnętrznych opakowań będzie wskazywał na jego uszkodzenie,</w:t>
      </w:r>
    </w:p>
    <w:p>
      <w:pPr>
        <w:pStyle w:val="Default"/>
        <w:spacing w:lineRule="auto" w:line="276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co zostanie potwierdzone wpisem w Protokole realizacji dostawy (załącznik nr 2).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powinien dostarczyć towar należycie opakowany oraz zdezynfekowany </w:t>
        <w:br/>
        <w:t>i zabezpieczony przed uszkodzeniami mechanicznymi.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względem Zamawiającego za wady, które posiadać będzie dostarczony przedmiot zamówienia. W przypadku zaistnienia takiej sytuacji zastosowanie będą miały odpowiednie przepisy Kodeksu Cywilnego. 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obowiązany wydać Zamawiającemu w momencie dostawy dokumenty gwarancyjne artykułów, jeśli takich udzielił producent.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dostawy niekompletnej lub wystąpienia którejkolwiek z sytuacji wymienionej w </w:t>
      </w:r>
      <w:r>
        <w:rPr>
          <w:rFonts w:cs="Arial" w:ascii="Arial" w:hAnsi="Arial"/>
          <w:bCs/>
        </w:rPr>
        <w:t>§ 3 pkt. 1</w:t>
      </w:r>
      <w:r>
        <w:rPr>
          <w:rFonts w:cs="Arial" w:ascii="Arial" w:hAnsi="Arial"/>
        </w:rPr>
        <w:t xml:space="preserve"> Zamawiający ma prawo odmówić jego przyjęcia, a Wykonawca zobowiązuje się do jego wymiany / uzupełnienia na własny koszt. 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wad ukrytych artykułów w czasie trwania gwarancji </w:t>
        <w:br/>
        <w:t xml:space="preserve">lub przydatności do użycia Zamawiający ma prawo do zwrotu wadliwego artykułu, </w:t>
        <w:br/>
        <w:t xml:space="preserve">a Wykonawca zobowiązuje się do jego wymiany na własny koszt w terminie </w:t>
        <w:br/>
        <w:t>5 dni roboczych od  momentu otrzymania zgłoszenia.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całokształt realizacji umowy, w szczególności </w:t>
        <w:br/>
        <w:t xml:space="preserve">za przebieg oraz terminowe wykonanie zamówienia. 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edzialny jest za jakość, zgodność z warunkami technicznymi </w:t>
        <w:br/>
        <w:t xml:space="preserve">i jakościowymi określonymi dla przedmiotu zamówienia. </w:t>
      </w:r>
    </w:p>
    <w:p>
      <w:pPr>
        <w:pStyle w:val="Normal"/>
        <w:numPr>
          <w:ilvl w:val="0"/>
          <w:numId w:val="19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Wymagana jest należyta staranność przy realizacji zobowiązań umowy.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Default"/>
        <w:spacing w:lineRule="auto" w:line="276"/>
        <w:ind w:left="42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rmin realizacji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e od dnia jej zawarcia, ale nie dłużej niż do 30 listopada 2025 r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korzystania ze wznowienia umowa będzie obowiązywała od dnia </w:t>
        <w:br/>
        <w:t>01 stycznia 2026 r do dnia 30 listopada 2026 r.</w:t>
      </w:r>
    </w:p>
    <w:p>
      <w:pPr>
        <w:pStyle w:val="Default"/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tość umowy i warunki płatności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przedmiotu umowy, zgodnie z przedstawioną i przyjętą ofertą cenową wynosi:</w:t>
      </w:r>
    </w:p>
    <w:p>
      <w:pPr>
        <w:pStyle w:val="Default"/>
        <w:spacing w:lineRule="auto" w:line="276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ówienie podstawowe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netto: ………......... zł (słownie: …………………………………………………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brutto: ……….......... zł (słownie: ………………………………………………..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skorzystania przez Zamawiającego z </w:t>
      </w:r>
      <w:r>
        <w:rPr>
          <w:b/>
          <w:color w:val="000000"/>
          <w:sz w:val="22"/>
          <w:szCs w:val="22"/>
        </w:rPr>
        <w:t>zamówienia opcjonalnego</w:t>
      </w:r>
      <w:r>
        <w:rPr>
          <w:color w:val="000000"/>
          <w:sz w:val="22"/>
          <w:szCs w:val="22"/>
        </w:rPr>
        <w:t>, wartość ww. zamówienia opcjonalnego nie może przekroczyć kwoty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netto: ………......... zł (słownie: …………………………………………………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brutto: ……….......... zł (słownie: ………………………………………………..………………)</w:t>
      </w:r>
    </w:p>
    <w:p>
      <w:pPr>
        <w:pStyle w:val="Default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b/>
          <w:color w:val="000000"/>
          <w:sz w:val="22"/>
          <w:szCs w:val="22"/>
        </w:rPr>
        <w:t>Całkowita wartość umowy (zamówienie podstawowe, opcjonalne)</w:t>
      </w:r>
      <w:r>
        <w:rPr>
          <w:color w:val="000000"/>
          <w:sz w:val="22"/>
          <w:szCs w:val="22"/>
        </w:rPr>
        <w:t xml:space="preserve"> nie może przekroczyć kwoty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netto: ………......... zł (słownie: …………………………………………………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brutto: ……….......... zł (słownie: ………………………………………………..………………)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brutto obejmuje wszelkie koszty związane z realizacją umowy, w tym podatek od towarów i usług VAT, inne opłaty i podatki, opłaty celne, ubezpieczenia, koszty pakowania oraz koszty dostawy (transportu) produktów do miejsca wskazanego przez Zamawiającego wraz z kosztami rozładunku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płata za dostarczony towar nastąpi wg cen jednostkowych, określonych w Formularzu cenowym, w formie polecenia przelewu z rachunku bankowego Zamawiającego </w:t>
        <w:br/>
        <w:t>na rachunek bankowy Wykonawcy wskazanego na fakturze VAT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płatności wynosi do 21 dni od dnia doręczenia Zamawiającemu prawidłowo wystawionej faktury VAT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Faktura VAT powinna być wystawiona do każdego zamówienia oddzielnie.</w:t>
      </w:r>
    </w:p>
    <w:p>
      <w:pPr>
        <w:pStyle w:val="Default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 Zgodnie z § 2 pkt 3.1 w przypadku dostaw częściowych, faktura ma być wystawiona</w:t>
        <w:br/>
        <w:t xml:space="preserve"> do każdej z części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przypadku otrzymania błędnie wystawionej faktury VAT lub otrzymania faktury </w:t>
        <w:br/>
        <w:t xml:space="preserve">VAT bez wymaganych dokumentów Zamawiający poinformuje o tym Wykonawcę, </w:t>
        <w:br/>
        <w:t xml:space="preserve">a Wykonawca zobowiązany jest do skorygowania faktury VAT, zgodnie </w:t>
        <w:br/>
        <w:t xml:space="preserve">z obowiązującymi przepisami oraz dostarczenia wymaganych w umowie dokumentów. Do czasu doręczenia Zamawiającemu prawidłowo skorygowanej faktury VAT oraz kompletu dokumentów termin płatności faktury, o którym mowa w ust. 4, nie biegnie. 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 dzień zapłaty uznaje się dzień obciążenia rachunku Zamawiającego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artość przedmiotu umowy nie może przekroczyć środków finansowych przeznaczonych na jej realizację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awiający zastrzega sobie prawo zmniejszenia ilości produktów będących przedmiotem zamówienia z przyczyn, których nie można było przewidzieć przy zawieraniu umowy, mimo dochowania należytej staranności przy ustalaniu potrzeb. Wykonawcy nie będą przysługiwały z tego tytułu żadne roszczenia finansowe wobec Zamawiającego. Wynagrodzenie z ust. 1 będzie wówczas odpowiednio pomniejszone </w:t>
        <w:br/>
        <w:t xml:space="preserve">do wartości faktycznie zamówionego i wykonanego zakresu umowy. Minimalna wartość objęta umową w zakresie zamówienia podstawowego zostanie zrealizowana </w:t>
        <w:br/>
        <w:t>w wysokości 90%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ury należy wystawiać na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 Wojskowy Oddział Gospodarczy w Białymstoku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ul. Kawaleryjska 70, 15-325 Białystok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542-322-47-55 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 stałość oferowanych cen jednostkowych przez cały okres obowiązywania umowy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skorzysta z prawa opcji w przypadku wystąpienia potrzeby zamówienia dodatkowego asortymentu oraz posiadania środków finansowych na ten cel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dstąpienia od umowy Zamawiający zapłaci Wykonawcy wynagrodzenia za faktycznie zrealizowaną dostawę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Zamawiający oświadcza, że Wykonawca może przesyłać ustrukturyzowane faktury elektroniczne, o których mowa w art. 2 pkt. 4 ustawy z dnia 9 listopada 2018r. </w:t>
        <w:br/>
        <w:t xml:space="preserve">o elektronicznym fakturowaniu w zamówieniach publicznych (Dz.U.2020.1666), </w:t>
        <w:br/>
        <w:t>t.j. faktury spełniające wymagania umożliwiające przesyłanie za pośrednictwem platformy faktur elektronicznych, o których mowa w art. 2 pkt. 32 ustawy z dnia 11 marca 2004r. o podatku od towarów i usług (Dz.U.2024.361). Zamawiający informuje,</w:t>
        <w:br/>
        <w:t xml:space="preserve"> iż posiada konto na platformie elektronicznego fakturowania (w skrócie: PEF), umożliwiające odbiór i przesyłanie ustrukturyzowanych faktur elektronicznych oraz innych ustrukturyzowanych dokumentów elektronicznych za swoim pośrednictwem, </w:t>
        <w:br/>
        <w:t xml:space="preserve">a także przy wykorzystaniu systemu teleinformatycznego obsługiwanego przez Open PEPPOL, której funkcjonowanie zapewnia Minister Przedsiębiorczości i Technologii </w:t>
        <w:br/>
        <w:t xml:space="preserve">z siedzibą przy Placu Trzech Krzyży 3/5, 00-507 Warszawa. Platforma dostępna jest pod adresem: </w:t>
      </w:r>
      <w:hyperlink r:id="rId2">
        <w:r>
          <w:rPr>
            <w:rStyle w:val="InternetLink"/>
            <w:rFonts w:cs="Arial" w:ascii="Arial" w:hAnsi="Arial"/>
            <w:color w:val="000000"/>
          </w:rPr>
          <w:t>https://efaktura.gov.pl/uslugi-pef/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Wykonawca zamierzający wysyłać ustrukturyzowane faktury elektroniczne </w:t>
        <w:br/>
        <w:t>za pośrednictwem PEF zobowiązany jest do uwzględniania czasu pracy Zamawiającego, umożliwiającego Zamawiającemu terminowe wywiązanie się z zapłaty wynagrodzenia Wykonawcy. W szczególności Zamawiający informuje, że przesyłanie ustrukturyzowanych faktur elektronicznych winno nastąpić w godzinach: poniedziałek</w:t>
        <w:br/>
        <w:t xml:space="preserve"> – czwartek 7:00-15:30, zaś piątek 7:00-13:00. W przypadku przesłania ustrukturyzowanej faktury elektronicznej poza godzinami pracy, w dni wolne od pracy lub święta, a także po godzinie poniedziałek – czwartek 15:30, zaś piątek 13:00 uznaje </w:t>
        <w:br/>
        <w:t>się, że została ona doręczona w następnym dniu roboczym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Wykonawca oświadcza, że numer rachunku rozliczeniowego wskazany we wszystkich fakturach, które będą wystawione w jego imieniu, jest rachunkiem dla którego zgodnie </w:t>
        <w:br/>
        <w:t xml:space="preserve">z Rozdziałem 3a ustawy z dnia 29 sierpnia 1997 r. - Prawo Bankowe </w:t>
        <w:br/>
        <w:t xml:space="preserve">t.j. (Dz.U.2024.1646) prowadzony jest rachunek VAT.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dzieloną płatność tzw. split payment stosuje się wyłącznie przy płatnościach bezgotówkowych, realizowanych za pośrednictwem polecenia przelewu lub polecenia zapłaty dla czynnych podatników VAT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Mechanizm podzielonej płatności nie będzie  wykorzystywany do zapłaty za czynności lub zdarzenia pozostające poza zakresem VAT (np. zapłata odszkodowania), a także za świadczenia zwolnione z VAT, opodatkowane stawką 0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y umowne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wykonania lub nienależytego wykonania umowy Strony uprawnione </w:t>
        <w:br/>
        <w:t xml:space="preserve">są do dochodzenia swoich roszczeń na zasadach określonych w niniejszej umowie </w:t>
        <w:br/>
        <w:t>oraz na zasadach ogólnych ustawy z dnia 23 kwietnia 1964 r. - Kodeks cywilny</w:t>
        <w:br/>
        <w:t xml:space="preserve"> (</w:t>
      </w:r>
      <w:r>
        <w:rPr>
          <w:rFonts w:eastAsia="Times New Roman" w:cs="Arial" w:ascii="Arial" w:hAnsi="Arial"/>
          <w:lang w:eastAsia="pl-PL"/>
        </w:rPr>
        <w:t>Dz.U. z 2024 r. poz. 1061 z późn. zm. i ustawa prawo zamówień publicznych).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niżej określonych przypadkach, Zamawiający uprawniony jest do żądania </w:t>
        <w:br/>
        <w:t>od Wykonawcy zapłaty następujących kar umownych: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% wartości brutto niezrealizowanej części umowy określonej </w:t>
        <w:br/>
        <w:t xml:space="preserve">w </w:t>
      </w:r>
      <w:r>
        <w:rPr>
          <w:bCs/>
          <w:color w:val="000000"/>
          <w:sz w:val="22"/>
          <w:szCs w:val="22"/>
        </w:rPr>
        <w:t>§ 5 ust. 1 umowy w przypadku odstąpienia od umowy bądź rozwiązania umowy przez Wykonawcę lub Zamawiającego z przyczyn leżących po stronie Wykonawcy;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0,5% wartości brutto cen jednostkowych towaru niedostarczonego w terminie określonym w </w:t>
      </w:r>
      <w:r>
        <w:rPr>
          <w:bCs/>
          <w:color w:val="000000"/>
          <w:sz w:val="22"/>
          <w:szCs w:val="22"/>
        </w:rPr>
        <w:t xml:space="preserve">§ 2 ust. 3, </w:t>
      </w:r>
      <w:r>
        <w:rPr>
          <w:color w:val="000000"/>
          <w:sz w:val="22"/>
          <w:szCs w:val="22"/>
        </w:rPr>
        <w:t xml:space="preserve">za każdy rozpoczęty dzień zwłoki w dostawie towaru, </w:t>
        <w:br/>
        <w:t xml:space="preserve">ale nie więcej niż 20% wartości brutto niezrealizowanej części przedmiotu umowy określonego w </w:t>
      </w:r>
      <w:r>
        <w:rPr>
          <w:bCs/>
          <w:color w:val="000000"/>
          <w:sz w:val="22"/>
          <w:szCs w:val="22"/>
        </w:rPr>
        <w:t>§ 5 ust. 1;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0,5% wartości brutto cen jednostkowych towaru dostarczonego wadliwego, za każdy rozpoczęty dzień zwłoki określonych w § 3 ust 6 (w okresie gwarancji) </w:t>
        <w:br/>
        <w:t xml:space="preserve">w dostarczeniu przedmiotu umowy wolnego od wad, w miejsce wadliwego przedmiotu umowy, albo zwłoki w usunięciu wad, ale nie </w:t>
      </w:r>
      <w:r>
        <w:rPr>
          <w:color w:val="000000"/>
          <w:sz w:val="22"/>
          <w:szCs w:val="22"/>
        </w:rPr>
        <w:t xml:space="preserve">więcej niż 20% wartości brutto niezrealizowanej części umowy określonego w </w:t>
      </w:r>
      <w:r>
        <w:rPr>
          <w:bCs/>
          <w:color w:val="000000"/>
          <w:sz w:val="22"/>
          <w:szCs w:val="22"/>
        </w:rPr>
        <w:t>§ 5 ust. 1;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w wysokości 200 zł za każdorazowe naruszanie zakazu wnoszenia i używania </w:t>
        <w:br/>
        <w:t xml:space="preserve">na terenie chronionego kompleksu wojskowego urządzeń do przetwarzania obrazu </w:t>
        <w:br/>
        <w:t>i dźwięku;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w wysokości 1000 zł za każdorazowe naruszenie zakazu rejstrowania </w:t>
        <w:br/>
        <w:t xml:space="preserve">lub transmisji obrazu i dźwięku na terenie kompleksu wojskowego. 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W przypadku, gdy kary umowne nie pokrywają szkody wyrządzonej Zamawiającemu </w:t>
        <w:br/>
        <w:t xml:space="preserve">z tytułu niewykonania lub nienależytego wykonania umowy, a także w przypadkach, </w:t>
        <w:br/>
        <w:t>dla których nie zastrzeżono kar umownych, Zamawiający ma prawo dochodzić odszkodowania uzupełniającego na zasadach ogólnych Kodeksu cywilnego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Kary umowne będą liczone oddzielnie do zamówienia podstawowego, opcjonalnego i odrębnie przy wznowieniu zamówienia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Termin zapłaty kar umownych wynosi do 7 dni od dostarczenia drugiej Stronie dokumentu obciążającego karami umownymi /noty obciążeniowej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jest uprawniony do potrącenia kar umownych z wynagrodzenia Wykonawcy, lub z wierzytelności należnych Wykonawcy z innych tytułów, w tym z innych umów zawartych z Zamawiającym, na co Wykonawca wyraża zgodę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ar-SA"/>
        </w:rPr>
        <w:t xml:space="preserve">Wykonawca nie może zwolnić się od odpowiedzialności względem Zamawiającego </w:t>
        <w:br/>
        <w:t>z tego powodu, że niewykonanie lub nienależyte wykonanie umowy przez Wykonawcę było następstwem niewykonania lub nienależytego wykonania zobowiązań wobec Wykonawcy przez jego podwykonawców lub inne przedmioty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Zapłata kar umownych nie zwalnia Wykonawcy z wykonania obowiązków określonych </w:t>
        <w:br/>
        <w:t xml:space="preserve">w niniejszej umowie, o ile Zamawiający nie podjął decyzji w przedmiocie odstąpienia </w:t>
        <w:br/>
        <w:t>lub rozwiązania umowy, lub dokonania jej zmiany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Łączna wartość kar umownych </w:t>
      </w:r>
      <w:r>
        <w:rPr>
          <w:bCs/>
          <w:color w:val="000000"/>
          <w:sz w:val="22"/>
          <w:szCs w:val="22"/>
        </w:rPr>
        <w:t xml:space="preserve">oddzielnie do zamówienia podstawowego, opcjonalnego i odrębnie przy wznowieniu zamówienia </w:t>
      </w:r>
      <w:r>
        <w:rPr>
          <w:color w:val="000000"/>
          <w:sz w:val="22"/>
          <w:szCs w:val="22"/>
        </w:rPr>
        <w:t xml:space="preserve">nie może przekroczyć 20% wartości brutto przedmiotu umowy określonego w </w:t>
      </w:r>
      <w:r>
        <w:rPr>
          <w:bCs/>
          <w:color w:val="000000"/>
          <w:sz w:val="22"/>
          <w:szCs w:val="22"/>
        </w:rPr>
        <w:t>§ 5 ust. 1.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odstąpienia od umowy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zie zaistnienia istotnej zmiany okoliczności powodującej, że wykonanie umowy </w:t>
        <w:br/>
        <w:t xml:space="preserve">nie leży w interesie publicznym, czego nie można było przewidzieć w chwili zawarcia umowy lub dalsze wykonywanie umowy może zagrozić podstawowemu interesowi bezpieczeństwa państwa lub bezpieczeństwu publicznemu, Zamawiający może odstąpić od umowy w terminie 30 dni od dnia powzięcia wiadomości o tych okolicznościach. </w:t>
        <w:br/>
        <w:t>W takim przypadku Wykonawcy może żądać wyłącznie wynagrodzenia należnego z tytułu wykonania części umowy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Zamawiającemu przysługuje prawo odstąpienia od umowy (w całości lub części) </w:t>
        <w:br/>
        <w:t>lub jej rozwiązania ze skutkiem natychmiastowym w następujących okolicznościach: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łoszenie upadłości lub likwidacja firmy Wykonawcy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nie wydany nakaz zajęcia majątku Wykonawcy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traty przez Wykonawcę uprawnień do prowadzenia działalności </w:t>
      </w:r>
    </w:p>
    <w:p>
      <w:pPr>
        <w:pStyle w:val="Default"/>
        <w:spacing w:lineRule="auto" w:line="276"/>
        <w:ind w:left="644" w:hanging="0"/>
        <w:jc w:val="both"/>
        <w:rPr/>
      </w:pPr>
      <w:r>
        <w:rPr>
          <w:color w:val="000000"/>
          <w:sz w:val="22"/>
          <w:szCs w:val="22"/>
        </w:rPr>
        <w:t>- w terminie 14 dni od powzięcia o którejś z okoliczności określonych w ust. 2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tarzające się niewywiązywanie się Wykonawcy z postanowień niniejszej umowy, </w:t>
        <w:br/>
        <w:t xml:space="preserve">a w szczególności: nieterminowa bądź niezgodna pod względem asortymentu lub ilości </w:t>
        <w:br/>
        <w:t>z zamówieniem realizacja dostawy, powtarzające się uchybienia w jakości dostarczanych artykułów lub ich terminów ważności, upoważnia Zamawiającego do rozwiązania umowy ze skutkiem natychmiastowym, bez prawa Wykonawcy do naliczania kar umownych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Strony postanawiają, że trzykrotna reklamacja artykułów o których mowa </w:t>
        <w:br/>
        <w:t>w § 1 ust. 1., uprawnia Zamawiającego do rozwiązania umowy bez wypowiedzenia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fakcie odstąpienia Zamawiający powiadomi Wykonawcę listem poleconym </w:t>
        <w:br/>
        <w:t>za zwrotnym potwierdzeniem oraz w dniu odstąpienia na adres e-mail ……………………………………………………………………….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a umowy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Zamawiający dopuszcza wprowadzenie zmian umowy, w sytuacjach określonych </w:t>
        <w:br/>
        <w:t xml:space="preserve">w granicach unormowania art. 454 i art. 455 ustawy Prawo zamówień publicznych </w:t>
        <w:br/>
        <w:t xml:space="preserve">w szczególności w przypadku gdy  konieczność wprowadzenia takich zmian wynikałaby </w:t>
        <w:br/>
        <w:t xml:space="preserve">z okoliczności, których nie można było przewidzieć w chwili zawierania umowy: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7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miany terminu wykonania umowy – gdy z powodu działania siły wyższej nie jest możliwe wykonanie przedmiotu umowy w umówionym terminie, bądź </w:t>
        <w:br/>
        <w:t>gdy niewykonanie umowy w terminie wyniknie z przyczyn leżących po stronie Zamawiającego lub użytkownika końcowego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7" w:hanging="283"/>
        <w:jc w:val="both"/>
        <w:rPr/>
      </w:pPr>
      <w:r>
        <w:rPr>
          <w:rFonts w:cs="Arial" w:ascii="Arial" w:hAnsi="Arial"/>
        </w:rPr>
        <w:t>zmiany wynagrodzenia – w przypadku zmiany przepisów prawnych (np. VAT), jeżeli wpływa ona na wysokość należnego wykonawcy wynagrodzenia – zgodnie</w:t>
        <w:br/>
        <w:t xml:space="preserve"> ze zmienionymi przepisami;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7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 istotnych postanowień umowy -  gdy ich zmiana jest konieczna w związku</w:t>
        <w:br/>
        <w:t xml:space="preserve"> ze zmianą przepisów prawa powszechnie obowiązującego, zmianą decyzji wydawanych przez Ministra Obrony Narodowej, bądź zmianą wytycznych przełożonych Zamawiającego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8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miana określonego producenta, typu i modeli u przedmiotu umowy, w przypadku      zakończenia jego produkcji lub wycofania go z produkcji, z tym że cena wskazana </w:t>
        <w:br/>
        <w:t>w § 5 umowy nie może ulec podwyższeniu, a parametry techniczne nie mogą być gorsze niż wskazane w załączniku do umowy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zakresie podwykonawców wskazanych w ofercie do realizacji części zamówienia, na wniosek złożony przez Wykonawcę z zastrzeżeniem, że jeżeli Wykonawca powołał się na spełnienie warunków udziału w postępowaniu na zasadach art. 118 ustawy pzp, nowo wskazany podwykonawca wykaże spełnienie tych warunków.</w:t>
      </w:r>
    </w:p>
    <w:p>
      <w:pPr>
        <w:pStyle w:val="Default"/>
        <w:numPr>
          <w:ilvl w:val="6"/>
          <w:numId w:val="21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unkiem wprowadzenia zmian, o których mowa w ust. 1 jest złożenie wniosku </w:t>
        <w:br/>
        <w:t>wraz z uzasadnieniem zawierającym odpowiednia: opis propozycji zmian, uzasadnienie zmian, obliczenie kosztów zmian, jeżeli zmiana będzie miała wpływ na wynagrodzenie Wykonawcy, wpływ zmian na termin wykonana umowy.</w:t>
      </w:r>
    </w:p>
    <w:p>
      <w:pPr>
        <w:pStyle w:val="Default"/>
        <w:numPr>
          <w:ilvl w:val="6"/>
          <w:numId w:val="21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rzypadku skorzystania ze wznowienia zamówienia, Zamawiający na podstawie </w:t>
        <w:br/>
        <w:t xml:space="preserve">art. 436 pkt 4b ustawy Prawo zamówień publicznych dopuszcza możliwość podwyższenia lub obniżenia wynagrodzenia w przypadku mającej wpływ na koszty wykonania Przedmiotu umowy zmiany: 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1) stawki podatku od towarów i usług oraz podatku akcyzowego. Wynagrodzenie zostanie odpowiednio obniżone lub podwyższone o wartość o jaką ulegnie zmianie stawka podatku od towarów i usług lub podatku akcyzowego; </w:t>
      </w:r>
    </w:p>
    <w:p>
      <w:pPr>
        <w:pStyle w:val="Normal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 wysokości minimalnego wynagrodzenia za pracę albo wysokości minimalnej stawki godzinowej ustalonych na podstawie ustawy z dnia 10 października 2002 r. o minimalnym wynagrodzeniu za pracę. W takim przypadku Strona wnioskująca o zmianę zobowiązana jest przedstawić wraz z wnioskiem, dowody potwierdzające zmianę wysokości minimalnego wynagrodzenia za pracę lub minimalnej stawki godzinowej oraz dokumenty świadczące o wpływie tej zmiany na koszty wykonania zamówienia przez Wykonawcę. Wynagrodzenie Wykonawcy ulegnie zmianie o wartość wzrostu całkowitego kosztu Wykonawcy wynikającą ze zwiększenia wynagrodzeń osób bezpośrednio wykonujących zamówienie do wysokości aktualnie obowiązującego minimalnego wynagrodzenia lub minimalnej stawki godzinowej, z uwzględnieniem wszystkich obciążeń publicznoprawnych od kwoty wzrostu minimalnego wynagrodzenia lub minimalnej stawki godzinowej; </w:t>
      </w:r>
    </w:p>
    <w:p>
      <w:pPr>
        <w:pStyle w:val="Normal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3)  zasad podlegania ubezpieczeniom społecznym lub ubezpieczeniu zdrowotnemu lub wysokości stawki składki na ubezpieczenia społeczne lub zdrowotne. W takim przypadku Strona wnioskująca o zmianę zobowiązana jest przedstawić wraz z wnioskiem, dowody potwierdzające zmianę powyższych zasad oraz dokumenty świadczące o wpływie tych zmian na koszty wykonania zamówienia przez Wykonawcę. Wynagrodzenie Wykonawcy ulegnie zmianie o wartość wzrostu całkowitego kosztu Wykonawcy, jaką będzie on zobowiązany dodatkowo ponieść w celu uwzględnienia zmiany, przy zachowaniu dotychczasowej kwoty netto wynagrodzenia osób bezpośrednio wykonujących zamówienie na rzecz Zamawiającego;</w:t>
      </w:r>
    </w:p>
    <w:p>
      <w:pPr>
        <w:pStyle w:val="Normal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4)   zasad gromadzenia i wysokości wpłat do pracowniczych planów kapitałowych, o których mowa w ustawie z dnia 4 października 2018 r. o pracowniczych planach kapitałowych. Wynagrodzenie Wykonawcy ulegnie zmianie o wartość wzrostu kosztu Wykonawcy, jaką będzie on zobowiązany ponieść w przypadku zmiany przepisów dotyczących zasad gromadzenia lub wpłat podstawowych finansowanych przez podmiot zatrudniający do pracowniczych planów kapitałowych w odniesieniu do osób bezpośrednio wykonujących niniejsze zamówieni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 W razie wystąpienia okoliczności opisanych ust. 3 powyżej, każda ze Stron uprawniona będzie do żądania odpowiedniej zmiany wynagrodzenia Wykonawcy. Żądanie zostanie sporządzone w formie pisemnej wraz z uzasadnieniem oraz precyzyjnym wyliczeniem wskazującym wpływ zmiany na koszty wykonania usług będących Przedmiotem niniejszej Umowy. W przypadku akceptacji żądania przez drugą Stronę, zwaloryzowane wynagrodzenie będzie obowiązywać od dnia doręczenia żądania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ind w:left="18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loryzacja</w:t>
      </w:r>
    </w:p>
    <w:p>
      <w:pPr>
        <w:pStyle w:val="Akapitzlist"/>
        <w:numPr>
          <w:ilvl w:val="0"/>
          <w:numId w:val="23"/>
        </w:numPr>
        <w:spacing w:before="0" w:after="0"/>
        <w:ind w:left="284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godnie z art. 439 ust. 1 ustawy Prawo zamówień publicznych Zamawiający wskazuje następujące zasady wprowadzenia zmian wysokości wynagrodzenia należnego Wykonawcy w przypadku zmiany ceny materiałów lub kosztów związanych z realizacją zamówienia:</w:t>
      </w:r>
    </w:p>
    <w:p>
      <w:pPr>
        <w:pStyle w:val="Akapitzlist"/>
        <w:numPr>
          <w:ilvl w:val="0"/>
          <w:numId w:val="24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>mie</w:t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lang w:val="en-US"/>
        </w:rPr>
        <w:t>nikiem zmiany ceny materiałów lub kosztów związanych z realizacją Umowy jest wskaźnik cen towarów i usług konsumpcyjnych ogłaszany w komunikacie Prezesa Głównego Urzędu Statystycznego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>każda ze Stron Umowy jest uprawniona do żądania zmiany wysokości wynagrodzenia Wykonawcy, gdy wskaźnik cen towarów i usług konsumpcyjnych ogłoszony w ostatnim komunikacie Prezesa Głównego Urzędu Statystycznego poprzedzającym wniosek o waloryzację, wzrośnie/spadnie o co najmniej 5% w stosunku do wysokości tego wskaźnika w miesiącu zawarcia Umowy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>waloryzacja wynagrodzenia dopuszczalna jest 1 raz</w:t>
      </w:r>
      <w:r>
        <w:rPr>
          <w:rFonts w:cs="Arial" w:ascii="Arial" w:hAnsi="Arial"/>
        </w:rPr>
        <w:t xml:space="preserve"> w roku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pierwszy raz </w:t>
      </w:r>
      <w:r>
        <w:rPr>
          <w:rFonts w:cs="Arial" w:ascii="Arial" w:hAnsi="Arial"/>
          <w:lang w:val="en-US"/>
        </w:rPr>
        <w:t>nie wcześniej niż po upływie 6 miesięcy licząc od dnia zawarcia Umowy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loryzacja nie dotyczy wynagrodzenia za dostawy wykonane przed datą złożenia wniosku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ona zainteresowana waloryzacją składa drugiej Stronie wniosek o dokonanie waloryzacji wynagrodzenia wraz z uzasadnieniem wskazującym wysokość wskaźnika oraz przedmiot i wartość usług podlegających waloryzacji (niewykonanych do dnia złożenia wniosku) wraz z udokumentowaniem podstawy zmian.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 przypadku wzrostu/spadku wskaźnika cen towarów i usług konsumpcyjnych </w:t>
        <w:br/>
        <w:t>w sposób określony w pkt 2, waloryzacja będzie polegała na wzroście/obniżeniu wynagrodzenia za usługi pozostałe do wykonania po dniu złożenia wniosku o wartość procentową tego wskaźnika (lub wartość wynikową uwzględniającą różnicę między przedmiotowym wskaźnikiem w miesiącu zawarcia Umowy a wskaźnikiem ogłoszonym w ostatnim komunikacie Prezesa Głównego Urzędu Statystycznego poprzedzającym wniosek o waloryzację)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 xml:space="preserve">Wykonawca, którego wynagrodzenie zostało zmienione zgodnie z postanowieniami </w:t>
        <w:br/>
        <w:t xml:space="preserve">pkt 6 zobowiązany jest do zmiany wynagrodzenia przysługującego podwykonawcy, </w:t>
        <w:br/>
        <w:t xml:space="preserve">z którym zawarł umowę, w zakresie odpowiadającym zmianom cen materiałów </w:t>
        <w:br/>
        <w:t xml:space="preserve">lub kosztów dotyczących zobowiązania podwykonawcy, zgodnie z treścią </w:t>
        <w:br/>
        <w:t>art. 439 ust. 5 ustawy Prawo zamówień publicznych.</w:t>
      </w:r>
    </w:p>
    <w:p>
      <w:pPr>
        <w:pStyle w:val="Akapitzlist"/>
        <w:numPr>
          <w:ilvl w:val="0"/>
          <w:numId w:val="25"/>
        </w:numPr>
        <w:spacing w:before="0" w:after="0"/>
        <w:ind w:left="36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miany wysokości wynagrodzenia, o których mowa w ust. 3 obowiązywać będą od dnia wynikającego z zawartych w tym zakresie aneksów do umowy.</w:t>
      </w:r>
    </w:p>
    <w:p>
      <w:pPr>
        <w:pStyle w:val="Akapitzlist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odwyższenie wynagrodzenia nie może przekroczyć 7% wartości brutto zawartej umowy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treści niniejszej umowy wymagają formy pisemnej pod rygorem nieważności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domagać się zmiany postanowień zawartej umowy </w:t>
        <w:br/>
        <w:t>w związku z niewykonywaniem lub nienależytym wykonaniem przez niego zobowiązań wynikających z umowy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36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Default"/>
        <w:spacing w:lineRule="auto" w:line="276"/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wykonawstwo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 xml:space="preserve">Zgodnie z oświadczeniem zawartym w ofercie Wykonawca </w:t>
      </w:r>
      <w:r>
        <w:rPr>
          <w:rFonts w:cs="Arial" w:ascii="Arial" w:hAnsi="Arial"/>
          <w:i/>
        </w:rPr>
        <w:t xml:space="preserve">nie powierza / powierza podwykonawcy/om………………………………………………………………………………………………………………………………………………………………………………..………. wykonanie następującego zakresu umowy: </w:t>
      </w:r>
      <w:r>
        <w:rPr>
          <w:rFonts w:cs="Arial" w:ascii="Arial" w:hAnsi="Arial"/>
        </w:rPr>
        <w:t xml:space="preserve">………………………………………………….…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względem Zamawiającego z tytułu niewykonania lub nienależytego wykonania umowy, które było następstwem niewykonania lub nienależytego wykonania zobowiązań wobec Wykonawcy przez jego podwykonawców (kooperantów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zapewni realizację umowy przez podmioty wskazane </w:t>
        <w:br/>
        <w:t xml:space="preserve">na potwierdzenie spełniania warunków udziału w postępowaniu w złożonej ofercie. </w:t>
        <w:br/>
        <w:t>W razie zmiany podmiotów w trakcie realizacji zamówienia, Wykonawca każdorazowo przedstawi Zamawiającemu, w terminie co najmniej 14 dni przed zmianą dokumenty potwierdzające spełnianie warunku udziału w postępowaniu przez nowe podmioty, w celu ich akceptacji przez Zamawiającego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1</w:t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realizacją umowy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amawiający i Wykonaw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brany w postępowaniu o udzielenie zamówienia zobowiązani są współdziałać przy wykonaniu umowy w sprawie zamówienia publicznego, w celu należytej realizacji zamówienia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a realizację umowy ze strony Zamawiającego, tj.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nadzór nad terminowym i prawidłowym wykonaniem przedmiotu zamówienia, składanie zapotrzebowań, uruchomienie prawa opcji w imieniu Zamawiającego odpowiedzialny jest: …………………………… tel……………, e-mail: ………………………………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składanie zapotrzebowań, uruchomienie prawa opcji w imieniu Zamawiającego odpowiedzialny jest: …………………………… tel……………, e-mail: ………………………………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za ustalenie daty i godziny dostawy w przeciągu 7 dni od dnia złożenia zapotrzebowania do magazynu odpowiedzialny jest ………………………., </w:t>
        <w:br/>
        <w:t>tel. 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realizację umowy ze strony Wykonawcy odpowiedzialny jest ……………………….. tel. ……………….……., e-mail: ………………………….……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a osób wskazanych w ust. 2 i 3 nie stanowi zmiany umowy, ale wymaga pisemnego poinformowania drugiej strony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Zbycie wierzytelności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ykonawca zobowiązuje się nie dokonywać cesji wierzytelności należnych </w:t>
        <w:br/>
        <w:t>mu od Zamawiającego bez jego uprzedniej, pisemnej zgody pod rygorem nieważności.</w:t>
      </w:r>
    </w:p>
    <w:p>
      <w:pPr>
        <w:pStyle w:val="Default"/>
        <w:spacing w:lineRule="auto" w:line="276"/>
        <w:ind w:left="72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3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Bezpieczeństwo i ochrona danych osobowych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 związku z wykonaniem zadania zostaną udostępnione dane pracowników do kontaktów roboczych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Wykonawca zobowiązuje się do przetwarzania udostępnionych danych osobowych zgodnie z Rozporządzeniem Parlamentu Europejskiego i Rady (UE) 2016/679 z dnia </w:t>
        <w:br/>
        <w:t>27 kwietnia 2016 r. w sprawie ochrony osób fizycznych w związku z przetwarzaniem danych osobowych i w sprawie swobodnego przepływu takich danych oraz uchylania dyrektywy 95/46/W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Wykonawca zobowiązuje się do zapoznania swoich pracowników (podwykonawców/pracowników podwykonawców) zaangażowanych do realizacji umowy, z klauzulami informacyjnymi dostępnymi na stronie internetowej 25. WOG, </w:t>
      </w:r>
      <w:hyperlink r:id="rId3">
        <w:r>
          <w:rPr>
            <w:rStyle w:val="InternetLink"/>
            <w:rFonts w:cs="Arial" w:ascii="Arial" w:hAnsi="Arial"/>
          </w:rPr>
          <w:t>https://25wog.wp.mil.pl</w:t>
        </w:r>
      </w:hyperlink>
      <w:r>
        <w:rPr>
          <w:rFonts w:cs="Arial" w:ascii="Arial" w:hAnsi="Arial"/>
        </w:rPr>
        <w:t xml:space="preserve"> w zakładce bip/ochrona danych osobowych/RODO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4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lauzula jakościowa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e obowiązuje.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5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>Wymagania</w:t>
        <w:br/>
        <w:t>w zakresie ochrony informacji niejawnych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zedmiotu umowy nie jest związana z dostępem do informacji niejawnych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Przedmiotem  ochrony  są  wszelkie  informacje,  które mogłyby zostać ujawnione Wykonawcy  w  związku z wykonywaniem umowy, bez względu na ich formę oraz sposób pozyskania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Zabrania się pracownikom Wykonawcy oraz pracownikom firm spedycyjnych wnoszenia </w:t>
        <w:br/>
        <w:t xml:space="preserve">i używania na terenie chronionych kompleksów wojskowych urządzeń do przetwarzania obrazu i dźwięku (telefony komórkowe, aparaty fotograficzne, kamery, rejestratory samochodowe) zgodnie z wymaganiami określonymi w decyzji nr 77/MON Ministra Obrony Narodowej z dnia 9 czerwca 2020 r. w sprawie zasad użytkowania urządzeń </w:t>
        <w:br/>
        <w:t>do przetwarzania obrazu i dźwięku oraz organizacji ochrony informacji niejawnych podczas przedsięwzięć realizowanych w komórkach i jednostkach organizacyjnych podległych Ministrowi Obrony Narodowej lub przez niego nadzorowanych (Dz. Urz. MON z dnia 09.06.2020 r. poz. 94)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tęp pracowników Wykonawcy oraz pracowników firm spedycyjnych na teren kompleksu wojskowego Zamawiającego nieposiadających obywatelstwa polskiego, wymaga uzyskania zezwolenia po otrzymaniu pozytywnej opinii Służby Kontrwywiadu Wojskowego na zasadach określonych w decyzji nr 107/MON Ministra Obrony Narodowej z dnia 18 sierpnia 2021 r. w sprawie organizowania współpracy międzynarodowej w resorcie obrony narodowej (Dz. Urz. MON z 2021 r. poz. 177). </w:t>
        <w:br/>
        <w:t>O wyrażenie opinii występuje Zamawiający na pisemny wniosek Wykonawcy w terminie nie krótszym niż 21 dni przed planowanym terminem wstępu osoby na teren kompleksu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rejestrowania albo transmisji obrazu lub dźwięku </w:t>
        <w:br/>
        <w:t>w strefie ochronnej Zamawiający niezwłocznie zawiadomi Służbę Kontrwywiadu Wojskowego oraz właściwą terytorialnie jednostkę Żandarmerii Wojskowej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e się w związku z wykonaniem umowy przetwarzania informacji niejawnych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Wykonawca w czasie obowiązywania umowy oraz po jej rozwiązaniu zobowiązany jest pod rygorem odpowiedzialności karnej, zachować w tajemnicy wszelkie informacje, </w:t>
        <w:br/>
        <w:t xml:space="preserve">do których miał dostęp w trakcie realizacji podmiotu umowy i nie udostępniania </w:t>
        <w:br/>
        <w:t xml:space="preserve">ich żadnemu podmiotowi bez zgody Zamawiającego, chyba że taki obowiązek wynika </w:t>
        <w:br/>
        <w:t>z przepisów prawa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 nie może być wykorzystany do żadnego rodzaju materiałów propagandowych, reklamowych ani też reprezentowany w prasie, radiu, telewizji, filmie czy sieci Internet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wyraża zgodę na poddanie swoich pracowników, rygorom procedur bezpieczeństwa obowiązującym na terenie kompleksów wojskowych w czasie realizacji usługi zgodnie z wymogami ustawy z dnia 22 sierpnia 1997 r. o ochronie osób </w:t>
        <w:br/>
        <w:t>i mienia (Dz.U.2021 r., poz.1995 t.j.) w zakresie działania „Wewnętrznych Służb Dyżurnych” oraz procedur związanych z ustawą z dnia 5 sierpnia 2010 r. o ochronie informacji niejawnych (Dz.U. z 2024, poz.632, 1222).</w:t>
      </w:r>
    </w:p>
    <w:p>
      <w:pPr>
        <w:pStyle w:val="Akapitzlist"/>
        <w:spacing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znowie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1. Zamawiający przewiduje możliwość jednokrotnego wznowienia zamówienia, polegającego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powtórzeniu realizacji niniejszej umowy na okres wskazany w § 4 ust.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ind w:left="425" w:hanging="425"/>
        <w:jc w:val="both"/>
        <w:rPr/>
      </w:pPr>
      <w:r>
        <w:rPr>
          <w:rFonts w:cs="Arial" w:ascii="Arial" w:hAnsi="Arial"/>
        </w:rPr>
        <w:t xml:space="preserve">2.  W przypadku korzystania przez Zamawiającego ze wznowienia Umowy, Zamawiający poinformuje o tym pisemnie Wykonawcę najpóźniej jeden miesiąc przed upływem terminu obowiązywania umowy. Wykonawca zobowiązany jest złożyć w formie pisemnej oświadczenie o wyrażeniu zgody na wznowienie zamówienia w terminie do 7 dni od dnia otrzymania informacji od Zamawiającego. W przypadku braku odpowiedzi Wykonawcy </w:t>
        <w:br/>
        <w:t xml:space="preserve">w wyżej wymienionym okresie, Zamawiający uzna, że Wykonawca nie wyraża zgody </w:t>
        <w:br/>
        <w:t xml:space="preserve">na wznowienie realizacji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3.  W przypadku niepoinformowania Wykonawcy w terminie opisanym w ust. 2, należy traktować, że Zamawiający nie będzie korzystał ze wznowienia zamówienia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4. Skorzystanie ze wznowienia zamówienia stanowi uprawnienie Zamawiającego </w:t>
        <w:br/>
        <w:t xml:space="preserve">i uzależnione będzie wyłącznie od jego potrzeb. Strony zgodnie oświadczają, </w:t>
        <w:br/>
        <w:t xml:space="preserve">że wznowienie zamówienia nie rodzi po stronie Zamawiającego obowiązku z jego skorzystania, natomiast po stronie Wykonawcy z obowiązku do jego przystąpienia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5.   Nie uruchomienie procedury wznowienia ze strony Zamawiającego nie stanowi podstawy do wystąpienia przez Wykonawcę do Zamawiającego z roszczeniami o wykonanie wznowienia zamówienia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6.  Do wznowionego zamówienia mają zastosowanie wszystkie postanowienia niniejszej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7.   Wznowienie zamówienia nie wymaga zawarcia aneksu do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7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nowienia końcowe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spory powstałe na tle wykonania niniejszej umowy Strony zobowiązują </w:t>
        <w:br/>
        <w:t>się rozwiązywać w pierwszej kolejności polubownie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 uregulowanych niniejszą umową mają zastosowanie przepisy ustawy Prawo Zamówień Publicznych i Kodeksu Cywilnego Pzp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przypadku braku polubownego rozwiązania sporu sądem właściwym </w:t>
        <w:br/>
        <w:t>do rozpatrzenia spraw jest sąd właściwy miejscowo dla siedziby Zamawiającego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Oferta Wykonawcy oraz  SWZ stanowią integralną część niniejszej umowy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dura zgłoszeń wewnętrznych określająca tryb wewnętrznego zgłaszania naruszeń prawa w rozumieniu D</w:t>
      </w:r>
      <w:r>
        <w:rPr>
          <w:color w:val="000000"/>
          <w:sz w:val="22"/>
          <w:szCs w:val="22"/>
          <w:shd w:fill="FFFFFF" w:val="clear"/>
        </w:rPr>
        <w:t xml:space="preserve">yrektywy Parlamentu Europejskiego i Rady (UE) 2019/1937 z dnia 23 października 2019 r. w sprawie ochrony osób zgłaszających naruszenia prawa Unii (Dz. Urz. UE L 305 z 26.11.2019, str. 17, z późn. zm.) oraz będąca realizacją zapisów Ustawy z dnia 14 czerwca 2024 r. o ochronie sygnalistów (Dz. U. z 2024 r., poz. 928) dostępna jest na stronie: </w:t>
      </w:r>
      <w:hyperlink r:id="rId4">
        <w:r>
          <w:rPr>
            <w:rStyle w:val="InternetLink"/>
            <w:color w:val="000000"/>
            <w:sz w:val="22"/>
            <w:szCs w:val="22"/>
            <w:shd w:fill="FFFFFF" w:val="clear"/>
          </w:rPr>
          <w:t>https://25wog.wp.mil.pl/bip</w:t>
        </w:r>
      </w:hyperlink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ą umowę sporządzono w 3 jednobrzmiących egzemplarzach, </w:t>
        <w:br/>
        <w:t>2 egzemplarze dla Zamawiającego oraz 1 egzemplarz dla Wykonawcy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– Kopia formularza cenowego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2 – Protokół realizacji dostawy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ACY </w:t>
        <w:tab/>
        <w:tab/>
        <w:tab/>
        <w:tab/>
        <w:tab/>
        <w:tab/>
        <w:t>WYKONAWCA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/>
      </w:pPr>
      <w:r>
        <w:rPr>
          <w:color w:val="000000"/>
          <w:sz w:val="22"/>
          <w:szCs w:val="22"/>
        </w:rPr>
        <w:t>………</w:t>
      </w:r>
      <w:r>
        <w:rPr>
          <w:color w:val="000000"/>
          <w:sz w:val="22"/>
          <w:szCs w:val="22"/>
        </w:rPr>
        <w:t>.………………………….</w:t>
        <w:tab/>
        <w:tab/>
        <w:tab/>
        <w:tab/>
        <w:t>………………………………..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3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eastAsia="Times New Roman" w:cs="Arial"/>
        <w:sz w:val="24"/>
        <w:szCs w:val="24"/>
      </w:rPr>
    </w:pPr>
    <w:r>
      <w:rPr>
        <w:rFonts w:eastAsia="Times New Roman"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511" w:hanging="22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38" w:hanging="227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667"/>
        </w:tabs>
        <w:ind w:left="1667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387"/>
        </w:tabs>
        <w:ind w:left="2387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3107"/>
        </w:tabs>
        <w:ind w:left="3107" w:hanging="360"/>
      </w:pPr>
      <w:rPr>
        <w:rFonts w:cs="Times New Roman"/>
      </w:rPr>
    </w:lvl>
    <w:lvl w:ilvl="4">
      <w:start w:val="1"/>
      <w:numFmt w:val="bullet"/>
      <w:lvlText w:val=""/>
      <w:lvlJc w:val="left"/>
      <w:pPr>
        <w:tabs>
          <w:tab w:val="num" w:pos="3827"/>
        </w:tabs>
        <w:ind w:left="3827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2.%3.%4.%5.%6."/>
      <w:lvlJc w:val="left"/>
      <w:pPr>
        <w:tabs>
          <w:tab w:val="num" w:pos="4547"/>
        </w:tabs>
        <w:ind w:left="4547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267"/>
        </w:tabs>
        <w:ind w:left="5267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987"/>
        </w:tabs>
        <w:ind w:left="5987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707"/>
        </w:tabs>
        <w:ind w:left="670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0"/>
        </w:tabs>
        <w:ind w:left="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>
      <w:startOverride w:val="3"/>
    </w:lvlOverride>
  </w:num>
  <w:num w:numId="24">
    <w:abstractNumId w:val="6"/>
    <w:lvlOverride w:ilvl="0">
      <w:startOverride w:val="1"/>
    </w:lvlOverride>
  </w:num>
  <w:num w:numId="2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before="0" w:after="0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uslugi-pef/" TargetMode="External"/><Relationship Id="rId3" Type="http://schemas.openxmlformats.org/officeDocument/2006/relationships/hyperlink" Target="https://25wog.wp.mil.pl/" TargetMode="External"/><Relationship Id="rId4" Type="http://schemas.openxmlformats.org/officeDocument/2006/relationships/hyperlink" Target="https://25wog.wp.mil.pl/b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31:00Z</dcterms:created>
  <dc:creator>Jaroszewicz</dc:creator>
  <dc:description/>
  <cp:keywords/>
  <dc:language>en-US</dc:language>
  <cp:lastModifiedBy>Śliska Ewa</cp:lastModifiedBy>
  <cp:lastPrinted>2025-03-04T09:35:00Z</cp:lastPrinted>
  <dcterms:modified xsi:type="dcterms:W3CDTF">2025-03-12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x6XbZymtFkXD0rF22826dTC4lcYaXIq</vt:lpwstr>
  </property>
  <property fmtid="{D5CDD505-2E9C-101B-9397-08002B2CF9AE}" pid="8" name="docIndexRef">
    <vt:lpwstr>14fc9c65-6bae-439a-90d1-d47f95acef13</vt:lpwstr>
  </property>
  <property fmtid="{D5CDD505-2E9C-101B-9397-08002B2CF9AE}" pid="9" name="s5636:Creator type=IP">
    <vt:lpwstr>10.100.129.156</vt:lpwstr>
  </property>
  <property fmtid="{D5CDD505-2E9C-101B-9397-08002B2CF9AE}" pid="10" name="s5636:Creator type=author">
    <vt:lpwstr>Jaroszewicz</vt:lpwstr>
  </property>
  <property fmtid="{D5CDD505-2E9C-101B-9397-08002B2CF9AE}" pid="11" name="s5636:Creator type=organization">
    <vt:lpwstr>MILNET-Z</vt:lpwstr>
  </property>
</Properties>
</file>