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administrowanych</w:t>
        <w:br/>
        <w:t>przez 35 Wojskowy Oddział Gospodarczy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KORT TENISOWY / BIEŻNIA SPORTOWA </w:t>
      </w:r>
      <w:r>
        <w:rPr>
          <w:rFonts w:cs="Arial" w:ascii="Arial" w:hAnsi="Arial"/>
          <w:b/>
          <w:vertAlign w:val="superscript"/>
        </w:rPr>
        <w:t>*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TOKÓŁ ODBIORU WYKONANEJ USŁUGI –  miesiąc …………….…. rok …………</w:t>
      </w:r>
    </w:p>
    <w:p>
      <w:pPr>
        <w:pStyle w:val="Normal"/>
        <w:ind w:left="495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kompleks przy ul. Wrocławskiej 82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a wykonania konserwacji jest umowa nr ………………….……. z dnia …………..……… pod nazwą: </w:t>
      </w:r>
    </w:p>
    <w:p>
      <w:pPr>
        <w:pStyle w:val="Normal"/>
        <w:ind w:left="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CZĘŚĆ Nr 2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konywanie prac konserwacyjnych kortu tenisowego oraz bieżni sportowych </w:t>
        <w:br/>
        <w:t>w kompleksie wojskowym w Krakowie przy ul. Wrocławskiej 82”</w:t>
      </w:r>
    </w:p>
    <w:p>
      <w:pPr>
        <w:pStyle w:val="Akapitzlis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dawca: 35 Wojskowy Oddział Gospodarczy w Krakowie z siedzibą w Rząsce ul. Krakowska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>, 30-901 Kraków</w:t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Wykonawca (nazwa i adres firmy): 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y wykonanych czynności konserwacyjnych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wentualne zalece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wagi przedstawicieli SOI w stosunku do wykonywania czynności konserwacyjnych realizowanych przez Wykonawcę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- wypełnia przedstawiciel SOI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ykonano  </w:t>
      </w:r>
      <w:r>
        <w:rPr>
          <w:rFonts w:cs="Arial" w:ascii="Arial" w:hAnsi="Arial"/>
          <w:b/>
          <w:bCs/>
          <w:sz w:val="22"/>
          <w:szCs w:val="22"/>
        </w:rPr>
        <w:t xml:space="preserve">ZGODNIE / NIEZGODNIE </w:t>
      </w:r>
      <w:r>
        <w:rPr>
          <w:rFonts w:cs="Arial" w:ascii="Arial" w:hAnsi="Arial"/>
          <w:sz w:val="22"/>
          <w:szCs w:val="22"/>
        </w:rPr>
        <w:t xml:space="preserve">*  z zawartą umową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ym protokół zakończono i po odczytaniu podpisan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Protokół sporządzono w jednym oryginale, który został dołączony przez pracowników SOI do książki obiektu budowlanego. Wykonawca do faktury dołącza ksero protokołu odbioru wykonanej usługi.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79"/>
        <w:gridCol w:w="3380"/>
      </w:tblGrid>
      <w:tr>
        <w:trPr>
          <w:trHeight w:val="772" w:hRule="atLeas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zedstawiciel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strz / Tech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ierownik SO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i podpi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49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35 Wojkowy Oddział Gospodarczy                                                                                                      </w:t>
      <w:tab/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</w:rPr>
      <w:t xml:space="preserve">Załącznik nr </w:t>
    </w:r>
    <w:r>
      <w:rPr>
        <w:rFonts w:cs="Arial" w:ascii="Arial" w:hAnsi="Arial"/>
        <w:sz w:val="16"/>
        <w:szCs w:val="16"/>
        <w:lang w:val="pl-PL"/>
      </w:rPr>
      <w:t>9</w:t>
    </w:r>
    <w:r>
      <w:rPr>
        <w:rFonts w:cs="Arial" w:ascii="Arial" w:hAnsi="Arial"/>
        <w:sz w:val="16"/>
        <w:szCs w:val="16"/>
      </w:rPr>
      <w:t xml:space="preserve"> do umowy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spacing w:lineRule="exact" w:line="274"/>
      <w:ind w:left="567" w:right="-30" w:hanging="0"/>
      <w:jc w:val="both"/>
    </w:pPr>
    <w:rPr>
      <w:color w:val="00000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42:00Z</dcterms:created>
  <dc:creator>js</dc:creator>
  <dc:description/>
  <cp:keywords/>
  <dc:language>en-US</dc:language>
  <cp:lastModifiedBy>Dane Ukryte</cp:lastModifiedBy>
  <cp:lastPrinted>2023-03-14T12:34:00Z</cp:lastPrinted>
  <dcterms:modified xsi:type="dcterms:W3CDTF">2025-04-01T08:17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5ce28139-d025-4cf9-8ea9-bc9fda01730d</vt:lpwstr>
  </property>
</Properties>
</file>