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5-12T09:58:00Z</cp:lastPrinted>
  <dcterms:modified xsi:type="dcterms:W3CDTF">2024-03-13T10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8d695996-38a4-49e5-a091-bd7d75514735</vt:lpwstr>
  </property>
</Properties>
</file>