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ab/>
        <w:t>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TECHNICZNEGO UTRZYMANIA NIERUCHOMOŚCI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</w:rPr>
        <w:t>„Konserwacja obiektów sportowych administrowanych</w:t>
        <w:br/>
        <w:t xml:space="preserve">przez 35 Wojskowy Oddział Gospodarczy – część 1” </w:t>
      </w:r>
      <w:r>
        <w:rPr>
          <w:rFonts w:cs="Arial" w:ascii="Arial" w:hAnsi="Arial"/>
        </w:rPr>
        <w:t xml:space="preserve">dla Wykonawcy ……………………………...……. z siedzibą ……………………………………………….. </w:t>
        <w:br/>
        <w:tab/>
        <w:t>Zabezpieczenie należytego wykonania umowy wynosi …………….. zł, z czego Zamawiający zgonie z umową zwraca Wykonawcy ………. % zabezpieczenia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świadczenie dot. wykonania umowy nr ……………... z dnia …………. pod nazwą:</w:t>
        <w:br/>
      </w:r>
      <w:r>
        <w:rPr>
          <w:rFonts w:cs="Arial" w:ascii="Arial" w:hAnsi="Arial"/>
          <w:b/>
        </w:rPr>
        <w:t>„Konserwacja obiektów sportowych administrowanych</w:t>
        <w:br/>
        <w:t>przez 35 Wojskowy Oddział Gospodarczy”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u w:val="single"/>
        </w:rPr>
        <w:t xml:space="preserve">CZĘŚĆ 1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Wykonywanie prac konserwacyjnych na obiektach sportowych </w:t>
        <w:br/>
        <w:t xml:space="preserve">(boiska trawiaste) w kompleksach wojskowych w Krakowie </w:t>
        <w:br/>
        <w:t>przy ul. Wrocławskiej 82</w:t>
      </w:r>
      <w:r>
        <w:rPr>
          <w:rFonts w:cs="Arial" w:ascii="Arial" w:hAnsi="Arial"/>
          <w:b/>
        </w:rPr>
        <w:t xml:space="preserve"> oraz ul. Ułanów 43</w:t>
      </w:r>
      <w:r>
        <w:rPr>
          <w:rFonts w:cs="Arial" w:ascii="Arial" w:hAnsi="Arial"/>
          <w:b/>
          <w:color w:val="000000"/>
        </w:rPr>
        <w:t>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umowa nr ……………………………… została wykonana należycie i nie toczą się w jej sprawie postępowania sporn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5-04-03T13:44:00Z</cp:lastPrinted>
  <dcterms:modified xsi:type="dcterms:W3CDTF">2025-04-03T11:45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49152907-8cbb-40d6-9f8b-bd968a874a40</vt:lpwstr>
  </property>
</Properties>
</file>