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nserwacja obiektów sportowych administrowanych</w:t>
        <w:br/>
        <w:t>przez 35 Wojskowy Oddział Gospodarczy”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u w:val="single"/>
        </w:rPr>
        <w:t xml:space="preserve">CZĘŚĆ Nr 2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konywanie prac konserwacyjnych kortu tenisowego oraz bieżni sportowych </w:t>
        <w:br/>
        <w:t>w kompleksie wojskowym w Krakowie przy ul. Wrocławskiej 82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i adres Wykonawcy: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03-14T12:30:00Z</cp:lastPrinted>
  <dcterms:modified xsi:type="dcterms:W3CDTF">2024-04-03T08:28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0GO4g8M5FEixtyLu8RocS6x9NVz6B5F</vt:lpwstr>
  </property>
  <property fmtid="{D5CDD505-2E9C-101B-9397-08002B2CF9AE}" pid="8" name="docIndexRef">
    <vt:lpwstr>3ed02cc9-1956-4361-891b-8666f89fb8d1</vt:lpwstr>
  </property>
</Properties>
</file>