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</w:rPr>
        <w:t>ul. Krakowska 1, Rząska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</w:rPr>
        <w:t>„Konserwacja obiektów sportowych administrowanych</w:t>
        <w:br/>
        <w:t xml:space="preserve">przez 35 Wojskowy Oddział Gospodarczy – część nr 2” </w:t>
      </w:r>
      <w:r>
        <w:rPr>
          <w:rFonts w:cs="Arial" w:ascii="Arial" w:hAnsi="Arial"/>
        </w:rPr>
        <w:t xml:space="preserve">dla Wykonawcy ……………………………...……. z siedzibą ……………………………………………….. </w:t>
        <w:br/>
        <w:t xml:space="preserve"> </w:t>
        <w:tab/>
        <w:t>Zabezpieczenie należytego wykonania umowy wynosi …………….. zł, z czego Zamawiający zgonie z umową zwraca Wykonawcy ………. % zabezpieczenia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. 1 na 1 str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enie dot. wykonania umowy nr ……………... z dnia …………. pod nazwą:</w:t>
        <w:br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oświadczają, że umowa nr ……………………………… została wykonana należycie i nie toczą się w jej sprawie postępowania sporne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5-04-04T10:53:00Z</cp:lastPrinted>
  <dcterms:modified xsi:type="dcterms:W3CDTF">2025-04-04T08:54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2881cc9a-53cc-4db0-a4ae-e8831a5c2e2b</vt:lpwstr>
  </property>
</Properties>
</file>