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stawa energii elektrycznej dla jednostek Centrum Usług Logistycznych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14/WA/PN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czę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Nr konta na które należy zwrócić wadiu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w części nr 1, za całkowitą cenę brutto: ……………. (słownie: …………………) złotych</w:t>
      </w:r>
      <w:r>
        <w:rPr/>
        <w:t xml:space="preserve"> brutto, zgodnie z cenami zawartymi poniżej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992"/>
        <w:gridCol w:w="993"/>
        <w:gridCol w:w="850"/>
        <w:gridCol w:w="2268"/>
      </w:tblGrid>
      <w:tr>
        <w:trPr>
          <w:trHeight w:val="300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nr 1</w:t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taryf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jednostkowa netto za 1 M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MWh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 w %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=3*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=5*4</w:t>
            </w:r>
          </w:p>
        </w:tc>
      </w:tr>
      <w:tr>
        <w:trPr>
          <w:trHeight w:val="803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B21 całodobowa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la grupy taryfowej C11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całodobowa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,85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12a szczytowa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12a pozaszczytowa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1 całodobowa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,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22a szczytow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2a pozaszczytow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G1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,000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em (cena oferty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ferujemy wykonanie zamówienia, w części nr 2, za całkowitą cenę brutto: ……………. (słownie: …………………) złotych brutto, zgodnie z cenami zawartymi poniżej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992"/>
        <w:gridCol w:w="993"/>
        <w:gridCol w:w="850"/>
        <w:gridCol w:w="2268"/>
      </w:tblGrid>
      <w:tr>
        <w:trPr>
          <w:trHeight w:val="300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nr 2</w:t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taryf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jednostkowa netto za 1 M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MWh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 w %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=3*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=5*4</w:t>
            </w:r>
          </w:p>
        </w:tc>
      </w:tr>
      <w:tr>
        <w:trPr>
          <w:trHeight w:val="979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B21 całodobowa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0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la grupy taryfowej C11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całodobowa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12a szczytow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12a pozaszczytow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1 całodobowa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22a szczytowa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2a pozaszczyt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,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G1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,000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em (cena oferty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ferujemy wykonanie zamówienia, w części nr 3, za całkowitą cenę brutto: ……………. (słownie: …………………) złotych brutto, zgodnie z cenami zawartymi poniżej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1416"/>
        <w:gridCol w:w="1040"/>
        <w:gridCol w:w="992"/>
        <w:gridCol w:w="846"/>
        <w:gridCol w:w="2245"/>
      </w:tblGrid>
      <w:tr>
        <w:trPr>
          <w:trHeight w:val="300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nr 3</w:t>
            </w:r>
          </w:p>
        </w:tc>
      </w:tr>
      <w:tr>
        <w:trPr>
          <w:trHeight w:val="159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azwa taryf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jednostkowa netto za 1 MW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MW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 w 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=3*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=5*4</w:t>
            </w:r>
          </w:p>
        </w:tc>
      </w:tr>
      <w:tr>
        <w:trPr>
          <w:trHeight w:val="993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B21 całodobowa 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la grupy taryfowej C11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całodobowa 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12a szczytowa 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Dla grupy taryfowej C12a pozaszczytowa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1 całodobowa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5,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22a szczytowa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2a pozaszczytow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G11</w:t>
            </w:r>
          </w:p>
        </w:tc>
        <w:tc>
          <w:tcPr>
            <w:tcW w:w="1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,69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8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Razem (cena oferty)</w:t>
            </w:r>
          </w:p>
        </w:tc>
        <w:tc>
          <w:tcPr>
            <w:tcW w:w="2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8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ferujemy wykonanie zamówienia, w części nr 4, za całkowitą cenę brutto: ……………. (słownie: …………………) złotych brutto, zgodnie z cenami zawartymi poniżej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992"/>
        <w:gridCol w:w="993"/>
        <w:gridCol w:w="850"/>
        <w:gridCol w:w="2268"/>
      </w:tblGrid>
      <w:tr>
        <w:trPr>
          <w:trHeight w:val="300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nr 4</w:t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taryf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jednostkowa netto za 1 MW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MWh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 w %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=3*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=5*4</w:t>
            </w:r>
          </w:p>
        </w:tc>
      </w:tr>
      <w:tr>
        <w:trPr>
          <w:trHeight w:val="837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B21 całodobowa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Dla grupy taryfowej C11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całodobowa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,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12a szczytow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12a pozaszczytow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,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1 całodobowa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la grupy taryfowej C22a szczytowa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,8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C22a pozaszczyto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,33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grupy taryfowej G1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,629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em (cena oferty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tabelki należy wypełnić osobno dla każdej części</w:t>
      </w:r>
      <w:r>
        <w:rPr>
          <w:sz w:val="24"/>
          <w:szCs w:val="24"/>
        </w:rPr>
        <w:t>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in płatności za zrealizowaną dostawę będzie wynosił 30 dni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eastAsia="ar-SA"/>
        </w:rPr>
        <w:t xml:space="preserve">część energii, którą zamierzamy dostarczyć do Zamawiającego pochodzi </w:t>
        <w:br/>
        <w:t xml:space="preserve">z </w:t>
      </w:r>
      <w:r>
        <w:rPr>
          <w:sz w:val="24"/>
          <w:szCs w:val="24"/>
        </w:rPr>
        <w:t>odnawialnych źródeł energii (OZE) i/lub z kogener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eastAsia="ar-SA"/>
        </w:rPr>
        <w:t xml:space="preserve">energia, którą zamierzamy dostarczyć do Zamawiającego nie pochodzi </w:t>
        <w:br/>
        <w:t xml:space="preserve">z </w:t>
      </w:r>
      <w:r>
        <w:rPr>
          <w:sz w:val="24"/>
          <w:szCs w:val="24"/>
        </w:rPr>
        <w:t xml:space="preserve">odnawialnych źródeł energii (OZE) i/lub z kogeneracji. 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odpowiednio skreślić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y</w:t>
      </w:r>
      <w:r>
        <w:rPr>
          <w:sz w:val="24"/>
          <w:szCs w:val="24"/>
        </w:rPr>
        <w:t>, że posiadamy koncesję na obrót energią elektryczną, wydaną przez</w:t>
        <w:br/>
        <w:t xml:space="preserve">Prezesa Urzędu Regulacji Energetyki z dnia nr </w:t>
      </w:r>
      <w:r>
        <w:rPr>
          <w:i/>
          <w:sz w:val="24"/>
          <w:szCs w:val="24"/>
        </w:rPr>
        <w:t>…………………………………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 xml:space="preserve">Zawarty w SWZ wzór umowy/istotne postanowienia umowy został przez nas zaakceptowany i zobowiązujemy się – w przypadku wybrania naszej oferty – do zawarcia umowy według wzoru określonego w załączniku do SWZ, w miejscu 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 xml:space="preserve">Oświadczamy, że nie zachodzi wobec nas podstawa do wykluczenia przewidziana 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Do oferty zostało dołączenie oświadczenie RODO: TAK/NIE (odpowiednio skreślić </w:t>
        <w:br/>
        <w:t>i dołączyć podpisanie oświadczenie, jeżeli dotyczy)</w:t>
      </w:r>
    </w:p>
    <w:p>
      <w:pPr>
        <w:pStyle w:val="Tekstpodstawowy2"/>
        <w:numPr>
          <w:ilvl w:val="0"/>
          <w:numId w:val="3"/>
        </w:numPr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Jeżeli zostanie złożona oferta, której wybór prowadziłby do powstania </w:t>
      </w:r>
      <w:r>
        <w:rPr>
          <w:lang w:val="pl-PL"/>
        </w:rPr>
        <w:br/>
      </w:r>
      <w:r>
        <w:rPr/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ind w:left="426" w:hanging="0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8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8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Liersch-Bryzek</cp:lastModifiedBy>
  <cp:lastPrinted>2025-04-16T09:12:00Z</cp:lastPrinted>
  <dcterms:modified xsi:type="dcterms:W3CDTF">2025-04-16T07:12:00Z</dcterms:modified>
  <cp:revision>123</cp:revision>
  <dc:subject/>
  <dc:title>ZAŁĄCZNIK 6</dc:title>
</cp:coreProperties>
</file>