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WOMPCPL Dz.E III 26/6/2025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odstawowym: </w:t>
      </w:r>
      <w:bookmarkStart w:id="0" w:name="_Hlk194944738"/>
      <w:r>
        <w:rPr>
          <w:rFonts w:cs="Calibri" w:ascii="Calibri" w:hAnsi="Calibri"/>
          <w:b/>
          <w:bCs/>
          <w:sz w:val="22"/>
          <w:szCs w:val="22"/>
        </w:rPr>
        <w:t>Robota budowlana polegająca na rozbudowie i przebudowie WOMP CP-L w Lublinie wraz z niezbędną infrastrukturą i zagospodarowaniem terenu, na potrzeby projektu pn. Creation of Cross-Border Centers for Preventive Examinations in Lubelskie and Volyn Regions.</w:t>
      </w:r>
      <w:bookmarkEnd w:id="0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podpis kwalifikowany/ zaufany/ elektroniczny podpis osobist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co podmioty wymienione poniżej (należy podać nazwy </w:t>
        <w:br/>
        <w:t>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0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podpis kwalifikowany/ zaufany/ elektroniczny podpis osobisty</w:t>
      </w:r>
    </w:p>
    <w:p>
      <w:pPr>
        <w:pStyle w:val="BodyTextIndent2"/>
        <w:ind w:left="4956" w:hanging="0"/>
        <w:rPr>
          <w:rFonts w:ascii="Calibri" w:hAnsi="Calibri" w:cs="Calibri"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436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36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7:13:00Z</dcterms:created>
  <dc:creator/>
  <dc:description/>
  <cp:keywords/>
  <dc:language>en-US</dc:language>
  <cp:lastModifiedBy/>
  <cp:lastPrinted>2022-11-24T19:35:00Z</cp:lastPrinted>
  <dcterms:modified xsi:type="dcterms:W3CDTF">2025-04-16T17:13:00Z</dcterms:modified>
  <cp:revision>2</cp:revision>
  <dc:subject/>
  <dc:title/>
</cp:coreProperties>
</file>