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-10.01.02  PLAC ZABAW wraz  z URZĄDZENIAMI FITNES</w:t>
      </w:r>
    </w:p>
    <w:p>
      <w:pPr>
        <w:pStyle w:val="Heading2"/>
        <w:rPr/>
      </w:pPr>
      <w:r>
        <w:rPr/>
        <w:t>1.   WSTĘP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.  Przedmiot SST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Przedmiotem niniejszej szczegółowej specyfikacji technicznej (SST) są wymagania dotyczące wykonania i odbioru robót związanych z wykonaniem placu zabaw z dostawą i montażem urządzeń zabawowych w ramach zadania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b/>
          <w:b/>
          <w:bCs/>
          <w:sz w:val="20"/>
        </w:rPr>
      </w:pPr>
      <w:r>
        <w:rPr>
          <w:sz w:val="18"/>
          <w:szCs w:val="18"/>
        </w:rPr>
        <w:t xml:space="preserve">  </w:t>
      </w:r>
      <w:r>
        <w:rPr>
          <w:b/>
          <w:bCs/>
        </w:rPr>
        <w:t>ODNOWA PRZESTRZENI PUBLICZNEJ NA  TERENIE GMINY  WŁOCŁAWEK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 xml:space="preserve">1.3.  Zakres robót objętych SST 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stalenia zawarte w niniejszej specyfikacji dotyczą zasad prowadzenia robót przy wykonywaniu placu zabaw i </w:t>
      </w:r>
    </w:p>
    <w:p>
      <w:pPr>
        <w:pStyle w:val="Normal"/>
        <w:overflowPunct w:val="false"/>
        <w:autoSpaceDE w:val="false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wie elementów zabawowych dla dzieci i fitness dla młodzieży  i dorosłych 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Ilość robót do wykonania:</w:t>
      </w:r>
      <w:r>
        <w:rPr>
          <w:iCs/>
          <w:sz w:val="20"/>
          <w:szCs w:val="20"/>
        </w:rPr>
        <w:t xml:space="preserve">  wg przedmiaru robót.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Projektuje się nowe place i place zabaw na istniejących placach zabaw. 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kres inwestycyjny objęty   ODNOWĄ PRZESTRZENI  PUBLICZ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Humlin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) projektuje się urządzenia siłowe hydrauliczne zapewniające bezpieczeństwo i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estetykę. Siłownie hydrauliczne są wyposażone w  siłownik hydrauliczny , który </w:t>
      </w:r>
    </w:p>
    <w:p>
      <w:pPr>
        <w:pStyle w:val="Normal"/>
        <w:rPr/>
      </w:pPr>
      <w:r>
        <w:rPr/>
        <w:t xml:space="preserve">                 </w:t>
      </w:r>
      <w:r>
        <w:rPr/>
        <w:t>wytwarza opór. Malowane  proszkowo. Projektuje  się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steper hydrauliczny  </w:t>
      </w:r>
    </w:p>
    <w:p>
      <w:pPr>
        <w:pStyle w:val="Normal"/>
        <w:rPr/>
      </w:pPr>
      <w:r>
        <w:rPr/>
        <w:t xml:space="preserve">                 </w:t>
      </w:r>
      <w:r>
        <w:rPr/>
        <w:t>- trenaż ramion i barków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biegacz, surfer i twister – urządzenie wielofunkcyjne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wyciąg górny i wyciskanie dla osób niepełnosprawnych dwustanowiskowy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) urządzenie siłowe  street workout – zestaw drabinek z dwiema ławeczkmi do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reningów z wykorzystaniem masy własnego ciała. Strefa bezpieczeństwa wynosi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0*6m. Na urządzeniu mogą ćwiczyć jednorazowo nawet 8 osób. Konsrukcję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tanowią profile stalowe 80*80mm o ściankach 3mm, fundamenty z betonu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C15/2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) urządzenia zabawowe</w:t>
      </w:r>
    </w:p>
    <w:p>
      <w:pPr>
        <w:pStyle w:val="Normal"/>
        <w:rPr/>
      </w:pPr>
      <w:r>
        <w:rPr/>
        <w:t xml:space="preserve">                    </w:t>
      </w:r>
      <w:r>
        <w:rPr/>
        <w:t>- bujak dwuosobowy – kucyk , strefa upadku 45cm,strefa użytkowania 4,2*3,3m</w:t>
      </w:r>
    </w:p>
    <w:p>
      <w:pPr>
        <w:pStyle w:val="Normal"/>
        <w:rPr/>
      </w:pPr>
      <w:r>
        <w:rPr/>
        <w:t xml:space="preserve">                    </w:t>
      </w:r>
      <w:r>
        <w:rPr/>
        <w:t>- bujak jednoosobowy –kucyk- strefa upadku 40-50cm, strefa 3*2,5m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trampolina kwadratowa 1,8*1,8 ziemna. Strefa użytkowa 3,9*3,9m. Obrzeż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rampoliny wykonane z gumy EPDM- 30cm, wysokość 40c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u w:val="single"/>
        </w:rPr>
      </w:pPr>
      <w:r>
        <w:rPr>
          <w:b/>
          <w:u w:val="single"/>
        </w:rPr>
        <w:t>Kosinowo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wyposażenie placu zabaw w urządzenia  dla dzieci tj.:</w:t>
      </w:r>
    </w:p>
    <w:p>
      <w:pPr>
        <w:pStyle w:val="Normal"/>
        <w:ind w:left="502" w:hanging="0"/>
        <w:rPr/>
      </w:pPr>
      <w:r>
        <w:rPr/>
        <w:t>- zestaw zabawowy nazwany przez producenta : Kosmos  - strefa 7,0*7,0m.</w:t>
      </w:r>
    </w:p>
    <w:p>
      <w:pPr>
        <w:pStyle w:val="Normal"/>
        <w:ind w:left="502" w:hanging="0"/>
        <w:rPr/>
      </w:pPr>
      <w:r>
        <w:rPr/>
        <w:t xml:space="preserve"> </w:t>
      </w:r>
      <w:r>
        <w:rPr/>
        <w:t xml:space="preserve">Konstrukcja urządzenia  wykonana jest z profili  stalowych 80*80mm o grub. ścianki </w:t>
      </w:r>
    </w:p>
    <w:p>
      <w:pPr>
        <w:pStyle w:val="Normal"/>
        <w:ind w:left="502" w:hanging="0"/>
        <w:rPr/>
      </w:pPr>
      <w:r>
        <w:rPr/>
        <w:t xml:space="preserve"> </w:t>
      </w:r>
      <w:r>
        <w:rPr/>
        <w:t xml:space="preserve">3mm Poszczególne  elementy urządzeń wykonane są z profili stalowych </w:t>
      </w:r>
    </w:p>
    <w:p>
      <w:pPr>
        <w:pStyle w:val="Normal"/>
        <w:ind w:left="502" w:hanging="0"/>
        <w:rPr/>
      </w:pPr>
      <w:r>
        <w:rPr/>
        <w:t xml:space="preserve"> </w:t>
      </w:r>
      <w:r>
        <w:rPr/>
        <w:t xml:space="preserve">40*40mm.Wszystkie elementy  stalowe  zabezpieczone są przez ocynkowanie i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malowane proszkowo. Urządzenie jest wyniesione  na 3,1m.  Urządzenie montowane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będzie w obrębie strefy bezpieczeństwa na podłożu piaszczystym . Wysokość upadku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90cm  </w:t>
      </w:r>
    </w:p>
    <w:p>
      <w:pPr>
        <w:pStyle w:val="Normal"/>
        <w:ind w:left="502" w:hanging="0"/>
        <w:rPr/>
      </w:pPr>
      <w:r>
        <w:rPr/>
        <w:t xml:space="preserve">-bujaki sprężynowe  koniki : pojedynczy i podwójny montowany na nawierzchni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trawiastej </w:t>
      </w:r>
    </w:p>
    <w:p>
      <w:pPr>
        <w:pStyle w:val="Normal"/>
        <w:ind w:left="502" w:hanging="0"/>
        <w:rPr/>
      </w:pPr>
      <w:r>
        <w:rPr/>
        <w:t xml:space="preserve">-huśtawka wahadłowa podwójna ( strefa 7,3*3,5m) 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urządzenia siłowni zewnętrznej :</w:t>
      </w:r>
    </w:p>
    <w:p>
      <w:pPr>
        <w:pStyle w:val="Normal"/>
        <w:ind w:left="502" w:hanging="0"/>
        <w:rPr/>
      </w:pPr>
      <w:r>
        <w:rPr/>
        <w:t>- zestaw Street workout z przeznaczeniem do ćwiczeń siłowych – drabinki , ławki 2 szt.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strefa bezpieczeństwa 10*7m, wys. upadku 2,35m. Urządzenie wykonane jest ze 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słupów stalowych o średnicy 140mm, grub. ścianki 3,6mm.Wszystkie elementy muszą  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być ocynkowane i  i malowane proszkowo. Nawierzchnia piaszczysta.   </w:t>
      </w:r>
    </w:p>
    <w:p>
      <w:pPr>
        <w:pStyle w:val="Normal"/>
        <w:ind w:left="502" w:hanging="0"/>
        <w:rPr/>
      </w:pPr>
      <w:r>
        <w:rPr/>
        <w:t>- projektuje się dwa urządzenia fitness – orbitek  i wioślarz</w:t>
      </w:r>
    </w:p>
    <w:p>
      <w:pPr>
        <w:pStyle w:val="Normal"/>
        <w:rPr/>
      </w:pPr>
      <w:r>
        <w:rPr/>
        <w:t xml:space="preserve">   </w:t>
      </w:r>
      <w:r>
        <w:rPr/>
        <w:t>d)   projektuje się umiejscowienie  grilla z siedziskami</w:t>
      </w:r>
    </w:p>
    <w:p>
      <w:pPr>
        <w:pStyle w:val="Normal"/>
        <w:rPr/>
      </w:pPr>
      <w:r>
        <w:rPr/>
        <w:t xml:space="preserve">   </w:t>
      </w:r>
      <w:r>
        <w:rPr/>
        <w:t xml:space="preserve">e)   teren zabezpieczony jest  ogrodzeniem systemowym wys. 1,5m  na dł. 172,0m z jedną  </w:t>
      </w:r>
    </w:p>
    <w:p>
      <w:pPr>
        <w:pStyle w:val="Normal"/>
        <w:ind w:left="142" w:hanging="0"/>
        <w:rPr/>
      </w:pPr>
      <w:r>
        <w:rPr/>
        <w:t xml:space="preserve">       </w:t>
      </w:r>
      <w:r>
        <w:rPr/>
        <w:t>furtką stalową  szer.  1,2m.</w:t>
      </w:r>
    </w:p>
    <w:p>
      <w:pPr>
        <w:pStyle w:val="Normal"/>
        <w:rPr/>
      </w:pPr>
      <w:r>
        <w:rPr/>
        <w:t xml:space="preserve">    </w:t>
      </w:r>
      <w:r>
        <w:rPr/>
        <w:t>f)   wzdłuż wschodniej granicy planuje się  nasadzenia   tui  40szt</w:t>
      </w:r>
    </w:p>
    <w:p>
      <w:pPr>
        <w:pStyle w:val="Normal"/>
        <w:rPr/>
      </w:pPr>
      <w:r>
        <w:rPr/>
        <w:t xml:space="preserve">    </w:t>
      </w:r>
      <w:r>
        <w:rPr/>
        <w:t xml:space="preserve">g)  planuje się dostawę i montaż elementów małej architektury: ławki o konstrukcji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lowej 4 szt, kosz betonowy szt. 1, tablicę informacyjną szt. 1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25" w:hanging="0"/>
        <w:rPr/>
      </w:pPr>
      <w:r>
        <w:rPr>
          <w:b/>
          <w:u w:val="single"/>
        </w:rPr>
        <w:t xml:space="preserve">3. Warząchewka Nowa 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a) wyposażenie placu zabaw w urządzenia  dla dzieci tj.: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- zestaw zabawowy nazwany przez producenta : Straż pożarna. Konstrukcja urządzenia    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wykonana jest z profili  stalowych 80*80mm o grub. ścianki 3mm Poszczególne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elementy urządzeń wykonane są z profili stalowych 40*40mm.Wszystkie elementy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stalowe  zabezpieczone są przez ocynkowanie i malowane proszkowo. Urządzenie jest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wyniesione  na 3,1m.  Urządzenie montowane będzie w obrębie strefy bezpieczeństw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7,0*7,0m na podłożu żwirowym. 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-bujaki sprężynowe  koniki szt.2 : pojedynczy i podwójny montowany na nawierzchni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piaskowej  5,0*5,0m2 głębokości 0,3m </w:t>
      </w:r>
    </w:p>
    <w:p>
      <w:pPr>
        <w:pStyle w:val="Normal"/>
        <w:ind w:left="502" w:hanging="0"/>
        <w:rPr/>
      </w:pPr>
      <w:r>
        <w:rPr/>
        <w:t>b) urządzenia siłowni zewnętrznej :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- zestaw Street workout z przeznaczeniem do ćwiczeń siłowych – drabinki , ławki 2    </w:t>
      </w:r>
    </w:p>
    <w:p>
      <w:pPr>
        <w:pStyle w:val="Normal"/>
        <w:ind w:left="502" w:hanging="0"/>
        <w:rPr/>
      </w:pPr>
      <w:r>
        <w:rPr/>
        <w:t xml:space="preserve">      </w:t>
      </w:r>
      <w:r>
        <w:rPr/>
        <w:t xml:space="preserve">szt. strefa bezpieczeństwa 10*7m, wys. upadku 2,35m. Urządzenie wykonane jest ze  </w:t>
      </w:r>
    </w:p>
    <w:p>
      <w:pPr>
        <w:pStyle w:val="Normal"/>
        <w:ind w:left="502" w:hanging="0"/>
        <w:rPr/>
      </w:pPr>
      <w:r>
        <w:rPr/>
        <w:t xml:space="preserve">      </w:t>
      </w:r>
      <w:r>
        <w:rPr/>
        <w:t xml:space="preserve">słupów stalowych o średnicy 140mm, grub. ścianki 3,6mm.Wszystkie elementy </w:t>
      </w:r>
    </w:p>
    <w:p>
      <w:pPr>
        <w:pStyle w:val="Normal"/>
        <w:ind w:left="502" w:hanging="0"/>
        <w:rPr/>
      </w:pPr>
      <w:r>
        <w:rPr/>
        <w:t xml:space="preserve">      </w:t>
      </w:r>
      <w:r>
        <w:rPr/>
        <w:t xml:space="preserve">muszą  być ocynkowane i   malowane proszkowo. Podłoże trawiaste </w:t>
      </w:r>
    </w:p>
    <w:p>
      <w:pPr>
        <w:pStyle w:val="Normal"/>
        <w:ind w:left="502" w:hanging="0"/>
        <w:rPr/>
      </w:pPr>
      <w:r>
        <w:rPr/>
        <w:t xml:space="preserve">    </w:t>
      </w:r>
      <w:r>
        <w:rPr/>
        <w:t xml:space="preserve">- projektuje się montaż  5 urządzeń fitness – orbitek,  wioślarz, trenażęr ud, zestaw </w:t>
      </w:r>
    </w:p>
    <w:p>
      <w:pPr>
        <w:pStyle w:val="Normal"/>
        <w:ind w:left="502" w:hanging="0"/>
        <w:rPr/>
      </w:pPr>
      <w:r>
        <w:rPr/>
        <w:t xml:space="preserve">      </w:t>
      </w:r>
      <w:r>
        <w:rPr/>
        <w:t>twister siedzący, zestaw koło – tai-ch na podłożu trawiastym</w:t>
      </w:r>
    </w:p>
    <w:p>
      <w:pPr>
        <w:pStyle w:val="Normal"/>
        <w:ind w:left="502" w:hanging="0"/>
        <w:rPr/>
      </w:pPr>
      <w:r>
        <w:rPr/>
        <w:t xml:space="preserve">c) projektuje się  lokalizację altany rekreacyjnej o  średnicy 5m wraz meblami  na   </w:t>
      </w:r>
    </w:p>
    <w:p>
      <w:pPr>
        <w:pStyle w:val="Normal"/>
        <w:ind w:left="502" w:hanging="0"/>
        <w:rPr/>
      </w:pPr>
      <w:r>
        <w:rPr/>
        <w:t xml:space="preserve">    </w:t>
      </w:r>
      <w:r>
        <w:rPr/>
        <w:t xml:space="preserve">uprzednio  utwardzonym podłożu z kostki 7,0*7,0=49m2. Do altany prowadzi </w:t>
      </w:r>
    </w:p>
    <w:p>
      <w:pPr>
        <w:pStyle w:val="Normal"/>
        <w:ind w:left="502" w:hanging="0"/>
        <w:rPr/>
      </w:pPr>
      <w:r>
        <w:rPr/>
        <w:t xml:space="preserve">    </w:t>
      </w:r>
      <w:r>
        <w:rPr/>
        <w:t>chodnik z kostki betonowej szer. 1,5m</w:t>
      </w:r>
    </w:p>
    <w:p>
      <w:pPr>
        <w:pStyle w:val="Normal"/>
        <w:rPr/>
      </w:pPr>
      <w:r>
        <w:rPr/>
        <w:t xml:space="preserve">         </w:t>
      </w:r>
      <w:r>
        <w:rPr/>
        <w:t xml:space="preserve">d) na końcu działki projektuje się lokalizację grilla z siedziskami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360" w:hanging="0"/>
        <w:rPr>
          <w:b/>
          <w:b/>
          <w:u w:val="single"/>
        </w:rPr>
      </w:pPr>
      <w:r>
        <w:rPr>
          <w:b/>
          <w:u w:val="single"/>
        </w:rPr>
        <w:t>4.Smólnik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       </w:t>
      </w:r>
      <w:r>
        <w:rPr>
          <w:b/>
        </w:rPr>
        <w:t>a</w:t>
      </w:r>
      <w:r>
        <w:rPr/>
        <w:t>) zamontowanie zestawu Straż pożarna dla małych dzieci – wysokość upadku 90cm</w:t>
      </w:r>
    </w:p>
    <w:p>
      <w:pPr>
        <w:pStyle w:val="Normal"/>
        <w:ind w:left="502" w:hanging="0"/>
        <w:jc w:val="both"/>
        <w:rPr/>
      </w:pPr>
      <w:r>
        <w:rPr/>
        <w:t xml:space="preserve">     </w:t>
      </w:r>
      <w:r>
        <w:rPr/>
        <w:t>( opis  urządzenia jak dla Warząchewki Nowej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) zamontowanie 3 urządzeń fitness na podłożu trawiastym  : trenaż ud, twister siedzący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ółko tai-chi duże i małe dla niepełnosprawnych i seniorów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c) zamontowanie zestawu street workout  Nr 5 na podłożu trawiastym ( opis urządzenia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jak dla Kosinowa)</w: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5. Telążna Leśna 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 xml:space="preserve">W ramach inwestycji projektuje się urządzenia fitnes w ilości 4 szt i 2 ławki, kos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tonowy i tablica informacyjn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stepper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trenażer ramion i barków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trenażer ud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twister siedzący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rPr/>
      </w:pPr>
      <w:r>
        <w:rPr/>
        <w:t xml:space="preserve">Place zabaw przy wejściu muszą posiadać regulamin  stanowiący el. małej architektury. Na tablicy należy napisać, że plac przeznaczony jest dla dzieci szkolnych oraz regulamin placu zaba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 xml:space="preserve">Wszystkie urządzenia i elementy wyposażenia placu zabaw muszą spełniać normy   europejskie EN 1176-2008, posiadać aktualne atesty i certyfikaty udokumentowane   obowiązującymi normami. Montaż musi być wykonywany w  oparciu o wymogi   producenta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Wszystkie urządzenia zabawowe i fitness wykonane są z konstrukcji metalowej ( ocynkowane metodą ogniową0 są pomalowane i montowane na fundamentach wg wymagań producenta . Elementy drewniane winny być zabezpieczone przed korozją i pomalowane. </w:t>
      </w:r>
    </w:p>
    <w:p>
      <w:pPr>
        <w:pStyle w:val="Normal"/>
        <w:spacing w:before="60" w:after="0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4.  Określenia podstawowe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Użyte w SST wymienione poniżej określenia należy rozumieć w każdym przypadku następująco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posażenie placu w urządzenia zabawowe </w:t>
      </w:r>
      <w:r>
        <w:rPr>
          <w:sz w:val="20"/>
          <w:szCs w:val="20"/>
        </w:rPr>
        <w:t>– pojedyncze urządzenia lub zespoły urządzeń zgrupowanych w ramach jednej konstrukcji, zamontowane trwale w nawierzchni, stanowiące wyposażenie pasa drogowego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5.  Ogólne wymagania dotyczące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robót podano w SST D-00.00.00 „Wymagania ogólne” pkt 1.5.</w:t>
      </w:r>
    </w:p>
    <w:p>
      <w:pPr>
        <w:pStyle w:val="Heading2"/>
        <w:spacing w:before="60" w:after="0"/>
        <w:rPr/>
      </w:pPr>
      <w:r>
        <w:rPr/>
        <w:t>2.   MATERIAŁY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.  Ogólne wymagania dotyczące materiałów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  Wymagania dla elementów zabawowych i fitnes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szystkie zamontowane elementy zabawowe powinny odpowiadać elementom podanym w dokumentacji projektowej pod względem wymiarów, materiałów z których zostały wykonane oraz charakterystyki wykończenia, a także posiadać deklaracje zgodności z normami lub aprobatami technicznymi wydanymi przez uprawnione jednostki. Proponowane przez Wykonawcę elementy muszą być zaaprobowane przez Inżyniera.</w:t>
      </w:r>
    </w:p>
    <w:p>
      <w:pPr>
        <w:pStyle w:val="Tekstpodstawowy3"/>
        <w:ind w:firstLine="357"/>
        <w:rPr/>
      </w:pPr>
      <w:r>
        <w:rPr>
          <w:szCs w:val="20"/>
        </w:rPr>
        <w:t>Zaleca się zamontować elementy zabawowe wskazane przez projektanta lub w razie zmiany uzyskać zgodę projektanta, ponieważ zostały dobrane z myślą o uzyskaniu określonego efektu estetycznego i funkcjonalnego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Użyte do ich wytworzenia materiały muszą odpowiadać następującym wymaganiom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 należy stosować materiałów, które mogą wywoływać płomyki powierzchniow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szystkie użyte środki zabezpieczające powierzchniowo części urządzeń powinny być nietoksyczne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Do każdego elementu  producent lub dostawca powinien dołączyć instrukcję montażu umożliwiającą montaż i właściwą instalację urządzenia w terenie. Instrukcja ta powinna zawierać co najmniej następujące dan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nimalne wymagania dotyczące przestrzeni i bezpiecznych luzów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yfikację urządzenia i części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lejność montażu (instrukcja montażowa i szczegóły instalacji)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środki dopasowania, np. oznaczenia na częściach z dołączoną szczegółową instrukcją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czegóły dotyczące wymaganego fundamentowania w normalnych warunkach, zakotwiczenia w gruncie oraz projekt i umiejscowienie fundamentów (z zaleceniem ostrożności w warunkach odstępstw od normalności)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zbędne informacje dotyczące malowania lub poddawania zabiegom konserwującym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Rysunki i schematy powinny wyraźnie określać główne wymiary urządzenia i niezbędnej przestrzeni, wysokości i powierzchni niezbędnych do montażu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3.  Materiały do fundamentowania</w:t>
      </w:r>
    </w:p>
    <w:p>
      <w:pPr>
        <w:pStyle w:val="Normal"/>
        <w:overflowPunct w:val="false"/>
        <w:autoSpaceDE w:val="false"/>
        <w:ind w:firstLine="357"/>
        <w:jc w:val="both"/>
        <w:rPr/>
      </w:pPr>
      <w:r>
        <w:rPr>
          <w:sz w:val="20"/>
          <w:szCs w:val="20"/>
        </w:rPr>
        <w:t>Do wykonania fundamentów betonowych należy stosować beton zwykły klasy wymaganej przez producenta elementów małej architektury wg PN-EN 206-1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Do betonu powinien być stosowany cement powszechnego użytku, wg PN-EN 197-1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Kruszywo do betonu (piasek, żwir, grys, mieszanka z kruszywa naturalnego sortowanego, kruszywo łamane) powinno odpowiadać wymaganiom PN-B-06250 i PN-B-06712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oda powinna być „odmiany 1” i odpowiadać wymaganiom PN-B-32250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Dodatki mineralne i domieszki chemiczne, jeżeli będą stosowane, powinny odpowiadać PN-B-06250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Projektowanie składu betonu i jego wykonanie powinny odpowiadać wymaganiom PN-EN 934-2.</w:t>
      </w:r>
    </w:p>
    <w:p>
      <w:pPr>
        <w:pStyle w:val="Heading2"/>
        <w:spacing w:before="60" w:after="0"/>
        <w:rPr/>
      </w:pPr>
      <w:r>
        <w:rPr/>
        <w:t>3.  SPRZĘ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.  Ogólne wymagania dotyczące sprzętu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3.2.  Sprzęt do montażu elementów małej architektury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Elementy małej architektury będą montowane ręcznie oraz przy pomocy żurawia samochodowego lub wciągarki zamontowanej na samochodzie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Używany będzie ręczny sprzęt do wykonania wykopów pod fundamenty oraz narzędzia ręczne do montażu elementów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Sprzęt do montażu elementów powinien być zgodny z wytycznymi producenta.</w:t>
      </w:r>
    </w:p>
    <w:p>
      <w:pPr>
        <w:pStyle w:val="Heading2"/>
        <w:spacing w:before="60" w:after="0"/>
        <w:rPr/>
      </w:pPr>
      <w:r>
        <w:rPr/>
        <w:t>4.  TRANSPOR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1.  Ogólne wymagania dotyczące transportu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transportu podano w SST D-00.00.00 „Wymagania ogólne” pkt 4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4.2.  Transport elementów małej architektury i materiałów do fundamentowania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Elementy małej architektury będą transportowane w sposób przewidziany przez ich producenta. Należy je chronić przed przemieszczeniem, uszkodzeniem i zabrudzeniem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Transport mieszanki betonowej powinien odbywać się zgodnie z PN-S-96013:1997</w:t>
      </w:r>
    </w:p>
    <w:p>
      <w:pPr>
        <w:pStyle w:val="Heading2"/>
        <w:spacing w:before="60" w:after="0"/>
        <w:rPr/>
      </w:pPr>
      <w:r>
        <w:rPr/>
        <w:t>5.  WYKONANIE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1.  Ogólne zasady wykonania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wykonania robót podano w SST D-00.00.00 „Wymagania ogólne” pkt 5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5.2.  Wykonanie fundamentów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Fundamenty pod elementy małej architektury należy wykonać zgodnie z zaleceniami instrukcji montażu przekazanej przez producenta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Grunt wydobyty pod fundamenty należy rozplantować na terenie budowy lub załadować na środki transportu i usunąć poza teren budowy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5.3.  Montaż elementów małej architektury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Montażu urządzeń należy dokonać ściśle według instrukcji producenta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 czasie montażu należy zwrócić szczególną uwagę na stateczność zamontowanych urządzeń oraz zabezpieczenie ewentualnych wystających elementów montażowych tak, aby nie spowodowały możliwości zranienia się przez osoby korzystające z urządzeń..</w:t>
      </w:r>
    </w:p>
    <w:p>
      <w:pPr>
        <w:pStyle w:val="Heading2"/>
        <w:spacing w:before="60" w:after="0"/>
        <w:rPr/>
      </w:pPr>
      <w:r>
        <w:rPr/>
        <w:t>6.  KONTROLA JAKOŚCI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 Ogólne zasady kontroli jakości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kontroli jakości robót podano w SST D-00.00.00 „Wymagania ogólne” pkt 6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  Badania przed przystąpieniem do robót montażowych</w:t>
      </w:r>
    </w:p>
    <w:p>
      <w:pPr>
        <w:pStyle w:val="Tekstpodstawowy3"/>
        <w:ind w:firstLine="357"/>
        <w:rPr/>
      </w:pPr>
      <w:r>
        <w:rPr>
          <w:szCs w:val="20"/>
        </w:rPr>
        <w:t>Przed przystąpieniem do robót Wykonawca powinien sprawdzić, czy producent lub dostawca dostarczył wszystkie opisane w punkcie 2 niniejszej SST dokumenty oraz wszystkie części elementów małej architektury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Niezależnie od posiadanej deklaracji zgodności z normami wymienionymi w pkt 2.2, Wykonawca powinien dokonać kontroli wszystkich elementów i części złącznych, sprawdzając m.in.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n powierzchni zewnętrznych (i wewnętrznych, jeżeli to możliwe) elementów, która nie powinna posiadać wad, rys i pęknięć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rubość powłok pokrywających elementy metalowe – metodami nieniszczącymi wg PN-H-04623 lub innymi zaakceptowanymi przez Inżyniera.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yniki tych badań Wykonawca przedstawia Inżynierowi do akceptacji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3.  Badania w czasie robót</w:t>
      </w:r>
    </w:p>
    <w:p>
      <w:pPr>
        <w:pStyle w:val="Tekstpodstawowy3"/>
        <w:ind w:firstLine="357"/>
        <w:rPr/>
      </w:pPr>
      <w:r>
        <w:rPr>
          <w:szCs w:val="20"/>
        </w:rPr>
        <w:t>Sprawdzenie fundamentów polega na stwierdzeniu zgodności ich wykonania z zaleceniami producent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Sprawdzenie prawidłowości wykonanego montażu elementów małej architektury polega na porównaniu ich wykonania i działania z instrukcjami przesłanymi przez dostawcę lub producent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Zauważone odchyłki wymiarów nie mogą być większe od podanych przez producenta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 Kontrola i konserwacja zamontowanych elementów małej architektury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ykonawca jest zobowiązany do kontroli i konserwacji zamontowanych elementów małej architektury do momentu odbioru ostatecznego robót przez Zamawiającego i wydania świadectwa przejęci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 xml:space="preserve">Najpóźniej w dniu odbioru Wykonawca winien przekazać Zamawiającemu dostarczone przez producenta lub dostawcę urządzeń instrukcje kontroli i konserwacji elementów. </w:t>
      </w:r>
    </w:p>
    <w:p>
      <w:pPr>
        <w:pStyle w:val="Heading2"/>
        <w:spacing w:before="60" w:after="0"/>
        <w:rPr/>
      </w:pPr>
      <w:r>
        <w:rPr/>
        <w:t>7.  OBMIAR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1.  Ogólne zasady obmiaru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obmiaru robót podano w SST D-00.00.00 „Wymagania ogólne” pkt 7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2.  Jednostka obmiarowa</w:t>
      </w:r>
    </w:p>
    <w:p>
      <w:pPr>
        <w:pStyle w:val="Tekstpodstawowy3"/>
        <w:suppressAutoHyphens w:val="true"/>
        <w:ind w:firstLine="357"/>
        <w:rPr>
          <w:szCs w:val="20"/>
        </w:rPr>
      </w:pPr>
      <w:r>
        <w:rPr>
          <w:szCs w:val="20"/>
        </w:rPr>
        <w:t>Jednostką obmiarową robót związanych z zagospodarowaniem elementami małej architektury jest 1 szt (sztuka).</w:t>
      </w:r>
    </w:p>
    <w:p>
      <w:pPr>
        <w:pStyle w:val="Heading2"/>
        <w:spacing w:before="60" w:after="0"/>
        <w:rPr/>
      </w:pPr>
      <w:r>
        <w:rPr/>
        <w:t>8.  ODBIÓR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1.  Ogólne zasady odbioru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odbioru robót podano w SST D-00.00.00 „Wymagania ogólne” pkt 8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2.  Odbiór robót zanikających i ulegających zakryciu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wykonanie fundamentów.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Zasady ich odbioru są określone w SST D-00.00.00 „Wymagania ogólne” i w niniejszej SST oraz instrukcjach producentów urządzeń.</w:t>
      </w:r>
    </w:p>
    <w:p>
      <w:pPr>
        <w:pStyle w:val="Heading2"/>
        <w:spacing w:before="60" w:after="0"/>
        <w:rPr/>
      </w:pPr>
      <w:r>
        <w:rPr/>
        <w:t>9.  PODSTAWA PŁATNOŚCI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ustalenia dotyczące podstawy płatności podano w SST D-00.00.00 „Wymagania ogólne” pkt 9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2.  Cena jednostki obmiarowej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ena wykonania robót związanych z montażem elementów małej architektury obejmuje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wymaganych instrukcji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fundamentów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elementów małej architektury wg instrukcji producenta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montażu,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2"/>
        <w:spacing w:before="60" w:after="0"/>
        <w:rPr/>
      </w:pPr>
      <w:r>
        <w:rPr/>
        <w:t>10.  PRZEPISY ZWIĄZ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PN-EN 197-1</w:t>
        <w:tab/>
        <w:tab/>
        <w:t xml:space="preserve">Cement. Część I: Skład, wymagania i kryteria zgodności dotyczące cementu powszechnego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użytku</w:t>
      </w:r>
    </w:p>
    <w:p>
      <w:pPr>
        <w:pStyle w:val="Normal"/>
        <w:rPr/>
      </w:pPr>
      <w:r>
        <w:rPr>
          <w:sz w:val="20"/>
          <w:szCs w:val="20"/>
        </w:rPr>
        <w:t>2.  PN-EN 206-1</w:t>
        <w:tab/>
        <w:tab/>
        <w:t>Beton. Część I: Wymagania, właściwości, produkcja i zgodność</w:t>
      </w:r>
    </w:p>
    <w:p>
      <w:pPr>
        <w:pStyle w:val="Normal"/>
        <w:rPr/>
      </w:pPr>
      <w:r>
        <w:rPr>
          <w:sz w:val="20"/>
          <w:szCs w:val="20"/>
        </w:rPr>
        <w:t>3.  PN-EN 934-2</w:t>
        <w:tab/>
        <w:tab/>
        <w:t>Domieszki do betonu, zaprawy i zaczyny. Domieszki do betonu. Definicje i wymagania</w:t>
      </w:r>
    </w:p>
    <w:p>
      <w:pPr>
        <w:pStyle w:val="Normal"/>
        <w:rPr/>
      </w:pPr>
      <w:r>
        <w:rPr>
          <w:sz w:val="20"/>
          <w:szCs w:val="20"/>
        </w:rPr>
        <w:t>4.  PN-B-06250</w:t>
        <w:tab/>
        <w:tab/>
        <w:t>Beton zwykły</w:t>
      </w:r>
    </w:p>
    <w:p>
      <w:pPr>
        <w:pStyle w:val="Normal"/>
        <w:rPr/>
      </w:pPr>
      <w:r>
        <w:rPr>
          <w:sz w:val="20"/>
          <w:szCs w:val="20"/>
        </w:rPr>
        <w:t>5.  BN-88/6731-08</w:t>
        <w:tab/>
        <w:t>Cement. Transport i przechowywanie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Cs w:val="20"/>
        </w:rPr>
        <w:t>6.  PN-H-04623</w:t>
        <w:tab/>
        <w:tab/>
        <w:t>Ochrona przed korozją. Pomiar grubości powłok metalowych metodami nieniszczącym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6"/>
      </w:numPr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36:00Z</dcterms:created>
  <dc:creator>1</dc:creator>
  <dc:description/>
  <cp:keywords/>
  <dc:language>en-US</dc:language>
  <cp:lastModifiedBy>Urszula Kędzierska</cp:lastModifiedBy>
  <dcterms:modified xsi:type="dcterms:W3CDTF">2025-01-17T08:33:00Z</dcterms:modified>
  <cp:revision>27</cp:revision>
  <dc:subject/>
  <dc:title>Kosztorys</dc:title>
</cp:coreProperties>
</file>