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 xml:space="preserve">D-10.01.01   OŚWIETLENIE DROGOWE </w:t>
      </w:r>
    </w:p>
    <w:p>
      <w:pPr>
        <w:pStyle w:val="Heading2"/>
        <w:rPr/>
      </w:pPr>
      <w:r>
        <w:rPr/>
        <w:t>1.   WSTĘP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 Przedmiot SST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j (SST) są wymagania dotyczące wykonania i odbioru robót związanych z montażem  słupów  oświetleniowych zasilanych energią słoneczną w ramach realizacji zadani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ODNOWA PRZESTRZENI PUBLICZNEJ NA  TERENIE GMINY  WŁOCŁAWEK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 Zakres stosowania SST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ST stanowi dokument przetargowy i kontraktowy przy zlecaniu i realizacji robót jak w pkt 1.1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3.  Zakres robót objętych SST </w:t>
      </w:r>
    </w:p>
    <w:p>
      <w:pPr>
        <w:pStyle w:val="TextBody"/>
        <w:rPr/>
      </w:pPr>
      <w:r>
        <w:rPr/>
        <w:t xml:space="preserve">Ustalenia zawarte w niniejszej specyfikacji dotyczą zasad prowadzenia robót związanych z zakupem i montażem  </w:t>
      </w:r>
    </w:p>
    <w:p>
      <w:pPr>
        <w:pStyle w:val="TextBody"/>
        <w:rPr/>
      </w:pPr>
      <w:r>
        <w:rPr/>
        <w:t>słupów oświetleniowych z  lampami  typu LED zasilanych energią słoneczną 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montaż i stawianie słupów oświetleniowych wys. 8m na fundamencie betonowym wraz z wykonaniem i zasypaniem wykopu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opraw oświetlenia oraz  wykonanie niezbędnych podłączeń, uziemienia i pomiarów sprawdzających.</w:t>
      </w:r>
    </w:p>
    <w:p>
      <w:pPr>
        <w:pStyle w:val="Heading2"/>
        <w:rPr/>
      </w:pPr>
      <w:r>
        <w:rPr/>
        <w:t>2.   MATERIAŁY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 Ogólne wymagania dotyczące materiałów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Ogólne wymagania dotyczące materiałów, ich pozyskiwania i składowania podano w SST D-00.00.00 „Wymagania ogólne” pkt 2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Zastosowane materiały winny być zaakceptowane przez Inżyniera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  Materiały do wykonania oświetlenia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ania oświetlenia należy użyć następujące materiały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undament betonowy prefabrykowany wraz z płytą ustojową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słup oświetleniowy stalowy ocynkowany wys. 5-7m, wzmocniony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źródło światła- LED 1x56W, barwa światła do wyboru zimna lub ciepła uzgodniona z Inwestorem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nel solarny –fotowoltaiczny 260W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rawa aluminiowa i hartowanego szkł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wym. oprawy 600*174*115mm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jemność akumulatora 2xmin.200Ah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typ akumulatora –żelow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czas pracy 10-14h , praca ciągła w skrajnie nie korzystnych warunkach –5-6dni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kład zasilania 24V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włączania – czujnik zmierzchowy lub czasowy programowalny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klimatyczne dla całej lampy  temp. Od -20 do +50st.Celsjusza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odoszczelnośc oprawy : IP 65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gwarancja 24miesiące </w:t>
      </w:r>
    </w:p>
    <w:p>
      <w:pPr>
        <w:pStyle w:val="Tekstpodstawowy3"/>
        <w:numPr>
          <w:ilvl w:val="0"/>
          <w:numId w:val="3"/>
        </w:numPr>
        <w:tabs>
          <w:tab w:val="clear" w:pos="709"/>
        </w:tabs>
        <w:ind w:left="357" w:hanging="357"/>
        <w:rPr/>
      </w:pPr>
      <w:r>
        <w:rPr>
          <w:szCs w:val="20"/>
        </w:rPr>
        <w:t>materiały pomocnicze – końcówki i opaski kablowe, taśma izolacyjna, uziom prętowy ze stali powlekanej Cu itp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teriały należy dostarczać na budowę wraz ze świadectwami jakości, kartami gwarancyjnymi i protokołami odbioru technicznego. Konieczność posiadania certyfikatów CE  Dostarczone materiały należy sprawdzić pod względem kompletności i zgodności z danymi podanymi przez producenta. </w:t>
      </w:r>
    </w:p>
    <w:p>
      <w:pPr>
        <w:pStyle w:val="Heading2"/>
        <w:rPr/>
      </w:pPr>
      <w:r>
        <w:rPr/>
        <w:t>3.   SPRZĘ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 Sprzęt do wykonania oświetleni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ania robót związanych z montażem słupów oświetleniowych Wykonawca powinien dysponować następującymi jednostkami sprzętowymi: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ind w:left="360" w:hanging="360"/>
        <w:rPr>
          <w:szCs w:val="20"/>
        </w:rPr>
      </w:pPr>
      <w:r>
        <w:rPr>
          <w:szCs w:val="20"/>
        </w:rPr>
        <w:t>koparka podsiębierna,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ind w:left="360" w:hanging="360"/>
        <w:rPr>
          <w:szCs w:val="20"/>
        </w:rPr>
      </w:pPr>
      <w:r>
        <w:rPr>
          <w:szCs w:val="20"/>
        </w:rPr>
        <w:t>żuraw samojezdny,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ind w:left="360" w:hanging="360"/>
        <w:rPr>
          <w:szCs w:val="20"/>
        </w:rPr>
      </w:pPr>
      <w:r>
        <w:rPr>
          <w:szCs w:val="20"/>
        </w:rPr>
        <w:t>samochód wieżowy z balkonem,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ind w:left="360" w:hanging="360"/>
        <w:rPr/>
      </w:pPr>
      <w:r>
        <w:rPr>
          <w:szCs w:val="20"/>
        </w:rPr>
        <w:t>samochód skrzyniowy,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ind w:left="360" w:hanging="360"/>
        <w:rPr>
          <w:szCs w:val="20"/>
        </w:rPr>
      </w:pPr>
      <w:r>
        <w:rPr>
          <w:szCs w:val="20"/>
        </w:rPr>
        <w:t>przyczepa dłużycowa.</w:t>
      </w:r>
    </w:p>
    <w:p>
      <w:pPr>
        <w:pStyle w:val="Heading2"/>
        <w:rPr/>
      </w:pPr>
      <w:r>
        <w:rPr/>
        <w:t>4.   TRANSPOR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 Ogólne wymagania dotyczące transportu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ST D-00.00.00 „Wymagania ogólne” pkt 4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 Transport materiałów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do  słupa oświetleniowego należy przewozić samochodem skrzyniowym przy zachowaniu zasad dotyczących ich transportu i składowania podanych przez producentów oraz zasad transportu drogowego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powinny być zabezpieczone przed uszkodzeniem.</w:t>
      </w:r>
    </w:p>
    <w:p>
      <w:pPr>
        <w:pStyle w:val="Heading2"/>
        <w:rPr/>
      </w:pPr>
      <w:r>
        <w:rPr/>
        <w:t>5.   WYKONANIE ROBÓ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 Ogólne zasady wykonania robó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 podano w SST D-00.00.00 „Wymagania ogólne” pkt 5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 Warunki przystąpienia do montażu słupa oświetlenioweg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rzystąpieniem do robót Wykonawca dokona uzgodnień z Inwetorem, a także przygotuje do zatwierdzenia przez Inżyniera program zapewnienia jakości (PZJ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 Wykonanie  słupa oświetleniowego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 xml:space="preserve">Prace przy montażu słupa oświetleniowego muszą być prowadzone przez osoby z odpowiednimi uprawnieniami  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leży oznaczyć w terenie wszelkie występujące sieci uzbrojenia terenu i zachować należytą ostrożność w celu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knięcia ich uszkodzenia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en wykonywania robót należy zabezpieczyć przed dostępem osób niepowołanych na cały okres wykonywania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łup stalowy należy zamocować kotwami do fundamentu, a następnie zamocować wysięgniki i oprawy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etleniowe wraz ze źródłami światła.</w:t>
      </w:r>
    </w:p>
    <w:p>
      <w:pPr>
        <w:pStyle w:val="Heading2"/>
        <w:rPr/>
      </w:pPr>
      <w:r>
        <w:rPr/>
        <w:t>6.   KONTROLA JAKOŚCI ROBÓ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Ogólne zasady kontroli jakości robó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ST D-00.00.00 „Wymagania ogólne” pkt 6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 Badania wykonanej wymiany słupa oświetlenioweg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przystąpieniem do wykonania robót Wykonawca jest obowiązany przedstawić Inżynierowi dokumenty jakościowe materiałów, które zamierza zastosować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zasie wykonywania robót należy sprawdzać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mpletność i prawidłowość demontażu elementów istniejącego słupa oświetleniowego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wiezienie zdemontowanych materiałów w miejsce wskazane przez Inwestora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widłowość wykonania montażu słupa wraz z wysięgnikami i żródłami światła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badań kontrolnych do odbioru.</w:t>
      </w:r>
    </w:p>
    <w:p>
      <w:pPr>
        <w:pStyle w:val="Heading2"/>
        <w:rPr/>
      </w:pPr>
      <w:r>
        <w:rPr/>
        <w:t>7.   OBMIAR ROBÓ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 Ogólne zasady obmiaru robó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ST D-00.00.00 „Wymagania ogólne” pkt 7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 Jednostka obmiarowa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i obmiarowe podano w punkcie 1.3.</w:t>
      </w:r>
    </w:p>
    <w:p>
      <w:pPr>
        <w:pStyle w:val="Heading2"/>
        <w:rPr/>
      </w:pPr>
      <w:r>
        <w:rPr/>
        <w:t>8.  ODBIÓR ROBÓ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 Ogólne zasady odbioru robót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ST D-00.00.00 „Wymagania ogólne” pkt 8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2.  Odbiór robót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 uznaje się za wykonane zgodnie z dokumentacją projektową, SST i wymaganiami Inżyniera, jeżeli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pomiary i badania wg pkt 6 dały wyniki pozytywne.</w:t>
      </w:r>
    </w:p>
    <w:p>
      <w:pPr>
        <w:pStyle w:val="Heading2"/>
        <w:rPr/>
      </w:pPr>
      <w:r>
        <w:rPr/>
        <w:t>9.  PODSTAWA PŁATNOŚCI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9.1.  Ogólne ustalenia dotyczące podstawy płatności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9.2.  Cena jednostki obmiarowej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ść należy przyjmować na podstawie jednostek obmiarowych według przedmiaru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</w:rPr>
        <w:t>Cena montażu słupów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grodzenie i oznakowanie miejsca prowadzonych robót,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montażu słupa oświetleni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wykopu, montaż i zastabilizowanie fundamentu oraz zasypanie wykopu gruntem z odkładu z zagęszczeniem warstwami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słupa do fundamentu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lamp LE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wykonanie badań i pomiarów odbiorczych.</w:t>
      </w:r>
    </w:p>
    <w:p>
      <w:pPr>
        <w:pStyle w:val="Heading2"/>
        <w:rPr/>
      </w:pPr>
      <w:r>
        <w:rPr/>
        <w:t>10.   PRZEPISY ZWIĄZANE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1.  Norm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/>
      </w:pPr>
      <w:r>
        <w:rPr>
          <w:sz w:val="20"/>
          <w:szCs w:val="20"/>
        </w:rPr>
        <w:t>PN-EN 40-2:2005</w:t>
        <w:tab/>
        <w:t>Słupy oświetleniowe – Część 2: Wymagania ogólne i wymiary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N-EN 40-5:2005</w:t>
        <w:tab/>
        <w:t>Słupy oświetleniowe – Część 5: Słupy oświetleniowe stalowe – wymagania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EN 60598-2-3:2006</w:t>
        <w:tab/>
        <w:t>Oprawy oświetleniowe – Część 2-3: Wymagania szczegółowe – oprawy</w:t>
      </w:r>
    </w:p>
    <w:p>
      <w:pPr>
        <w:pStyle w:val="TextBody"/>
        <w:ind w:left="28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etleniowe drogowe i uliczn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N-91/E-05009-02,03</w:t>
        <w:tab/>
        <w:t>Systemy zasilania – Wymagania ogólne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N-IEC 393-1 + AC 1994 </w:t>
        <w:tab/>
        <w:t>Szafy i tablice rozdzielcze n.n. Testy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2.  Inne przepisy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dnia 21.04.2006 r. w sprawie ochrony przeciwpożarowej budynków i innych obiektów budowlanych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357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Gospodarki z dnia 15.12.2005 r. w sprawie zasadniczych wymagań dla sprzętu elektrycznego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firstLine="360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</w:rPr>
    </w:pPr>
    <w:r>
      <w:rPr>
        <w:rStyle w:val="PageNumber"/>
        <w:i/>
        <w:iCs/>
        <w:sz w:val="18"/>
        <w:szCs w:val="18"/>
        <w:u w:val="single"/>
      </w:rPr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3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</w:rPr>
    </w:pPr>
    <w:r>
      <w:rPr>
        <w:i/>
        <w:iC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03:00Z</dcterms:created>
  <dc:creator>MOMMY</dc:creator>
  <dc:description/>
  <cp:keywords/>
  <dc:language>en-US</dc:language>
  <cp:lastModifiedBy>Urszula Kędzierska</cp:lastModifiedBy>
  <cp:lastPrinted>2007-09-19T20:47:00Z</cp:lastPrinted>
  <dcterms:modified xsi:type="dcterms:W3CDTF">2025-01-17T07:41:00Z</dcterms:modified>
  <cp:revision>19</cp:revision>
  <dc:subject/>
  <dc:title>S-01</dc:title>
</cp:coreProperties>
</file>