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D-00.00.00 WYMAGANIA OGÓLNE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 WSTĘP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1. Przedmiot SS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ogólne dotyczące wykonania i odbioru robó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dla zadani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NOWA PRZESTRZENI PUBLICZNEJ NA  TERENIE GMINY  WŁOCŁAWEK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bCs/>
          <w:sz w:val="18"/>
          <w:szCs w:val="18"/>
        </w:rPr>
        <w:t>1.2. Zakres stosowania SS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ST stanowi dokument przetargowy i kontraktowy przy zlecaniu i realizacji robót wymienionych w p. 1.1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3. Zakres robót objętych SS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Ustalenia zawarte w niniejszej specyfikacji obejmują wymagania ogólne, wspólne dla robót objęty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specyfikacjami technicznymi wymienionymi w spisie treści. zawarte w niniejszym zestawieniu opracowane zostały na podstawie Ogólnych Specyfikacji Technicznych wydanych na zlecenie Generalnej Dyrekcji Dróg Publicznych oraz na podstawie wydawnictwa „Urządzenia Sportowe. Planowanie, projektowanie, budowa, użytkowanie” 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4. Określenia podstawow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1) Dziennik budowy </w:t>
      </w:r>
      <w:r>
        <w:rPr>
          <w:sz w:val="18"/>
          <w:szCs w:val="18"/>
        </w:rPr>
        <w:t>– dziennik, wydany zgodnie z obowiązującymi przepisami, stanowiący urzędowy dokumen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biegu robót budowlanych oraz zdarzeń i okoliczności zachodzących w toku wykonywania robót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2) Kierownik budowy </w:t>
      </w:r>
      <w:r>
        <w:rPr>
          <w:sz w:val="18"/>
          <w:szCs w:val="18"/>
        </w:rPr>
        <w:t>– osoba wyznaczona przez Wykonawcę, upoważniona do kierowania robotami i do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występowania w jego imieniu w sprawach realizacji kontraktu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3) Konstrukcja nawierzchni </w:t>
      </w:r>
      <w:r>
        <w:rPr>
          <w:sz w:val="18"/>
          <w:szCs w:val="18"/>
        </w:rPr>
        <w:t>– układ warstw nawierzchni wraz ze sposobem ich połączenia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4) Kosztorys ofertowy </w:t>
      </w:r>
      <w:r>
        <w:rPr>
          <w:sz w:val="18"/>
          <w:szCs w:val="18"/>
        </w:rPr>
        <w:t>– wyceniony kompletny przedmiar robót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5) Księga obmiarów </w:t>
      </w:r>
      <w:r>
        <w:rPr>
          <w:sz w:val="18"/>
          <w:szCs w:val="18"/>
        </w:rPr>
        <w:t>– akceptowany przez Inżyniera zeszyt z ponumerowanymi stronami, służący do wpisywania prze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ę obmiaru dokonywanych robót w formie wyliczeń, szkiców i ew. dodatkowych załączników. Wpisy w księdz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bmiarów podlegają potwierdzeniu przez Inżyniera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6) Laboratorium </w:t>
      </w:r>
      <w:r>
        <w:rPr>
          <w:sz w:val="18"/>
          <w:szCs w:val="18"/>
        </w:rPr>
        <w:t>– drogowe lub inne laboratorium badawcze, zaakceptowane przez Zamawiającego, niezbędne d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prowadzenia wszelkich badań i prób związanych z oceną jakości materiałów oraz robót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7) Materiały </w:t>
      </w:r>
      <w:r>
        <w:rPr>
          <w:sz w:val="18"/>
          <w:szCs w:val="18"/>
        </w:rPr>
        <w:t>– wszelkie tworzywa niezbędne do wykonania robót, zgodne z dokumentacją projektową i specyfikacjam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technicznymi, zaakceptowane przez Inżyniera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8) Nawierzchnia </w:t>
      </w:r>
      <w:r>
        <w:rPr>
          <w:sz w:val="18"/>
          <w:szCs w:val="18"/>
        </w:rPr>
        <w:t>– warstwa lub zespół warstw służących do przejmowania i rozkładania obciążeń od ruchu na podłoż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gruntowe i zapewniających dogodne warunki dla ruchu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9) Odpowiednia (bliska) zgodność </w:t>
      </w:r>
      <w:r>
        <w:rPr>
          <w:sz w:val="18"/>
          <w:szCs w:val="18"/>
        </w:rPr>
        <w:t>– zgodność wykonywanych robót z dopuszczonymi tolerancjami, a jeśli przedział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tolerancji nie został określony – z przeciętnymi tolerancjami, przyjmowanymi zwyczajowo dla danego rodzaju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budowlanych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10) Podbudowa </w:t>
      </w:r>
      <w:r>
        <w:rPr>
          <w:sz w:val="18"/>
          <w:szCs w:val="18"/>
        </w:rPr>
        <w:t>– dolna część nawierzchni służąca do przenoszenia obciążeń od ruchu na podłoże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11) Podłoże </w:t>
      </w:r>
      <w:r>
        <w:rPr>
          <w:sz w:val="18"/>
          <w:szCs w:val="18"/>
        </w:rPr>
        <w:t>– grunt rodzimy lub nasypowy, leżący pod nawierzchnią do głębokości przemarzania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12) Polecenie inżyniera </w:t>
      </w:r>
      <w:r>
        <w:rPr>
          <w:sz w:val="18"/>
          <w:szCs w:val="18"/>
        </w:rPr>
        <w:t>– wszelkie polecenia przekazane Wykonawcy przez Inżyniera, w formie pisemnej, dotycząc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posobu realizacji robót lub innych spraw związanych z prowadzeniem budowy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13) Projektant – </w:t>
      </w:r>
      <w:r>
        <w:rPr>
          <w:sz w:val="18"/>
          <w:szCs w:val="18"/>
        </w:rPr>
        <w:t>uprawniona osoba prawna lub fizyczna będąca autorem dokumentacji projektowej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14) Przedsięwzięcie budowlane </w:t>
      </w:r>
      <w:r>
        <w:rPr>
          <w:sz w:val="18"/>
          <w:szCs w:val="18"/>
        </w:rPr>
        <w:t>– kompleksowa realizacja nowego obiektu lub zespołu obiektów albo i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odernizacja stanowiąca całość inwestycji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15) Przetargowa dokumentacja projektowa </w:t>
      </w:r>
      <w:r>
        <w:rPr>
          <w:sz w:val="18"/>
          <w:szCs w:val="18"/>
        </w:rPr>
        <w:t>– część dokumentacji projektowej, która wskazuje lokalizację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harakterystykę i wymiary obiektu będącego przedmiotem robót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16) Zadanie budowlane </w:t>
      </w:r>
      <w:r>
        <w:rPr>
          <w:sz w:val="18"/>
          <w:szCs w:val="18"/>
        </w:rPr>
        <w:t>– część przedsięwzięcia budowlanego, stanowiąca odrębną całość konstrukcyjną lub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technologiczną, zdolną do samodzielnego spełnienia przewidywanych funkcji techniczno-użytkowych. Zadanie może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polegać na wykonywaniu robót związanych z budową, modernizacją, utrzymaniem oraz ochroną obiektu budowlaneg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lub jego elementu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5. Ogólne wymagania dotyczące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robót jest odpowiedzialny za jakość ich wykonania oraz za ich zgodność z dokumentacją projektową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ST i poleceniami Inżyniera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1. </w:t>
      </w:r>
      <w:r>
        <w:rPr>
          <w:sz w:val="18"/>
          <w:szCs w:val="18"/>
        </w:rPr>
        <w:t>Przekazanie terenu budow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mawiający w terminie określonym w dokumentach umowy przekaże Wykonawcy teren budowy wraz z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szystkimi wymaganymi uzgodnieniami prawnymi i administracyjnymi, lokalizację i współrzędne punktów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wysokościowych, dziennik budowy oraz dwa egzemplarze dokumentacji projektowej i dwa komplety SS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Na Wykonawcy spoczywa odpowiedzialność za ochronę przekazanych mu punktów pomiarowych do chwili odbioru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końcowego robót. Uszkodzone lub zniszczone znaki geodezyjne Wykonawca odtworzy i utrwali na własny koszt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2. </w:t>
      </w:r>
      <w:r>
        <w:rPr>
          <w:sz w:val="18"/>
          <w:szCs w:val="18"/>
        </w:rPr>
        <w:t>Dokumentacja projektow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kumentacja projektowa będzie zawierać rysunki, obliczenia i dokumenty</w:t>
      </w:r>
    </w:p>
    <w:p>
      <w:pPr>
        <w:pStyle w:val="Normal"/>
        <w:autoSpaceDE w:val="false"/>
        <w:spacing w:lineRule="auto" w:line="240"/>
        <w:ind w:left="0" w:hanging="0"/>
        <w:rPr>
          <w:rFonts w:eastAsia="Arial-ItalicMT;Times New Roman"/>
          <w:i/>
          <w:i/>
          <w:iCs/>
          <w:sz w:val="18"/>
          <w:szCs w:val="18"/>
        </w:rPr>
      </w:pPr>
      <w:r>
        <w:rPr>
          <w:rFonts w:eastAsia="Arial-ItalicMT;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3. </w:t>
      </w:r>
      <w:r>
        <w:rPr>
          <w:sz w:val="18"/>
          <w:szCs w:val="18"/>
        </w:rPr>
        <w:t>Zgodność robót z dokumentacją projektową i SS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kumentacja projektowa, SST oraz dodatkowe dokumenty przekazane przez Inżyniera Wykonawcy stanowią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zęść umowy, a wymagania wyszczególnione w choćby jednym z nich są obowiązujące dla Wykonawcy tak jakb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warte były w całej dokumentacji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natychmiast powiadomić Inżyniera, który dokona odpowiednich zmian i poprawek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ane określone w dokumentacji projektowej i w SST będą uważane za wartości docelowe, od których dopuszczaln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ą odchylenia w ramach określonego przedziału tolerancji. Cechy materiałów i elementów budowli muszą być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ednorodne i wykazywać zgodność z określonymi wymaganiami, a rozrzuty tych cech nie mogą przekraczać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puszczalnego przedziału tolerancji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 przypadku, gdy materiały lub roboty nie będą w pełni zgodne z dokumentacją projektową lub SST i wpłynie to na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niezadowalającą jakość elementu budowli, to takie materiały zostaną zastąpione innymi, a roboty rozebrane i wykonan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nownie na koszt Wykonawcy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4. </w:t>
      </w:r>
      <w:r>
        <w:rPr>
          <w:sz w:val="18"/>
          <w:szCs w:val="18"/>
        </w:rPr>
        <w:t>Zabezpieczenie terenu budow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kończenia i odbioru ostatecznego robó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dostarczy, zainstaluje i będzie utrzymywać tymczasowe urządzenia zabezpieczające, w tym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rodzenia, oświetlenie, sygnały i znaki ostrzegawcze, dozorców, wszelkie inne środki niezbędne do ochrony robót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gody społeczności i innych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Fakt przystąpienia do robót Wykonawca obwieści przez umieszczenie, w miejscach i ilościach określonych prze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nżyniera, tablic informacyjnych, których treść będzie zatwierdzona przez Inżyniera. Tablice informacyjne będą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utrzymywane przez Wykonawcę w dobrym stanie przez cały okres realizacji robó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płacie i przyjmuje się, że jest włączony w cenę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umowną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5. </w:t>
      </w:r>
      <w:r>
        <w:rPr>
          <w:sz w:val="18"/>
          <w:szCs w:val="18"/>
        </w:rPr>
        <w:t>Ochrona środowiska w czasie wykonywania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dzenia robót wszelkie przepisy dotyczące ochron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środowiska naturalnego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 czasie trwania budowy i wykańczania robót Wykonawca będzie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a) utrzymywać teren budowy i wykopy w stanie bez wody stojącej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b) podejmować wszelkie uzasadnione kroki mające na celu stosowanie się do przepisów i norm dotyczących ochron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środowiska na terenie i wokół terenu budowy oraz będzie unikać uszkodzeń lub uciążliwości dla osób lub własnośc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połecznej i innych, a wynikających ze skażenia, hałasu lub innych przyczyn powstałych w następstwie jeg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posobu działani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tosując się do tych wymagań będzie miał szczególny wzgląd na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a) lokalizację baz, warsztatów, magazynów, składowisk, ukopów i dróg dojazdowych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b) środki ostrożności i zabezpieczenia przed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zanieczyszczeniem zbiorników i cieków wodnych pyłami lub substancjami toksycznymi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zanieczyszczeniem powietrza pyłami i gazami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możliwością powstania pożaru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6. </w:t>
      </w:r>
      <w:r>
        <w:rPr>
          <w:sz w:val="18"/>
          <w:szCs w:val="18"/>
        </w:rPr>
        <w:t>Ochrona przeciwpożarow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będzie przestrzegać przepisy ochrony przeciwpożarowej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żarowy, wymagany przez odpowiednie przepisy, n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terenie baz produkcyjnych, w pomieszczeniach biurowych, mieszkalnych i magazynach oraz w maszynach i pojazdach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Materiały łatwopalne będą składowane w sposób zgodny z odpowiednimi przepisami i zabezpieczone przed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stępem osób trzecich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obót albo przez personel Wykonawcy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7. </w:t>
      </w:r>
      <w:r>
        <w:rPr>
          <w:sz w:val="18"/>
          <w:szCs w:val="18"/>
        </w:rPr>
        <w:t>Materiały szkodliwe dla otoczeni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nia, nie będą dopuszczone do użyci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puszczalnego, określonego odpowiednimi przepisami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aprobatę techniczną wydaną przez uprawnioną jednostkę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ednoznacznie określającą brak szkodliwego oddziaływania tych materiałów na środowisko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Materiały, które są szkodliwe dla otoczenia tylko w czasie robót, a po zakończeniu robót ich szkodliwość zanika (np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ateriały pylaste) mogą być użyte pod warunkiem przestrzegania wymagań technologicznych wbudowania. Jeżel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magają tego odpowiednie przepisy Zamawiający powinien otrzymać zgodę na użycie tych materiałów od właściwy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rganów administracji państwowej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8. </w:t>
      </w:r>
      <w:r>
        <w:rPr>
          <w:sz w:val="18"/>
          <w:szCs w:val="18"/>
        </w:rPr>
        <w:t>Ochrona własności publicznej i prywatnej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kable itp. oraz uzyska od odpowiednich władz będących właścicielami tych urządzeń potwierdzenie informacj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starczonych mu przez Zamawiającego w ramach planu ich lokalizacji. Wykonawca zapewni właściwe oznaczenie 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bezpieczenie przed uszkodzeniem tych instalacji i urządzeń w czasie trwania budowy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mie rezerwę czasową dla wszelkiego rodzaju robót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które mają być wykonane w zakresie przełożenia instalacji i urządzeń podziemnych na terenie budowy i powiadomić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Inżyniera i władze lokalne o zamiarze rozpoczęcia robót. O fakcie przypadkowego uszkodzenia tych instalacj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bezzwłocznie powiadomi Inżyniera i zainteresowane władze oraz będzie z nimi współpracował dostarczając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szelkiej pomocy potrzebnej przy dokonywaniu napraw. Wykonawca będzie odpowiadać za wszelkie spowodowan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z jego działania uszkodzenia instalacji na powierzchni ziemi i urządzeń podziemnych wykazanych w dokumenta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starczonych mu przez Zamawiającego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9. </w:t>
      </w:r>
      <w:r>
        <w:rPr>
          <w:sz w:val="18"/>
          <w:szCs w:val="18"/>
        </w:rPr>
        <w:t>Ograniczenie obciążeń osi pojazd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stosować się będzie do ustawowych ograniczeń obciążenia na oś przy transporcie materiałów 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posażenia na i z terenu robót. Uzyska on wszelkie niezbędne zezwolenia od władz co do przewozu nietypowy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agowo ładunków i w sposób ciągły będzie o każdym takim przewozie powiadamiał Inżyniera. Pojazdy i ładunk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wodujące nadmierne obciążenie osiowe nie będą dopuszczone na świeżo ukończony fragment budowy w obręb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terenu budowy i Wykonawca będzie odpowiadał za naprawę wszelkich robót w ten sposób uszkodzonych, zgodnie 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leceniami Inżyniera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10. </w:t>
      </w:r>
      <w:r>
        <w:rPr>
          <w:sz w:val="18"/>
          <w:szCs w:val="18"/>
        </w:rPr>
        <w:t>Bezpieczeństwo i higiena prac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gać przepisów dotyczących bezpieczeństwa i higieny pracy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nywał pracy w warunka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niebezpiecznych, szkodliwych dla zdrowia oraz nie spełniających odpowiednich wymagań sanitarnych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nia zabezpieczające, socjalne oraz sprzęt i odpowiednią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odzież dla ochrony życia i zdrowia osób zatrudnionych na budowie oraz dla zapewnienia bezpieczeństwa publicznego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płacie i są uwzględnione w cenie umownej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11. </w:t>
      </w:r>
      <w:r>
        <w:rPr>
          <w:sz w:val="18"/>
          <w:szCs w:val="18"/>
        </w:rPr>
        <w:t>Ochrona i utrzymanie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ozpoczęcia do daty zakończenia robót (do wydania potwierdzenia zakończenia przez Inżyniera)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będzie utrzymywać roboty do czasu odbioru ostatecznego. Utrzymanie powinno być prowadzone w tak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posób, aby budowla lub jej elementy były w zadowalającym stanie przez cały czas, do momentu odbioru ostatecznego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nie, to na polecenie Inżyniera powinien rozpocząć roboty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utrzymaniowe nie później niż w 24 godziny po otrzymaniu tego polecenia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12. </w:t>
      </w:r>
      <w:r>
        <w:rPr>
          <w:sz w:val="18"/>
          <w:szCs w:val="18"/>
        </w:rPr>
        <w:t>Stosowanie się do prawa i innych przepis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miejscowe oraz inn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pisy i wytyczne, które są w jakikolwiek sposób związane z robotami i będzie w pełni odpowiedzialny z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strzeganie tych praw, przepisów i wytycznych podczas prowadzenia robó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magań prawnych odnośnie wykorzystania opatentowanych urządzeń lub metod i w sposób ciągły będzie informować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nżyniera o swoich działaniach, przedstawiając kopie zezwoleń i inne odnośne dokumenty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1. Źródła uzyskania materiał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staniem jakichkolwiek materiałów przeznaczonych d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obót Wykonawca przedstawi szczegółowe informacje dotyczące proponowanego źródła wytwarzania, zamawiania lub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wydobywania tych materiałów i odpowiednie świadectwa badań laboratoryjnych oraz próbki do zatwierdzenia prze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twierdzenie partii materiałów z danego źródła nie oznacza automatycznie, że wszystkie materiały z danego źródł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uzyskają zatwierdzenie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puszczonego źródła w sposób ciągły spełniają wymagania SST w czasie postępu robót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 Pozyskiwanie materiałów miejscowy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akichkolwiek źródeł miejscowych włączając w to źródła wskazane przez Zamawiającego i jest zobowiązany dostarczyć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nżynierowi wymagane dokumenty przed rozpoczęciem eksploatacji źródł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z siebie metodę wydobycia i selekcji do zatwierdzenia Inżynierowi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akiegokolwiek źródł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poniesie wszystkie koszty, a w tym: opłaty, wynagrodzenia i jakiekolwiek inne koszty związane 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starczeniem materiałów do robó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Humus i nadkład czasowo zdjęte z terenu wykopów, ukopów i miejsc pozyskania piasku i żwiru będą formowane 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hałdy i wykorzystane przy zasypce i rekultywacji terenu po ukończeniu robó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kumentach umowy będą wykorzystane do robót lub odwiezione na odkład odpowiednio do wymagań umowy lub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skazań 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 wyjątkiem uzyskania na to pisemnej zgody Inżyniera, Wykonawca nie będzie prowadzić żadnych wykopów 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brębie terenu budowy poza tymi, które zostały wyszczególnione w dokumentach umowy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kimi regulacjami prawnymi obowiązującymi na danym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bszarze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3. Materiały nie odpowiadające wymaganiom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ateriały nie odpowiadające wymaganiom zostaną przez Wykonawcę wywiezione z terenu budowy, bądź złożone 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iejscu wskazanym przez Inżyniera. Jeśli Inżynier zezwoli Wykonawcy na użycie tych materiałów do innych robót, niż t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la których zostały zakupione, to koszt tych materiałów zostanie przewartościowany przez 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Każdy rodzaj robót, w którym znajdują się nie zbadane i nie zaakceptowane materiały, Wykonawca wykonuje n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łasne ryzyko, licząc się z jego nieprzyjęciem i niezapłaceniem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4. Przechowywanie i składowanie materiał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zapewni, aby tymczasowo składowane materiały, do czasu gdy będą one potrzebne do robót, był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bezpieczone przed zanieczyszczeniem, zachowały swoją jakość i właściwość do robót i były dostępne do kontrol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z 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iejsca czasowego składowania materiałów będą zlokalizowane w obrębie terenu budowy w miejsca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uzgodnionych z Inżynierem lub poza terenem budowy w miejscach zorganizowanych przez Wykonawcę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5. Wariantowe stosowanie materiał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eśli dokumentacja projektowa lub SST przewidują możliwość wariantowego zastosowania rodzaju materiału w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wykonywanych robotach, Wykonawca powiadomi Inżyniera o swoim zamiarze co najmniej 1 tygodnia przed użyciem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ateriału, albo w okresie dłuższym, jeśli będzie to wymagane dla badań prowadzonych przez Inżyniera. Wybrany 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akceptowany rodzaj materiału nie może być później zmieniany bez zgody Inżyniera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SPRZĘ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jest zobowiązany do używania jedynie takiego sprzętu, który nie spowoduje niekorzystnego wpływu n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akość wykonywanych robót. Sprzęt używany do robót powinien być zgodny z ofertą Wykonawcy i powinien odpowiadać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d względem typów i ilości wskazaniom zawartym w SST lub projekcie organizacji robót, zaakceptowanym prze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nżyniera; W przypadku braku ustaleń w takich dokumentach sprzęt powinien być uzgodniony i zaakceptowany prze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Liczba i wydajność sprzętu będzie gwarantować przeprowadzenie robót, zgodnie z zasadami określonymi 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kumentacji projektowej, SST i wskazaniach Inżyniera w terminie przewidzianym umową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gotowości do pracy. Będzie on zgodny z normami ochrony środowiska i przepisami dotyczącymi jego użytkowani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dostarczy Inżynierowi kopie dokumentów potwierdzających dopuszczenie sprzętu do użytkowania, tam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gdzie jest to wymagane przepisami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eżeli dokumentacja projektowa lub SST przewidują możliwość wariantowego użycia sprzętu przy wykonywany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obotach, Wykonawca powiadomi Inżyniera o swoim zamiarze wyboru i uzyska jego akceptację przed użyciem sprzętu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brany sprzęt, po akceptacji Inżyniera, nie może być później zmieniany bez jego zgody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tujące zachowania warunków umowy, zostaną prze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nżyniera zdyskwalifikowane i nie dopuszczone do robót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jest zobowiązany do stosowanie jedynie takich środków transportu, które nie wpłyną niekorzystnie n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akość wykonywanych robót i właściwości przewożonych ładunków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Liczba środków transportu będzie zapewniać prowadzenie robót zgodnie z zasadami określonymi w dokumentacj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ojektowej, SST i wskazaniach Inżyniera, w terminie przewidzianym umową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y ruchu na drogach publicznych pojazdy będą spełniać wymagania dotyczące przepisów ruchu drogowego 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niesieniu do dopuszczalnych obciążeń na osie i innych parametrów technicznych. Środki transportu n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powiadające warunkom dopuszczalnych obciążeń na osie mogą być dopuszczone przez Inżyniera, pod warunkiem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ywrócenia stanu pierwotnego użytkowanych odcinków dróg na koszt Wykonawcy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będzie usuwać na bieżąco, na własny koszt, wszelkie zanieczyszczenia spowodowane jego pojazdam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na drogach publicznych oraz dojazdach do terenu budowy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jest odpowiedzialny za prowadzenie robót zgodnie z umową oraz za jakość zastosowanych materiał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 wykonywanych robót, za ich zgodność z dokumentacją projektową, wymaganiami SST oraz poleceniami 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elementów robót zgodnie z wymiarami i rzędnymi określonymi w dokumentacji projektowej lub przekazanymi na piśm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z 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Następstwa jakiegokolwiek błędu spowodowanego przez Wykonawcę w wytyczeniu i wyznaczaniu robót zostaną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eśli wymagać tego będzie Inżynier, poprawione przez Wykonawcę na własny kosz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Inżyniera nie zwalnia Wykonawcy od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powiedzialności za ich dokładność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ecyzje Inżyniera dotyczące akceptacji lub odrzucenia materiałów i elementów robót będą oparte na wymagania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formułowanych w dokumentach umowy, dokumentacji projektowej i w SST, a także w normach i wytycznych. Prz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dejmowaniu decyzji Inżynier uwzględni wyniki badań materiałów i robót, rozrzuty normalnie występujące przy produkcj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 przy badaniach materiałów, doświadczenia z przeszłości, wyniki badań naukowych oraz inne czynniki wpływające n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ozważaną kwestię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lecenia Inżyniera będą wykonywane nie później niż w czasie przez niego wyznaczonym, po ich otrzymaniu prze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ę, pod groźbą zatrzymania robót. Skutki finansowe z tego tytułu ponosi Wykonawca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1. Zasady kontroli jakości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towaniem i wykonaniem, aby osiągnąć założoną jakość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obó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ci materiałów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będzie przeprowadzać pomiary i badania materiałów oraz robót z częstotliwością zapewniającą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twierdzenie, że roboty wykonano zgodnie z wymaganiami zawartymi w dokumentacji projektowej i SS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inimalne wymagania co do zakresu badań i ich częstotliwość są określone w SST, normach i wytycznych. 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ypadku, gdy nie zostały one tam określone, Inżynier ustali jaki zakres kontroli jest konieczny, aby zapewnić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nie robót zgodnie z umową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szystkie badania i pomiary będą przeprowadzone zgodnie z wymaganiami norm. W przypadku, gdy normy n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bejmują jakiegokolwiek badania wymaganego w SST, stosować można wytyczne krajowe, albo inne procedury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akceptowane przez 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miary i wyniki badań należy opracować na odpowiednich formularzach. Winny być podpisane prze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dstawicieli Wykonawcy i nadzoru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w. dokumentacja stanowi integralną część Operatu Kolaudacyjnego Robót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2. Certyfikaty i deklaracj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nżynier może dopuścić do użycia tylko te materiały, które posiadają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1. certyfikat na znak bezpieczeństwa wykazujący, że zapewniono zgodność z kryteriami technicznymi określonymi n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dstawie Polskich Norm, aprobat technicznych oraz właściwych przepisów i dokumentów technicznych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2. deklarację zgodności lub certyfikat zgodności z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Polską Normą lub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aprobatą techniczną, w przypadku wyrobów, dla których nie ustanowiono Polskiej Normy, jeżeli nie są objęt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ertyfikacją określoną w pkt 1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 które spełniają wymogi SS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 przypadku materiałów, dla których ww. dokumenty są wymagane przez SST, każda partia dostarczona do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będzie posiadać te dokumenty, określające w sposób jednoznaczny jej cechy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Kopie tych dokumentów będą dostarczone przez Wykonawcę Inżynierowi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akiekolwiek materiały, które nie spełniają tych wymagań będą odrzucone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 Dokumenty budow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jest zobowiązany do prowadzenia następujących dokumentów budowy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 przekazania Wykonawcy terenu budowy do końca okresu gwarancyjnego. Odpowiedzialność za prowadzen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ziennika budowy zgodnie z obowiązującymi przepisami spoczywa na Wykonawcy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stw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ludzi i mienia oraz technicznej i gospodarczej strony budowy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patrzone datą i podpisem Wykonawcy i 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(2) Rejestr obmiar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nie faktycznego postępu każdego z elementów robó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bmiary wykonanych robót przeprowadza się w sposób ciągły w jednostkach przyjętych w kosztorysie i wpisuje d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ejestru obmiarów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ecepty robocze i kontrolne wyniki badań wykonawcy będą gromadzone w formie uzgodnionej w programie zapewnieni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akości. Dokumenty te stanowią załączniki do odbioru robót. Winny być udostępnione na każde życzenie 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unktach (1) – (3) następujące dokumenty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a) pozwolenie na realizację zadania budowlanego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b) protokoły przekazania terenu budowy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) umowy cywilno-prawne z osobami trzecimi i inne umowy cywilno-prawne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) protokoły odbioru robót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e) protokoły z narad i ustaleń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f) korespondencję na budowie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widzianej prawem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inżyniera i przedstawiane do wglądu na życzen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mawiającego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bmiar robót będzie określać faktyczny zakres wykonywanych robót zgodnie z dokumentacją projektową i SST, 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ednostkach ustalonych w kosztorysie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bmiaru robót dokonuje Wykonawca w sposób określony w warunkach kontraktu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niki obmiaru będą wpisane do rejestru obmiarów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akikolwiek błąd lub przeoczenie (opuszczenie) w ilościach podanych w ślepym kosztorysie lub gdzie indziej w SS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nie zwalnia Wykonawcy od obowiązku ukończenia wszystkich robót. Błędne dane zostaną poprawione wg instrukcj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nżyniera na piśmie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stępowania dłuższej przerwy w robotach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ni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1. Rodzaje odbiorów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 zależności od ustaleń odpowiednich SST, roboty podlegają następującym etapom odbioru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) odbiorowi pogwarancyjnemu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2. Odbiór robót zanikających i ulegających zakryciu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które w dalszym procesie realizacji ulegną zakryciu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ewentualnych korekt i poprawek bez hamowania ogólnego postępu robó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bioru robót dokonuje Inżynier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wiadomieniem Inżyniera. Odbiór będzie przeprowadzony niezwłocznie, nie później jednak niż w ciągu 3 dni od dat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głoszenia wpisem do dziennika budowy i powiadomienia o tym fakcie 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akość i ilość robót ulegających zakryciu ocenia Inżynier na podstawie dokumentów zawierających komplet wynik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badań laboratoryjnych i w oparciu o przeprowadzone pomiary, w konfrontacji z dokumentacją projektową, SST 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uprzednimi ustaleniami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3. Odbiór częściow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nych części robót. Odbioru częściowego robót dokonuj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ię wg zasad jak przy odbiorze ostatecznym robót. Odbioru robót dokonuje Inżynier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4. Odbiór ostateczny robót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8.4.1. </w:t>
      </w:r>
      <w:r>
        <w:rPr>
          <w:sz w:val="18"/>
          <w:szCs w:val="18"/>
        </w:rPr>
        <w:t>Zasady odbioru ostatecznego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artości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pisem do dziennika budowy z bezzwłocznym powiadomieniem na piśmie o tym fakcie 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umowy, licząc od dnia potwierdzenia prze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nżyniera zakończenia robót i przyjęcia dokumentów, o których mowa w punkcie 8.4.2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bioru ostatecznego robót dokona komisja wyznaczona przez Zamawiającego w obecności Inżyniera 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y. Komisja odbierająca roboty dokona ich oceny jakościowej na podstawie przedłożonych dokumentów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ników badań i pomiarów, oceny wizualnej oraz zgodności wykonania robót z dokumentacją projektową i SS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nikających i ulegających zakryciu, zwłaszcza w zakresie wykonania robót uzupełniających i robót poprawkowych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wych lub robót uzupełniających, komisja przerw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woje czynności i ustali nowy termin odbioru ostatecznego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 przypadku stwierdzenia przez komisję, że jakość wykonywanych robót w poszczególnych asortymenta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nieznacznie odbiega od wymaganej dokumentacją projektową i SST z uwzględnieniem tolerancji i nie ma większeg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pływu na cechy eksploatacyjne obiektu i bezpieczeństwo ruchu, komisja dokona potrąceń, oceniając pomniejszoną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artość wykonywanych robót w stosunku do wymagań przyjętych w dokumentach umowy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8.4.2. </w:t>
      </w:r>
      <w:r>
        <w:rPr>
          <w:sz w:val="18"/>
          <w:szCs w:val="18"/>
        </w:rPr>
        <w:t>Dokumenty do odbioru ostateczneg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porządzony wg wzoru ustalonego przez Zamawiającego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tować następujące dokumenty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1. dokumentację projektową podstawową z naniesionymi zmianami oraz dodatkową, jeśli została sporządzona 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trakcie realizacji umowy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2. szczegółowe specyfikacje techniczne (podstawowe z dokumentów umowy i ew. uzupełniające lub zamienne)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3. recepty i ustalenia technologiczne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4. dziennik budowy i rejestr obmiarów (oryginały)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5. wyniki pomiarów kontrolnych oraz badań i oznaczeń laboratoryjnych, zgodne z SST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6. deklaracje zgodności lub certyfikaty zgodności wbudowanych materiałów zgodnie z SST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7. opinię technologiczną sporządzoną na podstawie wszystkich wyników badań i pomiarów załączonych d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kumentów odbioru, wykonanych zgodnie z SST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8. geodezyjną inwentaryzację powykonawczą robót i sieci uzbrojenia terenu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9. kopię mapy zasadniczej powstałej w wyniku geodezyjnej inwentaryzacji powykonawczej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10. dokumentację fotograficzną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 przypadku, gdy wg komisji roboty pod względem przygotowania dokumentacyjnego nie będą gotowe do odbioru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statecznego, komisja w porozumieniu z Wykonawcą wyznaczy ponowny termin odbioru ostatecznego robó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wg wzoru ustaloneg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z Zamawiającego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cych wyznaczy komisja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8.4.3. </w:t>
      </w:r>
      <w:r>
        <w:rPr>
          <w:sz w:val="18"/>
          <w:szCs w:val="18"/>
        </w:rPr>
        <w:t>Odbiór pogwarancyjn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biorze ostatecznym i zaistniałych w okresie gwarancyjnym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 punkcie 8.4. „Odbiór ostateczny robót”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 PODSTAWA PŁATNOŚC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dstawą płatności jest cena jednostkowa skalkulowana przez Wykonawcę za jednostkę obmiarową ustaloną dl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anej pozycji kosztorysu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la pozycji kosztorysowych wycenionych ryczałtowo podstawą płatności jest wartość (kwota) podana prze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ę w danej pozycji kosztorysu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 badania składające się na jej wykonanie, określone dla tej roboty w SST i w dokumentacji projektowej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robociznę bezpośrednią wraz z towarzyszącymi kosztami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wartość zużytych materiałów wraz z kosztami zakupu, magazynowania, ewentualnych ubytków i transportu na teren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budowy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wartość pracy sprzętu wraz z towarzyszącymi kosztami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koszty pośrednie, zysk kalkulacyjny i ryzyko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podatki obliczone zgodnie z obowiązującymi przepisami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 cen jednostkowych nie należy wliczać podatku VAT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 PRZEPISY ZWIĄZAN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1. Ustawa z dnia 7 lipca 1994 r. – Prawo budowlane (Dz. U. Nr 89, poz. 414) z późniejszymi zmianami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2. Zarządzenie Ministra Gospodarki Przestrzennej i Budownictwa z dnia 15 grudnia 1994 r. w sprawie dziennika budow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raz tablicy informacyjnej (M. P. Nr 2 z 1995 r. poz. 29)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3. Urządzenia sportowe. Planowanie, projektowanie, budowa, użytkowanie. Arkady, Warszawa 1982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7" w:right="360" w:hanging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11:00Z</dcterms:created>
  <dc:creator>ukedzierska</dc:creator>
  <dc:description/>
  <cp:keywords/>
  <dc:language>en-US</dc:language>
  <cp:lastModifiedBy>Urszula Kędzierska</cp:lastModifiedBy>
  <cp:lastPrinted>2016-03-11T10:27:00Z</cp:lastPrinted>
  <dcterms:modified xsi:type="dcterms:W3CDTF">2025-01-17T08:35:00Z</dcterms:modified>
  <cp:revision>24</cp:revision>
  <dc:subject/>
  <dc:title/>
</cp:coreProperties>
</file>