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2</w:t>
      </w:r>
      <w:r>
        <w:rPr>
          <w:rFonts w:cs="Arial" w:ascii="Arial" w:hAnsi="Arial"/>
          <w:color w:val="000000"/>
          <w:sz w:val="22"/>
          <w:lang w:eastAsia="pl-PL"/>
        </w:rPr>
        <w:t xml:space="preserve"> </w:t>
      </w:r>
    </w:p>
    <w:p>
      <w:pPr>
        <w:pStyle w:val="Heading1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opisu sposobu przygotowania wniosku </w:t>
      </w:r>
    </w:p>
    <w:p>
      <w:pPr>
        <w:pStyle w:val="Heading1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 dopuszczenie do udziału w postępowaniu </w:t>
      </w:r>
    </w:p>
    <w:p>
      <w:pPr>
        <w:pStyle w:val="Heading1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  <w:t>(Każda jednostka organizacyjna -każdy z wykonawców wspólnie ubiegających się załącznik przygotowuje oddzielnie)</w:t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Ochrona kompleksów wojskowych na terenie miasta Krakowa, Nowego Sącza, Tarnowa, Limanowej oraz Wojnarowej w zakresie bezpośredniej i pośredniej ochrony fizycznej terenu, obiektów, urządzeń oraz osób i mienia realizowana przez Specjalistyczne Uzbrojone Formacje Ochronne (SUFO)”.</w:t>
            </w:r>
          </w:p>
        </w:tc>
      </w:tr>
      <w:tr>
        <w:trPr>
          <w:trHeight w:val="7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gn. 14/SOO/25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składa oświadczenia w stosunku do 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………………….…………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4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w ramach konsorcjum (dotyczy również spółki cywilnej) 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bierze udział w postępowaniu o udzielenie zamówienia wspólnie z innymi wykonawcami w ramach konsorcjum proszę wymienić pozostałych członków konsorcjum (w przypadku spółki cywilnej wymienić wszystkich wspólników spółki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…………………………………………………..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………………………………………………….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…………………………………………………..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…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…………………………………………………..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540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dotycząca polegania na zdolnościach lub sytuacji podmiotu udostępniającego zasoby </w:t>
              <w:br/>
              <w:t xml:space="preserve">w zakresie odpowiadający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ad 10%</w:t>
            </w:r>
            <w:r>
              <w:rPr>
                <w:rFonts w:cs="Arial" w:ascii="Arial" w:hAnsi="Arial"/>
                <w:sz w:val="20"/>
                <w:szCs w:val="20"/>
              </w:rPr>
              <w:t xml:space="preserve"> wartości zamówienia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 celu wykazania spełniania warunków udziału w postępowaniu, określonych przez zamawiającego w Opisie Sposobu Przygotowania Wniosku polegam na zdolnościach lub sytuacji następującego podmiotu udostępniającego zasoby:</w:t>
            </w:r>
            <w:bookmarkStart w:id="0" w:name="_Hlk99014455"/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………………………………………………………………………...…………………………………….…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bookmarkEnd w:id="0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dać pełną nazwę/firmę, adres, a także w zależności od podmiotu: NIP/PESEL, KRS/CEiDG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br/>
      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.……………………………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określić odpowiedni zakres udostępnianych zasobów dla wskazanego podmiotu)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o odpowiada ponad 10% wartości przedmiotowego zamówienia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616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 art. 405 ust. 1 Pzp. w zakresie  art. 108 ust 1 i 2 Pzp., art. 405 ust. 2 pkt. 1,2,3,4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firstLine="1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ind w:left="850" w:firstLine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firstLine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Podleganie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1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w Opisie Sposobu Przygotowania Wniosk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8"/>
        <w:gridCol w:w="3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ę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Opisie Sposobu Przygotowania Wniosku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Opisie Sposobu Przygotowania Wniosku w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kt. 2,4 zgodnie z zapisem art. 112 ust 2 Pz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kresie posiadania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uprawnień do prowadzenia określonej działalności gospodarczej lub zawodowej, o ile wynika to z odrębnych przepisów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zdolności technicznej i zawodowej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osuje tylko wykonawca/ wykonawca wspólnie ubiegający się o zamówienie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tóry polega na zdolnościach lub sytuacji  podmiotów udostepniających zasoby, a jednocześnie samodzielnie w pewnym zakresie wykazuje spełnianie waru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m, że spełniam warunki udziału w postępowaniu określone przez Zamawiającego </w:t>
              <w:br/>
              <w:t xml:space="preserve">w  Opisie Sposobu Przygotowania Wniosku w następującym zakresi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…………………………………………..…………………………………………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…………………………………………..…………………………………………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…………………………………………..…………………………………………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…………………………………………..…………………………………………..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chrona informacji niejawnych Wykonawcy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iem przedsiębiorcy jest komplementariusz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przypadku komplementariusza również wypełnić pozostałe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ać nazwę komplementariusz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iem przedsiębiorcy jest jedna osoba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Kierownikiem przedsiębiorcy jest więcej niż jedna osoba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(tj. Dz. U. z 2024 r. poz. 632 z późn. zm.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az zgodnie z KRS (Rubryka 1 – Organ uprawniony do reprezentowania podmiotu, Podrubryka 1 Dane osób wchodzących w skład organu), CEIDG (Dane podstawowe) – Kierownikiem przedsiębiorcy jest więcej niż jedna osoba i w związku z tym uchwałą zarządu wybrano jedną osobę  do pełnienia funkcji kierownika przedsiębiorcy;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pia uchwały potwierdzona za zgodność                                                           z oryginałem dołączona do wnios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umowy 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bywatelstwo /a: 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Kierownikiem przedsiębiorcy jest więcej niż jedna osoba i w związku z tym uchwałą zarządu wybrano więcej niż jedną osobę  do pełnienia funkcji kierownika przedsiębiorcy;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pia uchwały potwierdzona za zgodność                                                           z oryginałem dołączona do wnios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umowy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az zgodnie z KRS (Rubryka 1 – Organ uprawniony do reprezentowania podmiotu, Podrubryka 1 Dane osób wchodzących w skład organu), CEIDG (Dane podstawowe) – Kierownikiem przedsiębiorcy jest więcej niż jedna osoba, uchwałą zarządu nie wybrano osoby  do pełnienia funkcji kierownika przedsiębiorcy i w związku z tym cały zarząd  pełnieni funkcję kierownika przedsiębiorcy;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e pola w stosunku do których określono szczegółowy warunek </w:t>
      </w: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284" w:hanging="284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………………………………………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miejscowość i data)</w:t>
        <w:tab/>
      </w:r>
    </w:p>
    <w:p>
      <w:pPr>
        <w:pStyle w:val="Footnote"/>
        <w:ind w:left="284" w:hanging="284"/>
        <w:jc w:val="right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Footnote"/>
        <w:ind w:left="284" w:hanging="284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(podpis osoby/osób upoważnionych do składania oświadczeń w imieniu Wykonawcy)</w:t>
      </w:r>
      <w:r>
        <w:rPr>
          <w:rStyle w:val="FootnoteAnchor"/>
          <w:rFonts w:cs="Arial" w:ascii="Arial" w:hAnsi="Arial"/>
          <w:bCs/>
          <w:color w:val="000000"/>
          <w:sz w:val="18"/>
          <w:szCs w:val="18"/>
          <w:vertAlign w:val="superscript"/>
        </w:rPr>
        <w:footnoteReference w:id="5"/>
      </w:r>
    </w:p>
    <w:p>
      <w:pPr>
        <w:pStyle w:val="Normal"/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skazać w stosunku do której części wykonawca składa oświadcze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formy elektronicznej należy podpisać kwalifikowanym podpisem elektronicznym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4z1">
    <w:name w:val="WW8Num14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1:00Z</dcterms:created>
  <dc:creator>Kowalski Artur</dc:creator>
  <dc:description/>
  <cp:keywords/>
  <dc:language>en-US</dc:language>
  <cp:lastModifiedBy>Dane Ukryte</cp:lastModifiedBy>
  <cp:lastPrinted>2022-05-27T10:22:00Z</cp:lastPrinted>
  <dcterms:modified xsi:type="dcterms:W3CDTF">2025-04-17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Fp8mGaEmLJZTlUehc3Bs0o698Cn8FKo</vt:lpwstr>
  </property>
  <property fmtid="{D5CDD505-2E9C-101B-9397-08002B2CF9AE}" pid="8" name="docIndexRef">
    <vt:lpwstr>88536595-7399-42f1-9820-4c71dabd06c1</vt:lpwstr>
  </property>
  <property fmtid="{D5CDD505-2E9C-101B-9397-08002B2CF9AE}" pid="9" name="s5636:Creator type=IP">
    <vt:lpwstr>10.80.151.79</vt:lpwstr>
  </property>
  <property fmtid="{D5CDD505-2E9C-101B-9397-08002B2CF9AE}" pid="10" name="s5636:Creator type=author">
    <vt:lpwstr>Kowalski Artur</vt:lpwstr>
  </property>
  <property fmtid="{D5CDD505-2E9C-101B-9397-08002B2CF9AE}" pid="11" name="s5636:Creator type=organization">
    <vt:lpwstr>MILNET-Z</vt:lpwstr>
  </property>
</Properties>
</file>