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right"/>
        <w:rPr>
          <w:rFonts w:ascii="Arial" w:hAnsi="Arial" w:cs="Arial"/>
        </w:rPr>
      </w:pPr>
      <w:r>
        <w:rPr>
          <w:rFonts w:cs="Arial" w:ascii="Arial" w:hAnsi="Arial"/>
        </w:rPr>
        <w:t>Rząska, dnia …………….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"/>
        <w:tabs>
          <w:tab w:val="clear" w:pos="708"/>
          <w:tab w:val="left" w:pos="709" w:leader="none"/>
          <w:tab w:val="left" w:pos="9072" w:leader="dot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5" w:hanging="41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 pośrednictwem </w:t>
        <w:tab/>
        <w:tab/>
        <w:t xml:space="preserve">KIEROWNIKA SEKCJI </w:t>
        <w:br/>
        <w:t xml:space="preserve">TECHNICZNEGO UTRZYMANIA NIERUCHOMOŚCI </w:t>
      </w:r>
    </w:p>
    <w:p>
      <w:pPr>
        <w:pStyle w:val="Normal"/>
        <w:spacing w:lineRule="auto" w:line="276"/>
        <w:ind w:left="3537" w:firstLine="708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3537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wracam się z prośbą o zwrot zabezpieczenia należytego wykonania umowy nr   …………………..……….....  pod nazwą: </w:t>
      </w:r>
      <w:r>
        <w:rPr>
          <w:rFonts w:cs="Arial" w:ascii="Arial" w:hAnsi="Arial"/>
          <w:b/>
          <w:bCs/>
        </w:rPr>
        <w:t>Prace naprawcze budowlane na terenie kompleksu wojskowego przy ul. Tynieckiej 45 w Krakow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1 Naprawa i konserwacja schodów zewnętrznych oraz pomieszczeń biurowych i magazynowych w budynkach nr 1 i nr 4 na terenie kompleksu wojskowego przy ul. Tynieckiej 45 w Krakowi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Wykonaw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……………..…… z siedzibą w…………………………………. 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bezpieczenie należytego wykonania umowy wynosi …………….………… zł, z czego Zamawiający zgonie z umową zwraca Wykonawcy </w:t>
      </w:r>
      <w:r>
        <w:rPr>
          <w:rFonts w:cs="Arial" w:ascii="Arial" w:hAnsi="Arial"/>
          <w:b/>
        </w:rPr>
        <w:t>……..</w:t>
      </w:r>
      <w:r>
        <w:rPr>
          <w:rFonts w:cs="Arial" w:ascii="Arial" w:hAnsi="Arial"/>
        </w:rPr>
        <w:t xml:space="preserve"> zabezpieczenia, natomiast pozostałe</w:t>
      </w:r>
      <w:r>
        <w:rPr>
          <w:rFonts w:cs="Arial" w:ascii="Arial" w:hAnsi="Arial"/>
          <w:b/>
        </w:rPr>
        <w:t xml:space="preserve"> ………. </w:t>
      </w:r>
      <w:r>
        <w:rPr>
          <w:rFonts w:cs="Arial" w:ascii="Arial" w:hAnsi="Arial"/>
        </w:rPr>
        <w:t xml:space="preserve">zachowuje na poczet zabezpieczenia przyszłych świadczeń z tytułu „Gwarancji dobrego wykonania”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</w:rPr>
        <w:t xml:space="preserve">W związku z powyższym proszę  o zwrot części  kwoty zabezpieczenia </w:t>
        <w:br/>
        <w:t xml:space="preserve">w wysokości …………………........ zł, natomiast pozostałą część kwoty </w:t>
        <w:br/>
        <w:t>tj. …………...........…….. zł zatrzymać na okres gwarancji ……….. miesięcy do dnia ……………….…….. r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r konta bankowego …………………………………………………………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9:00Z</dcterms:created>
  <dc:creator>js</dc:creator>
  <dc:description/>
  <cp:keywords/>
  <dc:language>en-US</dc:language>
  <cp:lastModifiedBy>Dane Ukryte</cp:lastModifiedBy>
  <cp:lastPrinted>2025-02-20T08:14:00Z</cp:lastPrinted>
  <dcterms:modified xsi:type="dcterms:W3CDTF">2025-04-07T10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0d17479-28c2-4f39-b42b-18be486a9f94</vt:lpwstr>
  </property>
</Properties>
</file>