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nr 1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prawa i konserwacja schodów zewnętrznych oraz pomieszczeń biurowych </w:t>
        <w:br/>
        <w:t xml:space="preserve">i magazynowych w budynkach nr 1 i nr 4 na terenie kompleksu wojskowego przy </w:t>
        <w:br/>
        <w:t>ul. Tynieckiej 45 w Krak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sanitarnych     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do prac konserwatorskich  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dpisano.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65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do prac konserwatorskich .............................................................................................</w:t>
      </w:r>
    </w:p>
    <w:p>
      <w:pPr>
        <w:pStyle w:val="Normal"/>
        <w:spacing w:lineRule="auto" w:line="480"/>
        <w:ind w:left="6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wojciech</dc:creator>
  <dc:description/>
  <cp:keywords/>
  <dc:language>en-US</dc:language>
  <cp:lastModifiedBy>Dane Ukryte</cp:lastModifiedBy>
  <cp:lastPrinted>2025-02-20T08:16:00Z</cp:lastPrinted>
  <dcterms:modified xsi:type="dcterms:W3CDTF">2025-04-07T10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db17cf4-dc1e-447b-b2dc-0209f1b120a3</vt:lpwstr>
  </property>
</Properties>
</file>