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realizacji zadania remontow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e naprawcze budowlane na terenie kompleksu wojskowego przy </w:t>
        <w:br/>
        <w:t>ul. Tynieckiej 45 w Krakowie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rawa i konserwacja schodów zewnętrznych oraz pomieszczeń biurowych </w:t>
        <w:br/>
        <w:t>i magazynowych w budynkach nr 1 i nr 4 na terenie kompleksu wojskowego przy ul. Tynieckiej 45 w Krakowie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ekazująca – przedstawiciele użytkownika, administratora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trona Przyjmująca – przedstawiciele wykonawcy robót: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/>
      </w:pPr>
      <w:r>
        <w:rPr>
          <w:rFonts w:cs="Arial" w:ascii="Arial" w:hAnsi="Arial"/>
          <w:sz w:val="24"/>
          <w:szCs w:val="24"/>
        </w:rPr>
        <w:t>Wykonawca robót powierza obowiązki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a bud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48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a przekazująca:                                                     Strona przyjmując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480" w:before="0" w:after="120"/>
              <w:ind w:right="-461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LWP</dc:creator>
  <dc:description/>
  <cp:keywords/>
  <dc:language>en-US</dc:language>
  <cp:lastModifiedBy>Dane Ukryte</cp:lastModifiedBy>
  <cp:lastPrinted>2024-02-26T11:27:00Z</cp:lastPrinted>
  <dcterms:modified xsi:type="dcterms:W3CDTF">2025-04-08T08:34:00Z</dcterms:modified>
  <cp:revision>17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72867bb-92be-4262-b964-bb5b87bd23f5</vt:lpwstr>
  </property>
</Properties>
</file>