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ind w:left="13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Normal"/>
        <w:ind w:left="8496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 spraw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P.251.2.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o braku podstaw do wykluczenia oraz spełnianiu warunków udziału w postępowaniu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(o którym mowa w art. 125 ust. 1 ustawy Pzp)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Świadczenie usług żywienia na rzecz Zespołu Opieki Zdrowotnej w Brodnicy."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- nr sprawy SZP.251.2.25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spacing w:lineRule="atLeast" w:line="200"/>
        <w:jc w:val="both"/>
        <w:rPr/>
      </w:pPr>
      <w:r>
        <w:rPr/>
        <w:t>oświadczam, że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861"/>
        <w:gridCol w:w="1608"/>
        <w:gridCol w:w="161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kres oświadczenia </w:t>
            </w:r>
          </w:p>
        </w:tc>
        <w:tc>
          <w:tcPr>
            <w:tcW w:w="3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eść oświadczenia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Wykonawca podlega wykluczeniu z udziału w postępowaniu o udzielenie zamówienia publicznego (art. 108 i 109 ust. 1 pkt 4,5 i 7): </w:t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Wykonawca spełnia warunki udziału w postępowaniu o udzielenie zamówienia publicznego w zakresie określonym przez Zamawiającego w pkt </w:t>
              <w:br/>
              <w:t xml:space="preserve">V. 1.2.1 - 1.2.4 Specyfikacji Istotnych Warunków Zamówienia; </w:t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Wykonawca w celu spełnienia warunku udziału w postępowaniu o udzielenie zamówienia publicznego będzie polegał na zdolnościach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zasobach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nych podmiotów na zasadach określonych w pkt V.3 SIWZ.</w:t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*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żeli tak proszę podać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azwę i adres podmiotu użyczającego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Część (zakres) powierzanej zdolności (zasobu)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do realizacji zamówienia Wykonawca zamierza powierzyć podwykonawcom jakikolwiek zakres zamówieni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(jeżeli Wykonawca zaznaczy odpowiedź "NIE", Zamawiający uzna, że Wykonawca wykona zamówienie samodzielnie)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żeli tak proszę podać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azwy(ę) podwykonawcy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Część (zakres) powierzany podwykonawcy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Wartość lub procentowa część zamówienia jaka zostanie powierzona powyższemu podwykonawcy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waga !!! proszę powtórzyć tyle razy ilu będzie podwykonawców 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rzypadku, gdy Zamawiający dysponuje dokumentem wymaganym w postępowaniu od Wykonawców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(np. w innym postępowaniu przetargowym prowadzonym lub zakończonym przez Zamawiającego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 winien podać numer sprawy oraz nazwę dokumentu, który znajduje się w posiadaniu Zamawiającego - o ile jest aktualny</w:t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*, Zamawiający dysponuje dokumentem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......................- sprawa nr 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nazwa dokumentu)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......................- sprawa nr 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zwa dokumentu)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*, Zamawiający nie dysponuje dokumentem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godnie z art. 127 ustawy Pzp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Wobec powyższego, wskazuję zestawienie adresów internetowych do samodzielnego pobrania dokumentów przez Zamawiającego: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dokumentu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.................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www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...................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zelkie podane informacje są aktualne i zgodne ze stanem faktycznym i prawnym.</w:t>
            </w:r>
          </w:p>
        </w:tc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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*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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*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zaznaczyć  X  właściwą odpowiedź w okienku a w miejscach wykropkowanych proszę wypełnić.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waga!!! W przypadku wspólnego ubiegania się o zamówienie przez wykonawców niniejsze oświadczenie składa każdy z wykonawców wspólnie ubiegających się o zamówienie. 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(imię i nazwisko) podpis osoby (osób) upoważnionej </w:t>
        <w:br/>
        <w:t xml:space="preserve">                                                                                                (nych) do reprezentowania Wykonawcy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ivpoint">
    <w:name w:val="div.point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18"/>
      <w:lang w:val="pl-PL" w:bidi="hi-IN" w:eastAsia="zh-CN"/>
    </w:rPr>
  </w:style>
  <w:style w:type="paragraph" w:styleId="Divpkt">
    <w:name w:val="div.pkt"/>
    <w:next w:val="Normal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Helvetica" w:cs="Helvetica"/>
      <w:color w:val="000000"/>
      <w:sz w:val="18"/>
      <w:szCs w:val="18"/>
      <w:lang w:val="pl-PL" w:bidi="hi-IN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16:00Z</dcterms:created>
  <dc:creator>start</dc:creator>
  <dc:description/>
  <cp:keywords/>
  <dc:language>en-US</dc:language>
  <cp:lastModifiedBy>start</cp:lastModifiedBy>
  <cp:lastPrinted>2016-10-12T10:20:00Z</cp:lastPrinted>
  <dcterms:modified xsi:type="dcterms:W3CDTF">2025-01-15T11:59:00Z</dcterms:modified>
  <cp:revision>10</cp:revision>
  <dc:subject/>
  <dc:title/>
</cp:coreProperties>
</file>