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nak sprawy: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P.251.2.23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Załącznik nr 1 do umowy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PIS ŚWIADCZENIA USŁUGI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I. Ogólny przedmiot usługi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1. Świadczenie usług żywieniowych przez Wykonawcę w postaci codziennej produkcji, całodziennych dostaw posiłków dla pacjentów oraz odbioru resztek żywnościowych ze Szpitala Zespołu Opieki Zdrowotnej w Brodnicy oraz Zakładu Pielęgnacyjno - Opiekuńczego zgodnie z zaleceniami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a) Głównego Inspektora Sanitarnego i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b) Instytutu Żywności i Żywienia w sprawie norm wyżywienia i żywienia jakie obowiązują w zamkniętych zakładach żywienia zbiorowego oraz zgodnie z ustawą z dnia 25 sierpnia 2006 r. o bezpieczeństwie żywności i żywienia (t. j. Dz.U. z 2023r. poz. 1448, z późn. zm.)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  oraz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c) z chwilą wejścia w życie Rozporządzenia Ministra Zdrowia w sprawie określenia wymagań obowiązujących przy prowadzeniu żywienia w szpitalach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2. Wykonawca zobowiązany jest umożliwić dietetykowi szpitala kontakt z dietetykiem planującym jadłospisy w sprawach merytorycznych, związanych z żywieniem pacjentów oraz zleconymi dietami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bookmarkStart w:id="0" w:name="main-form%25252525253Afull-content-docum"/>
      <w:bookmarkEnd w:id="0"/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3. Wykonywanie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 codziennych dostaw przygotowanych posiłków samochodowym środkiem transportu w pojemnikach termoizolacyjnych na wskazane w umowie miejsca (kuchenki oddziałowe) oraz odbiór ze Szpitala resztek żywnościowych za pomocą udostępnionych przez Wykonawcę pojemników. Środek transportu musi być użytkowany zgodnie z wytycznymi i zaleceniami właściwego organu Państwowej Inspekcji Sanitarnej.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4. Wykonawca zobowiązany jest wykonywać przedmiot umowy, o którym mowa w pkt I.1 i 2, nieprzerwanie przez cały czas trwania umowy co oznacza zapewnienie całodziennego wyżywienia i odbioru resztek przez wszystkie dni tygodnia bez względu na to czy są to dni wolne od pracy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II. Zakres i opis usługi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 xml:space="preserve">1. Ilość diet w poszczególnych dietach w okresie umownym 12 miesięcy określono w formularzu cenowym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2. Przygotowywanie i dostarczanie posiłków odbywać się będzie z uwzględnieniem diet stosowanych w Szpitalu.</w:t>
      </w:r>
    </w:p>
    <w:p>
      <w:pPr>
        <w:pStyle w:val="Normal"/>
        <w:widowControl/>
        <w:suppressAutoHyphens w:val="false"/>
        <w:spacing w:lineRule="auto" w:line="360"/>
        <w:ind w:left="68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1) Żywienie pacjentów obejmuje następujące diety i dodatki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ind w:left="363" w:hanging="215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- NOMENKLATURA DIET W SZPITALU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6804"/>
      </w:tblGrid>
      <w:tr>
        <w:trPr>
          <w:trHeight w:val="525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Podstawowa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X 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Wysoko resztkowa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X b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Niskoresztkowa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I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Łatwo Strawna</w:t>
            </w:r>
          </w:p>
        </w:tc>
      </w:tr>
      <w:tr>
        <w:trPr>
          <w:trHeight w:val="370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II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 xml:space="preserve">Łatwo strawna bogatobiałkowa 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II 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Łatwo strawna bogatobiałkowa – dla kobiet w ciąży i matek karmiących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III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Łatwo strawna niskobiałkowa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IV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Łatwo strawna z ograniczeniem tłuszczu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IV 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O kontrowanej zawartości kwasów tłuszczowych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V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Z ograniczeniem łatwo przyswajalnych węglowodanów (5 – 6 posiłków)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VI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 xml:space="preserve">Niskoenergetyczna 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VI 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Wysokoenergetyczna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VII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Z ograniczeniem substancji pobudzających wydzielanie soku żołądkowego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VIII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Bezmleczna / Bezlaktozowa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VIII 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Z ograniczeniem sodu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VIII b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Z ograniczeniem potasu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Łatwostrawna o zmienionej konsystencji: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Chir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Dieta płynna Chirurgiczna ( kleik/kisiel; suchary; herbata; zupa ryżowa; zupa mleczna)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IX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Płynna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IX 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Płynna miksowana do żywienia przez:   sondę / PEG / gastr.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IX b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Łatwo strawna papkowata / mielona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XI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Bezglutenowa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XII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Wegetariańska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XIII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Niealergizujące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XIV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Pektynowa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XIV 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Pektynowa rozszerzana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XV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Inne diety specjalne wg zleceń lekarskich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XX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363" w:hanging="215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 xml:space="preserve">Dzieci od 1 do 3 rż 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[ Diety dla dzieci  od 3 – 18 rż – wszystkie pozostałe diety dostosowane dla dzieci]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3) Rodzaje diet z podziałem na ilość dziennych posiłków i ze wskazaniem szacowanej ilości posiłków z każdej diety w okresie 12 miesięcy</w:t>
      </w:r>
    </w:p>
    <w:tbl>
      <w:tblPr>
        <w:tblW w:w="7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5672"/>
        <w:gridCol w:w="1134"/>
      </w:tblGrid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Lp.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Rodzaj diet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Pełna  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3 posiłkow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115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Bogato resztkowa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5 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Nisko resztkowa 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3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Łatwo strawna  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3 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11500</w:t>
            </w:r>
          </w:p>
        </w:tc>
      </w:tr>
      <w:tr>
        <w:trPr>
          <w:trHeight w:val="2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Łatwo strawna bogatobiałkowa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5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1500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Łatwo strawna bogatobiałkowa - kobiety w ciąży i karmiące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5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Łatwo strawna niskobiałkowa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3 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125</w:t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Łatwo strawna z ograniczeniem tłuszczu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3 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2000</w:t>
            </w:r>
          </w:p>
        </w:tc>
      </w:tr>
      <w:tr>
        <w:trPr>
          <w:trHeight w:val="4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O kontrolowanej zawartości kwasów tłuszczowych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3 posił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Z ograniczeniem  łatwo przyswajalnych węglowodanów 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5 posiłkowa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7000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1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Z ograniczeniem  łatwo przyswajalnych węglowodanów 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6 posiłkowa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45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2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Niskoenergetyczna 1500 kcal 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3 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3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Niskoenergetyczna 1000 kcal 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3 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4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Bogatoenergetyczna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5 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2100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Z ograniczeniem substancji pobudzających wydzielanie soku żołądkowego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3 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6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Bezmleczna / bezlaktozowa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3 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7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Z ograniczeniem sodu 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3 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8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Z ograniczeniem potasu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3 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9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Dieta Płynna Chirurgiczna(kleik/kisiel; suchary; herbata; zupa ryżowa; zupa mleczna)                  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3 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Łatwo strawna płynna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3 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1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Łatwo strawna płynna miksowana do żywienia przez: sondę / PEG / gastr.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6 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1400</w:t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2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Łatwo strawna papkowa / mielona    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5 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3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Bezglutenowa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3  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4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Wegetariańska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3 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5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Specjalna niealergizująca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5 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6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Pektynowa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3 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7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Pektynowa rozszerzana 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5 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8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Inne specjalne wg zaleceń lekarza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5 posiłk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250</w:t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9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Dzieci od 1 roku życia do 3 lat *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5 posiłkowa – ½ porcj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1200</w:t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30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Dzieci od 4 roku życia do 9 lat *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5 posiłkowa – ¾ porcj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2000</w:t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31 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Dzieci od 10 roku życia do 18 lat *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5 posiłkowa – pełna porcj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1200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4) Zamawiający zastrzega sobie możliwość zastosowania diety indywidualnej, zalecanej przez lekarza. Koszt diety indywidualnej zostanie określony w formularzu cenowy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5) Stosowane w Szpitalu diety mogą podlegać kombinacji pod względem konsystencji posiłków oraz modyfikowane pod względem: tłuszczu, białka, błonnika i składników mineral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6)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Zamawiający informuje, że bierze udział w programie „Dobry posiłek”, w związku z tym wybrany Wykonawca przez okres trwania programu dostarczał będzie posiłki zgodnie z Rozporządzeniem Ministra Zdrowia z dnia 25 września 2023r. w sprawie programu pilotażowego w zakresie edukacji żywieniowej oraz poprawy jakości żywienia w szpitalach – „Dobry posiłek w szpitalu”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3. Posiłki całodobowe dla pacjentów 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 xml:space="preserve">3.1 Pod pojęciem posiłku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należy rozumieć gotowy, przygotowany do spożycia zestaw potraw o określonej wielkości i kaloryczności, dostarczany dla pacjenta zgodnie z zamówieniem i wymaganiami poszczególnych diet i z jadłospisem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W skład posiłku wchodzą 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–</w:t>
      </w:r>
      <w:r>
        <w:rPr>
          <w:rFonts w:eastAsia="Arial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dla diet: płynnej (nie miksowanej), pektynowej, chirurgicznej  – 3 posiłki : śniadanie, obiad i kolacja oraz dodatkowo: herbata, cukier, kleik / kisiel, suchary (zamawiane wg potrzeby przez Zamawiającego)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- dla pozostałych diet – odpowiednio  : 3 posiłki - I  śniadanie, obiad (dwudaniowy z kompotem i deserem ), i  I kolacja ;  oraz   5 posiłków  - I  i II śniadanie, obiad (dwudaniowy z kompotem), podwieczorek i I kolacja;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oraz II kolacja - dodatkowo dla diety cukrzycowej (leczonej insuliną) oraz diety miksowanej do żywienia przez sondę/PEG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3.2 Pod pojęciem masło* – należy rozumieć masło do posiłków o zawartości tłuszczu mlecznego min. 73%, z wyjątkiem diety: IVa- O kontrolowanej zawartości kwasów tłuszczowych – gdzie wymagane jest dobrej jakości masło roślinne konfekcjonowane (w kubeczkach - nie dopuszczalne jest dostarczanie masła roślinnego utwardzanego w kostkach) oraz dla diety bezmlecznej / bezlaktozowej – gdzie bezwzględne jest dostarczanie margaryny / masła roślinnego nie zawierającego mleka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3.3 Pod pojęciem pieczywo* – należy rozumieć różnorodne rodzaje pieczywa - bułka pszenna, bułka paryska, bułka wieloziarnista, pieczywo żytnie, pszenno-żytnie, razowe, pszenno-razowe, graham, pieczywo bezglutenowe dla diety Bezglutenowej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3.4 Pod pojęciem diety miksowanej do żywienia przez zgłębnik – należy rozumieć dietę o odpowiedniej wartości kalorycznej i odżywczej dla poszczególnych diet (np. dla diety łatwostrawnej czy z ograniczeniem łatwo przyswajalnych węglowodanów); odpowiednio przygotowanej i zmiksowanej – dieta powinna dostarczać ok. 1 kcal / 1 ml diety; i powinna być podzielona na 6 posiłków (np. przy 2000 kcal – 2000 ml – 6 x 330 ml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3.5 Pod pojęciem diety płynnej i papkowatej – należy rozumieć dietę dostarczającej odpowiedniej wartości kalorycznej i odżywczej wg diety Łatwostrawnej (lub innej zleconej) – ale o zmienionej konsystencji: w formie płynnej (ale nie zmiksowanej : lekko przetartej zupy, zupy z drobnymi kaszami, kisiel, galaretka, jogurt, budyń … itp.) oraz w formie papkowatej (przetartej zupy, ziemniaki i warzywa w postaci puree, mięsa i wędliny – mielone, kisiel, galaretka, jogurt, budyń … itp.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Posiłki całodobowe muszą się składać z: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1) Śniadania: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 xml:space="preserve">-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zupa mleczna (codziennie; oprócz diety cukrzycowej),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pieczywo* (min 100 g – nie wliczając do tej ilości tzw „przylepek, piętek”),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masło*,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- 2 dodatki do pieczywa - dodatek nabiałowy i dodatek białka zwierzęcego ( np.:</w:t>
      </w: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chude dobrej jakości wędliny, ryba, jaja , sery twarogowe, topione) lub jeden dodatek białkowy w ilości min. 50g.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- kawa zbożowa z mlekiem / kakao,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dodatek owocowy (jeżeli nie będzie planowanego owocu na II śniadanie) lub dodatek warzywny (świeży lub przetworzony ale nie konserwowy) min. 60g , ( wędliny, sery, sałatki podawane na dodatkowym liściu sałaty) ;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dieta płynna i papkowata oraz dieta miksowana - diety o zmienionej konsystencji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2) Śniadanie II :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   [dotyczy diet 5 posiłkowych]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m.in. : owoc, jogurt owocowy lub naturalny, kefir, maślanka, kisiel, budyń, wafle ryżowe, ( kanapka z wysokiej jakości wędliną czy nabiałem - tylko jeżeli do śniadania jest uwzględniony dodatek owocowy ), itp….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dla diety cukrzycowej, m.in. : owoce o niskim Indeksie Glikemicznym, jogurt naturalny, kefir, maślanka, kisiel bez cukru , budyń bez cukru, wafle ryżowe, kanapka z wysokiej jakości wędliną czy nabiałem, itp….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dieta płynna i papkowata oraz dieta miksowana - diety o zmienionej konsystencji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3) Obiad: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  [dla  diet  3 – posiłkowych - dwudaniowy z kompotem;   dla  diet  5 – posiłkowych - dwudaniowy z kompotem: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zupa – 300ml;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drugie danie :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* składnik białkowy (z uwzględnieniem mięsa czy ryby lub jaja, ewentualnie dodatek nasion strączkowych dla diety X 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oraz diety Bogatoenergetycznej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) 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* składnik węglowodanowy (ziemniaki, kasza , ryż makaron, kopytka, kluski, ew naleśniki);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* dodatek warzywny – surowy lub przetworzony, ale nie konserwowy w ilości minimum 120-150g;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kompot – w ilości 250 ml (przyrządzony ze świeżych, sezonowych lub mrożonych owoców – niedozwolone są gotowe napoje owocowe oraz przyrządzanie napojów z syropów owocowych; dla diet niskokalorycznych i cukrzycowych – zalecana – woda z cytryną, woda mineralna niegazowana lub przyrządzanie kompotu bez cukru)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dieta płynna i papkowata oraz dieta miksowana - diety o zmienionej konsystencji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 xml:space="preserve">4) Podwieczorek: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[dotyczy diet 5 posiłkowych]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- m.in. : galaretka z bitą śmietaną, koktajl, jogurt, owoc, jogurt owocowy lub naturalny, kisiel, budyń, wafle ryżowe, ciasto drożdżowe, sałatka owocowa, naturalny sok owocowy ... itp 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dla diety cukrzycowej, m.in. : owoce o niskim Indeksie Glikemicznym, jogurt naturalny, kefir, maślanka, kisiel bez cukru , budyń bez cukru, wafle ryżowe, itp….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dieta płynna i papkowata oraz dieta miksowana - diety o zmienionej konsystencji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5) Kolacja: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 xml:space="preserve">-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pieczywo (min 100 g – nie wliczając do tej ilości tzw „przylepek, piętek”),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 masło*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- 2 dodatki do pieczywa - dodatek nabiałowy i dodatek białka 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zwierzęcego ( np.:</w:t>
      </w: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chude dobrej jakości wędliny, ryba, jaja , sery twarogowe, topione …)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herbata,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- dodatek warzywny (świeży lub przetworzony ale nie konserwowy); min 60g , ( wędliny, sery, sałatki podawane na dodatkowym liściu sałaty) 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dieta płynna i papkowata oraz dieta miksowana - diety o zmienionej konsystencji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 xml:space="preserve">6) Kolacja II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dotyczy:    [dotyczy diet 6 posiłkowych]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 cukrzycy – 6 posiłków (kanapka – pieczywo pszenno-razowe lub razowe, masło, wędlina lub ser, dodatek warzywny – pomidor, sałata lub ogórek</w:t>
      </w:r>
    </w:p>
    <w:p>
      <w:pPr>
        <w:pStyle w:val="Normal"/>
        <w:widowControl/>
        <w:suppressAutoHyphens w:val="false"/>
        <w:spacing w:lineRule="auto" w:line="360"/>
        <w:ind w:left="442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dieta miksowana dieta o zmienionej konsystencji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Zamawiający zastrzega sobie zamawiania dla każdej diety 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- ścisłej / chirurgicznej / kleikowej / pektynowej -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sucharki, chrupki kukurydziane, kleik ryżowy, cukier, herbata, kisiel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Produkty : kleik ryżowy, herbata, kisiel - zamawiane będą okresowo wg potrzeby przez dietetyka szpitala i dostarczane w postaci : suchych produktów - paczki kiślu, kleiku, herbaty ekspresowej czarnej i/lub rumiankowej oraz cukru</w:t>
      </w:r>
    </w:p>
    <w:p>
      <w:pPr>
        <w:pStyle w:val="Normal"/>
        <w:widowControl/>
        <w:suppressAutoHyphens w:val="false"/>
        <w:spacing w:lineRule="auto" w:line="360"/>
        <w:ind w:left="-17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Procentowy udział energii z poszczególnych posiłków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20"/>
        <w:gridCol w:w="2221"/>
        <w:gridCol w:w="2221"/>
      </w:tblGrid>
      <w:tr>
        <w:trPr>
          <w:trHeight w:val="4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Rodzaj  posiłku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Udział energii z poszczególnych posiłków</w:t>
            </w:r>
          </w:p>
        </w:tc>
      </w:tr>
      <w:tr>
        <w:trPr>
          <w:trHeight w:val="3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3 posiłk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5 posiłków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6 posiłków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I śniadani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30 - 3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 xml:space="preserve">25 – 30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 xml:space="preserve">25 – 30 </w:t>
            </w:r>
          </w:p>
        </w:tc>
      </w:tr>
      <w:tr>
        <w:trPr>
          <w:trHeight w:val="4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II śniadani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 xml:space="preserve">5 – 10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 xml:space="preserve">5 – 10 </w:t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Obia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35 - 4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 xml:space="preserve">30 – 35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 xml:space="preserve">30 – 35 </w:t>
            </w:r>
          </w:p>
        </w:tc>
      </w:tr>
      <w:tr>
        <w:trPr>
          <w:trHeight w:val="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Podwieczore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 xml:space="preserve">5 – 10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 xml:space="preserve">5 – 10 </w:t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I kolacj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25 - 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 xml:space="preserve">15 – 20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 xml:space="preserve">15 – 20 </w:t>
            </w:r>
          </w:p>
        </w:tc>
      </w:tr>
      <w:tr>
        <w:trPr>
          <w:trHeight w:val="4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II kolacj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5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4. Wymagania dotyczące jakości posiłków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4.1 Wykonawca świadczący usługę będącą przedmiotem niniejszej umowy zobowiązuje się do przygotowywania posiłków z produktów świeżych, o nie przekroczonym terminie ważności do spożycia i o odpowiedniej wartości odżywczej zgodnej z normami IŻŻ. Jadłospisy muszą być zgodne ze zleconymi dietami i układane przez dietetyka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4.2 Wykonawca zobowiązany jest w trakcie realizacji zapewnić jakość wyżywienia zgodną z zaleceniami dotyczącymi norm na składniki pokarmowe i produkty spożywcze w placówkach służby zdrowia wydanymi przez Instytut Żywności i Żywienia w Warszawie; szczególnie w zakresie wartości odżywczych, urozmaicenia posiłków oraz odpowiedniej objętości i gramatury potraw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1) Przygotowania posiłków i transportowania ich w higienicznych warunkach tzn. pojemniki muszą być szczelnie zamknięte, aby nie wylewały się z nich dania płynne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2) Dostarczania posiłków o odpowiedniej temperaturze: tj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 xml:space="preserve">- dla potraw poddawanych obróbce termicznej 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 xml:space="preserve">zupa min. 75 °C; drugie danie (mięso, sos, ziemniaki, kasza itd.) min. 65 °C; napoje gorące (kawa, kakao, herbata) min. 80 °C; (kompot – minimum temperatura pokojowa) ,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 xml:space="preserve">- dla potraw / żywności wymagającej przechowywania w warunkach chłodniczych 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 xml:space="preserve">sałatki i surówki 4 ÷ 8 °C; wyroby garmażeryjne, wędliny , nabiał - temperatura nie może być wyższa niż 4 °C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Zamawiający jest uprawniony do każdorazowej kontroli temperatury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3) na każdym Oddziale poszczególne diety muszą być oznakowane (zgodnie z symbolem lub nazwą diety) oraz musi być podana ilość poszczególnych diet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4) W procesie planowania żywienia Wykonawca uwzględni wytyczne żywieniow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a)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wymagane przez Zamawiającego: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posiłki powinny zawierać odpowiednią wartość kaloryczną, i odżywczą (białko, tłuszcze i węglowodany) przewidzianą dla poszczególnych diet i grup konsumentów,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urozmaicania posiłków żywnościowych ze szczególnym uwzględnieniem sezonowości dostępnych na rynku świeżych produktów, szczególnie owoców i warzyw,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przestrzegania gramatury poszczególnych porcji żywnościowych zalecanych przez dietetyka (porcja dla każdego pacjenta musi być porcjowana, jednakowa pod względem wielkości porcji, gramatury, ilości i grubości plastrów, np. wędliny, sera oraz wszelkiego rodzaju porcji mięsnych, rybnych).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urozmaicania posiłków, produktów żywnościowych pod względem ich składu, zapachu, kolorystyki, niepowtarzalności potraw przez okres 10 dni, oraz niepowtarzalności produktów (z tej samej grupy np. ser / twaróg czy pomidor / sos pomidorowy czy kasza / ryż … ) w ciągu 1-2 dni następujących po sobie</w:t>
      </w:r>
    </w:p>
    <w:p>
      <w:pPr>
        <w:pStyle w:val="Normal"/>
        <w:widowControl/>
        <w:suppressAutoHyphens w:val="false"/>
        <w:spacing w:lineRule="auto" w:line="360"/>
        <w:ind w:left="709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Jeżeli jadłospisy planowane są na okres tygodniowy (7 dni) : urozmaicanie posiłków /  produktów żywnościowych pod względem ich składu, zapachu, kolorystyki oraz niepowtarzalności potraw musi być zachowany okres 14 dni.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Owoce - typu: jabłka, mandarynki, banany, brzoskwinie) powinny być podawane w całości surowe lub w postaci gotowanej / pieczonej (ciepłej) dla niektórych diet lekkostrawnych ; dopuszcza się stosowania owoców w postaci krojonych: (jak sałatka owocowa – przyrządzana ze świeżych owoców w dniu dostarczenia i z podanym składem ilościowym , dostarczana w opakowaniu jednostkowym dla każdego pacjenta) lub w kawałku np. arbuz .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zamawiający wymaga aby bez względu na porę roku : zupy były gotowane wyłącznie na wywarach warzywnych z ewentualnym dodatkiem chudego mięsa (nie na korpusach) oraz powinny zawierać natkę pietruszki, a ziemniaki na II danie posypywane były koperkiem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zamawiający wymaga podawania do śniadań i kolacji liścia sałaty w formie dekoracji; dodatek koperku czy pietruszki np. do twarożku czy pasty z jaj – traktowany jest jako forma dekoracji – dodatek nie jest traktowany jako dodatek warzywny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dania mięsne (np. pulpet, rolada, klops itp) – powinny posiadać minimum 80 % mięsa w stosunku do pozostałych składników w receptur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w każdym zestawie obiadowym muszą znajdować się warzywa gotowane lub surówka – gramatura – minimum 120-150g ; a w przypadku potraw półmięsnych z dodatkiem warzyw (np., gulasz mięsno –jarzynowy lub risotto czy mięso mielone w sosie Bolognese, lub w przypadku dodatku: kasza czy ryż z warzywami – należy zaplanować dodatkowo surówkę w ilości nie mniejszej niż 60 g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Serki , jogurty dżemy, miody itp. powinny być podawane w oryginalnych opakowaniach jednostkowych umożliwiających kontrolę daty przydatności do spożycia oraz składu surowcowego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 xml:space="preserve">Za dodatek warzywny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u w:val="single"/>
          <w:lang w:eastAsia="pl-PL" w:bidi="ar-SA"/>
        </w:rPr>
        <w:t>nie uznaje się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 xml:space="preserve"> dodatków dekoracyjnych w postaci liścia sałaty, zielonej pietruszki, koperku, szczypiorku czy musztardy, ketchupu chrzanu itp.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12) Zamawiający nie wyraża zgody na stosowanie w posiłkach :</w:t>
      </w:r>
    </w:p>
    <w:p>
      <w:pPr>
        <w:pStyle w:val="Normal"/>
        <w:widowControl/>
        <w:numPr>
          <w:ilvl w:val="0"/>
          <w:numId w:val="5"/>
        </w:numPr>
        <w:tabs>
          <w:tab w:val="left" w:pos="709" w:leader="none"/>
        </w:tabs>
        <w:suppressAutoHyphens w:val="false"/>
        <w:spacing w:lineRule="auto" w:line="360"/>
        <w:ind w:left="709" w:hanging="283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gotowych produktów (puree ziemniaczane, frytki, placki ziemniaczane) oraz produktów typu instant (gotowe zupy, sosy) przypraw zawierających glutaminian sodu </w:t>
      </w:r>
    </w:p>
    <w:p>
      <w:pPr>
        <w:pStyle w:val="Normal"/>
        <w:widowControl/>
        <w:numPr>
          <w:ilvl w:val="0"/>
          <w:numId w:val="5"/>
        </w:numPr>
        <w:tabs>
          <w:tab w:val="left" w:pos="709" w:leader="none"/>
        </w:tabs>
        <w:suppressAutoHyphens w:val="false"/>
        <w:spacing w:lineRule="auto" w:line="360"/>
        <w:ind w:left="709" w:hanging="283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potraw konserwowych, marynowanych, pikantnych , zakwaszanych octem, 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Dopuszczamy dodatek warzyw: konserwowych, marynowanych - dla diety podstawowej, bogatoenergetycznej oraz wegetariańskiej (jeżeli nie będzie dodatkowych przeciwwskazań),  i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 dopuszczamy dodatek warzyw  kiszonych   - dla diety  cukrzycowej, diet II a (dla kobiet w ciąży i karmiących)</w:t>
      </w:r>
    </w:p>
    <w:p>
      <w:pPr>
        <w:pStyle w:val="Normal"/>
        <w:widowControl/>
        <w:numPr>
          <w:ilvl w:val="0"/>
          <w:numId w:val="5"/>
        </w:numPr>
        <w:tabs>
          <w:tab w:val="left" w:pos="709" w:leader="none"/>
        </w:tabs>
        <w:suppressAutoHyphens w:val="false"/>
        <w:spacing w:lineRule="auto" w:line="360"/>
        <w:ind w:left="709" w:hanging="283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mięsa garmażeryjnego mielonego do przygotowania potraw; mięsa oddzielonego mechanicznie (MOM)</w:t>
      </w:r>
    </w:p>
    <w:p>
      <w:pPr>
        <w:pStyle w:val="Normal"/>
        <w:widowControl/>
        <w:numPr>
          <w:ilvl w:val="0"/>
          <w:numId w:val="5"/>
        </w:numPr>
        <w:tabs>
          <w:tab w:val="left" w:pos="709" w:leader="none"/>
        </w:tabs>
        <w:suppressAutoHyphens w:val="false"/>
        <w:spacing w:lineRule="auto" w:line="360"/>
        <w:ind w:left="709" w:hanging="283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mięsa tłustego, ze ścięgnami, widocznym tłuszczem, peklowanego</w:t>
      </w:r>
    </w:p>
    <w:p>
      <w:pPr>
        <w:pStyle w:val="Normal"/>
        <w:widowControl/>
        <w:numPr>
          <w:ilvl w:val="0"/>
          <w:numId w:val="5"/>
        </w:numPr>
        <w:tabs>
          <w:tab w:val="left" w:pos="709" w:leader="none"/>
        </w:tabs>
        <w:suppressAutoHyphens w:val="false"/>
        <w:spacing w:lineRule="auto" w:line="360"/>
        <w:ind w:left="709" w:hanging="283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ryby pangi oraz mięsa odpadowego z ryb</w:t>
      </w:r>
    </w:p>
    <w:p>
      <w:pPr>
        <w:pStyle w:val="Normal"/>
        <w:widowControl/>
        <w:numPr>
          <w:ilvl w:val="0"/>
          <w:numId w:val="5"/>
        </w:numPr>
        <w:tabs>
          <w:tab w:val="left" w:pos="709" w:leader="none"/>
        </w:tabs>
        <w:suppressAutoHyphens w:val="false"/>
        <w:spacing w:lineRule="auto" w:line="360"/>
        <w:ind w:left="709" w:hanging="283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produktów sero-podobnych do potraw typu : risotto, sphagetti, makaron z mięsem i warzywami</w:t>
      </w:r>
    </w:p>
    <w:p>
      <w:pPr>
        <w:pStyle w:val="Normal"/>
        <w:widowControl/>
        <w:numPr>
          <w:ilvl w:val="0"/>
          <w:numId w:val="5"/>
        </w:numPr>
        <w:tabs>
          <w:tab w:val="left" w:pos="709" w:leader="none"/>
        </w:tabs>
        <w:suppressAutoHyphens w:val="false"/>
        <w:spacing w:lineRule="auto" w:line="360"/>
        <w:ind w:left="709" w:hanging="283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pieczywa barwionego karmelem , melasą czy słodem</w:t>
      </w:r>
    </w:p>
    <w:p>
      <w:pPr>
        <w:pStyle w:val="Normal"/>
        <w:widowControl/>
        <w:numPr>
          <w:ilvl w:val="0"/>
          <w:numId w:val="5"/>
        </w:numPr>
        <w:tabs>
          <w:tab w:val="left" w:pos="709" w:leader="none"/>
        </w:tabs>
        <w:suppressAutoHyphens w:val="false"/>
        <w:spacing w:lineRule="auto" w:line="360"/>
        <w:ind w:left="709" w:hanging="283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potraw zawierających sztuczne barwniki wykonaw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ca nie będzie stosował wyrobów podrobowych i w jakiejkolwiek postaci wędlin tłustych, zawierających powyżej 20% tłuszczu : m. in. parówek i mortadeli, wyrobów pasztetowej i pasztetów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* Dopuszczamy podawanie : np. : pasztetów mięsnych , mięsno-warzywnych czy rybno-warzywnych  oraz past mięsnych czy rybnych – pod warunkiem wytwarzania w kuchni przed wydaniem (gramatura pasztetów musi być podana przy planowaniu) ; jednak nie częściej niż 1-2 x tydzień (w zależności od diety)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dopuszczamy podawanie parówek, serdelek – z zawartością mięsa powyżej 70% - nie częściej niż 1x tydzień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ewentualnie  dopuszczamy podawanie np. pasztetowej, salcesonu – dla diety podstawowej i bogatoenergetycznej – nie częściej niż 1x miesiąc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* nie dopuszczamy podawania -  gotowych : pasztetów,  past,  mortadeli, pasztetowej, salcesonu, parówek o zawartości mięsa poniżej 70%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5. Wymagania dotyczące odbioru resztek żywnościowych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1) Wykonawca zobowiązany jest odbierać na własny koszt odpady pokonsumpcyjne ze szpitala i ZPO; oraz przeprowadzać czynności mycia i dezynfekcji pojemników na odpady (zamawiający wymaga przedłożenia instrukcji postępowania w tym zakresie w terminie do 30 dni od podpisanej umowy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2) Wykonawca wyposaży Zamawiającego w odpowiednią ilość pojemników (odpowiednio opisanych) i worków (które będą wymieniane 3x dziennie) przeznaczonych do zbierania i odbioru resztek pokonsumpcyjnych;  pojemniki muszą być myte i dezynfekowane przynajmniej 1x dziennie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3) Właścicielem pojemników jest Wykonawca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4) Pojemniki muszą być czyste, szczelne, zapobiegające wylewaniu się ich zawartości i wydostawania się nieprzyjemnych zapachów;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5) Zamawiający wymaga by Wykonawca odbierał pojemniki lub worki z resztkami pokonsumpcyjnymi 3 razy dziennie (po posiłkach spożywanych przez pacjentów) w godzinach: po 9:00 , po 14:00 oraz po 19:00. W miejsce odebranych pełnych pojemników (worków) Wykonawca zobowiązany jest wstawić pusty, czysty pojemnik lub włożyć nowy worek do pojemnika na każdym oddziale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6) Pojemniki muszą być przynajmniej 1x dziennie myte i dezynfekowane u Wykonawcy (zapisy z wykonywanych procesów powinny być prowadzone na bieżąco i dostępne w każdorazowo do kontroli przez Zamawiającego). Pojemniki mogą być myte i dezynfekowane przez Wykonawcę, po uzgodnieniu, w pomieszczeniach Zamawiającego. Środki czystości konieczne do procesu mycia i dezynfekcji dostarcza Wykonawca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6. Terminy dostarczania posiłków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6.1) Wykonawca będzie dostarczał posiłki do kuchenek oddziałowych Szpitala w następujących godzinach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Śniadanie, II Śniadanie od 7:00 do 7:30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Obiad, Podwieczorek, Kolacja, II Kolacja od 12:00 do 12:30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Przy dostarczaniu osobno posiłków na kolacje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- kolacja i II kolacja od 16:30 do 17:00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(na ostatnim oddziale posiłki powinny być dostarczane max do godziny 7:40 i 12:40 i 17:10)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6.2) Wykonawca przedstawi Zamawiającemu schemat dystrybucji posiłków na poszczególne oddziały zgodnie z „Zestawieniem pomieszczeń (kuchenek)” wskazanych w Umowie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Terminy powyższe są uwarunkowane dziennym harmonogramem działalności Szpitala i nie podlegają negocjacji, zaś ich przestrzeganie będzie ściśle kontrolowane przez Zamawiającego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7. Informacje organizacyjne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Szpital w Brodnicy posiada 8 pomieszczeń kuchennych oddziałowych do których Wykonawca będzie dostarczał posiłki dla pacjentów oraz odbierał resztki żywnościowe do unieszkodliwienia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Zestawienie pomieszczeń (kuchenek)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Oddział Anestezjologii i Intensywnej Terapii (5 łóżek) – jedno pomieszczenie na 1 piętrze – porcje posiłków dołączane razem do Oddziału Urazowo-Ortopedycznego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Oddział Ginekologiczno-Położniczy –(29 łóżek) z Pododdziałem Neonatologicznym – 2 odrębne pomieszczenia na 2 piętrze</w:t>
      </w:r>
    </w:p>
    <w:p>
      <w:pPr>
        <w:pStyle w:val="Normal"/>
        <w:widowControl/>
        <w:suppressAutoHyphens w:val="false"/>
        <w:spacing w:lineRule="auto" w:line="360"/>
        <w:ind w:left="567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Odcinek ginekologiczny – 15 łóżek</w:t>
      </w:r>
    </w:p>
    <w:p>
      <w:pPr>
        <w:pStyle w:val="Normal"/>
        <w:widowControl/>
        <w:suppressAutoHyphens w:val="false"/>
        <w:spacing w:lineRule="auto" w:line="360"/>
        <w:ind w:left="567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Odcinek położniczy – 14 łóżek </w:t>
      </w:r>
    </w:p>
    <w:p>
      <w:pPr>
        <w:pStyle w:val="Normal"/>
        <w:widowControl/>
        <w:suppressAutoHyphens w:val="false"/>
        <w:spacing w:lineRule="auto" w:line="360"/>
        <w:ind w:left="567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[ aktualnie  posiłki na oddział Położniczo-Ginekologiczny  transportowane są tylko do  kuchenki w odcinku położniczym ]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Oddział Wewnętrzny z Salą Intensywnego Nadzoru Kardiologicznego (37 łóżek) – jedno pomieszczenie na parterze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Oddział Dziecięcy (23 łóżka) – jedno pomieszczenie na 1 parterze, </w:t>
        <w:tab/>
        <w:t>[aktualnie o/Dziecięcy mieści się razem z odcinkiem ginekologicznym]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Oddział Chirurgii Ogólnej (21 łóżek) – jedno pomieszczenie na 1 piętrze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Oddział Urazowo – Ortopedycznym (19 łóżek) – jedno pomieszczenie na 1 piętrze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Zakład Pielęgnacyjno – Opiekuńczy ul. Wyspiańskiego 6, 87-300 Brodnica (42 łóżka) – jedno pomieszczenie na 1 piętrze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eastAsia="Times New Roman" w:cs="Arial"/>
          <w:strike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Oddział Rehabilitacji Ogólnoustrojowej (29 łóżek) - jedno pomieszczenie na 1 piętrze.</w:t>
        <w:tab/>
        <w:t xml:space="preserve">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Oddział Leczenia Pacjentów z COVID-19 (40 łóżek) – dwa pomieszczenia (parter i I piętro – po oddziałach: dziecięcym i chirurgii) – wejście od strony Ratownictwa Medyczneg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Dla pacjentów z COVID-19 -  posiłki zamawiane w zestawieniu - wszystkie posiłki (wg zlecanych diet) przygotowywane są u Wykonawcy i dostarczane w naczyniach jednorazowych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III. OBOWIĄZKI WYKONAWCY: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1. Przygotowanie posiłków dla pacjentów z uwzględnieniem określonych w pkt II.2. diet z bezwzględną realizacją zarządzeń i zaleceń Głównego Inspektora Sanitarnego i Instytutu Żywności i Żywienia w sprawie norm wyżywienia i żywienia, jakie obowiązują w zamkniętych zakładach żywienia zbiorowego oraz zgodnie z Ustawą z dnia 25 sierpnia 2006r. o bezpieczeństwie żywności i żywienia (t. j. Dz.U. z 2023r. poz. 1448, z późn. zm.)  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a z chwilą wejścia w życie także Rozporządzenia Ministra Zdrowia w sprawie określenia wymagań obowiązujących przy prowadzeniu żywienia w szpitalach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2. Sporządzanie jadłospisów dekadowych dla wyszczególnionych poniżej diet (wg wzoru) 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X - Podstawowa {+ dzieci od 3rż}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I - Łatwo Strawna </w:t>
        <w:tab/>
        <w:t>{+ dzieci od 3rż}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XX – dla Dzieci 1-3 rż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II - Łatwo strawna bogatobiałkowa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II - Łatwo strawna bogatobiałkowa – dla kobiet w ciąży i matek karmiących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IV - Łatwo strawna z ograniczeniem tłuszczu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V - Z ograniczeniem łatwo przyswajalnych węglowodanów (5 – 6 posiłków)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VII - Z ograniczeniem substancji pobudzających wydzielanie soku żołądkowego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IX a - Łatwo strawna miksowana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IX b - Łatwo strawna papkowata / mielon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 xml:space="preserve">WZÓR – JADŁOSPIS DEKADOWY (10 – DNIOWY)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[dla w/wymienionych diet]</w:t>
      </w:r>
    </w:p>
    <w:tbl>
      <w:tblPr>
        <w:tblW w:w="10348" w:type="dxa"/>
        <w:jc w:val="left"/>
        <w:tblInd w:w="-17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02"/>
        <w:gridCol w:w="992"/>
        <w:gridCol w:w="992"/>
        <w:gridCol w:w="709"/>
        <w:gridCol w:w="709"/>
        <w:gridCol w:w="992"/>
        <w:gridCol w:w="1701"/>
        <w:gridCol w:w="1276"/>
        <w:gridCol w:w="1275"/>
      </w:tblGrid>
      <w:tr>
        <w:trPr>
          <w:trHeight w:val="399" w:hRule="atLeast"/>
        </w:trPr>
        <w:tc>
          <w:tcPr>
            <w:tcW w:w="103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Dieta …………..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Posiłek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Jadłospis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Produkt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Ilość (g)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Kcal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Białko (g) (ogółem)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Tłuszcze (g) W tym: zawartość tłuszczy nasyconych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Węglowodany (g) W tym zawartość cukru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Zawartość sodu</w:t>
            </w:r>
          </w:p>
        </w:tc>
      </w:tr>
      <w:tr>
        <w:trPr>
          <w:trHeight w:val="320" w:hRule="atLeast"/>
        </w:trPr>
        <w:tc>
          <w:tcPr>
            <w:tcW w:w="1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Śniadanie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70" w:hRule="atLeast"/>
        </w:trPr>
        <w:tc>
          <w:tcPr>
            <w:tcW w:w="1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II śniadanie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99" w:hRule="atLeast"/>
        </w:trPr>
        <w:tc>
          <w:tcPr>
            <w:tcW w:w="1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Obiad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48" w:hRule="atLeast"/>
        </w:trPr>
        <w:tc>
          <w:tcPr>
            <w:tcW w:w="1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Podwieczorek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18" w:hRule="atLeast"/>
        </w:trPr>
        <w:tc>
          <w:tcPr>
            <w:tcW w:w="1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I kolacja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SUMA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WZÓR – JADŁOSPIS DEKADOWY (10 – DNIOWY) [dla diet : cukrzycowej – 5 i 6 posiłkowej]</w:t>
      </w:r>
    </w:p>
    <w:tbl>
      <w:tblPr>
        <w:tblW w:w="10516" w:type="dxa"/>
        <w:jc w:val="left"/>
        <w:tblInd w:w="-17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10"/>
        <w:gridCol w:w="1158"/>
        <w:gridCol w:w="999"/>
        <w:gridCol w:w="693"/>
        <w:gridCol w:w="668"/>
        <w:gridCol w:w="968"/>
        <w:gridCol w:w="1543"/>
        <w:gridCol w:w="1717"/>
        <w:gridCol w:w="1160"/>
      </w:tblGrid>
      <w:tr>
        <w:trPr>
          <w:trHeight w:val="437" w:hRule="atLeast"/>
        </w:trPr>
        <w:tc>
          <w:tcPr>
            <w:tcW w:w="1051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Dieta …………..</w:t>
            </w:r>
          </w:p>
        </w:tc>
      </w:tr>
      <w:tr>
        <w:trPr>
          <w:trHeight w:val="1548" w:hRule="atLeast"/>
        </w:trPr>
        <w:tc>
          <w:tcPr>
            <w:tcW w:w="1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Posiłek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Jadłospis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Produkt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Ilość (g)</w:t>
            </w:r>
          </w:p>
        </w:tc>
        <w:tc>
          <w:tcPr>
            <w:tcW w:w="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Kcal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Białko (ogółem)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Tłuszcze (g)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W tym: zawartość tłuszczy nasyconych</w:t>
            </w:r>
          </w:p>
        </w:tc>
        <w:tc>
          <w:tcPr>
            <w:tcW w:w="1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Węglowodany (g) W tym: Wymienniki węglowod. (ww)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Zawartość sodu</w:t>
            </w:r>
          </w:p>
        </w:tc>
      </w:tr>
      <w:tr>
        <w:trPr>
          <w:trHeight w:val="421" w:hRule="atLeast"/>
        </w:trPr>
        <w:tc>
          <w:tcPr>
            <w:tcW w:w="1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Śniadanie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06" w:hRule="atLeast"/>
        </w:trPr>
        <w:tc>
          <w:tcPr>
            <w:tcW w:w="1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II śniadanie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06" w:hRule="atLeast"/>
        </w:trPr>
        <w:tc>
          <w:tcPr>
            <w:tcW w:w="1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obiad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06" w:hRule="atLeast"/>
        </w:trPr>
        <w:tc>
          <w:tcPr>
            <w:tcW w:w="1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Podwieczorek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21" w:hRule="atLeast"/>
        </w:trPr>
        <w:tc>
          <w:tcPr>
            <w:tcW w:w="1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I kolacja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06" w:hRule="atLeast"/>
        </w:trPr>
        <w:tc>
          <w:tcPr>
            <w:tcW w:w="1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u w:val="single"/>
                <w:lang w:eastAsia="pl-PL" w:bidi="ar-SA"/>
              </w:rPr>
              <w:t>II kolacja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11" w:hRule="atLeast"/>
        </w:trPr>
        <w:tc>
          <w:tcPr>
            <w:tcW w:w="276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SUMA</w:t>
            </w:r>
          </w:p>
        </w:tc>
        <w:tc>
          <w:tcPr>
            <w:tcW w:w="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Jadłospisy dekadowe sporządzane są na okres  10 dni;  jadłospisy mogą powtarzać się co 30 dni (śr.  3 różne jadłospisy  10-dniowe w miesiącu).  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Dopuszczone jest sporządzanie jadłospisów na inny okres,  np. tygodniowy (7 dniowy) – jadłospisy  mogą powtarzać się  co 28 dni (4 różne jadłospisy 7 dniowe w miesiącu).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Jadłospisy muszą zachować sezonowość produktów / potraw; mogą być planowane na okresy: jesień/zima oraz wiosna/lato.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3.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Jadłospis dekadowy musi zawierać proponowane menu wraz z gramaturą i kalorycznością dla każdej potrawy oddzielnie w poszczególnych dietach, obliczoną wartością odżywczą i kaloryczną (Energia, Białko, Tłuszcz – w tym nasycone kwasy tłuszczowe, Węglowodany w tym ilość cukrów, oraz WW i zawartość sodu (soli)  -   obliczoną na 1 osobę na 1 dzień dla danej diety) oraz ewentualnie inne składniki w zależności od diety : np. ilość  białka pełnowartościowego w diecie Łatwostrawnej Niskobiałkowej, czy zawartość kwasów tłuszczowych i błonnika w diecie O kontrolowanej zawartości kwasów tłuszczowych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Zamawiający wymaga, aby w jadłospisach dla diety V- Z ograniczeniem łatwo przyswajalnych węglowodanów (5 – 6 posiłków) – znajdowała się informacja o ilości wymienników węglowodanowych (WW) zawartych w każdym zaplanowanym posiłku.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4. Wykonawca zobowiązany jest załączać do jadłospisów dekadowych receptury potraw z gramaturą poszczególnych produktów – wykaz ilościowo-jakościowy produktów użytych do przyrządzenia potraw 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a także wartości odżywcze i kaloryczne porcji obliczonej dla 1 osoby. 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Możliwe jest przygotowanie składu wszystkich potraw (porcji dla pacjenta) wraz z gramaturą i wartościami kalorycznymi i odżywczymi  oraz dostarczenie do 30 dni po podpisaniu Umowy do dietetyka szpitala.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5. Sporządzanie jadłospisów dekadowych dla w/w diet oraz przedstawienie ich do akceptacji osobie wyznaczonej przez Zamawiającego z 7 - dniowym wyprzedzeniem. Zamawiający poinformuje Wykonawcę w ciągu 2 dni roboczych od dnia otrzymania jadłospisu dekadowego o akceptacji lub zastrzeżeniach do przedłożonych jadłospisów. W przypadku zastrzeżeń Wykonawca powinien wprowadzić zmiany po uprzedniej konsultacji z dietetykiem Szpitala. 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Jadłospis nie zatwierdzony – nie może być realizowany.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Zamawiający zastrzega sobie prawo do żądania zmiany jadłospisu bez podania powodu.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6. Planowane potrawy w każdej 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dekadówce (na okres 10 dniowy)</w:t>
      </w: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 powinny być: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urozmaicone i oparte na zasadach racjonalnego sposoby odżywiania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powinny zawierać minimum 400-500 mg / dobę warzyw i owoców ( i w proporcjach : warzywa – ¾ i owoce – ¼ ogólnej ilości )   {niezależnie od ilości posiłków w diecie – 3 czy 5}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- nie mogą powtórzyć się w ciągu tej samej 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dekadówki (okres 10 dniowy)</w:t>
      </w: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zupy, II dania i dodatki warzywne dla poszczególnych diet,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produkty z tej samej grupy produktów (np. ser twarogowy, twarożek, ser żółty; czy pomidor : w formie zupy pomidorowej  czy  sosu pomidorowego) z których przygotowuje się potrawy nie mogą powtórzyć się w tym samym dniu lub w dniach bezpośrednio  po sobie następujących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- ryby muszą być planowane: w planie dekadowym min 1 x w daniu obiadowym i 2 x na śniadanie lub kolację a w przypadku planowania tygodniowego min. - 1 x w daniu obiadowym i 1 x na śniadanie lub kolację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6.1. Przy planowaniu śniadań i kolacji - należy uwzględnić następujące zasady : </w:t>
      </w:r>
    </w:p>
    <w:p>
      <w:pPr>
        <w:pStyle w:val="Normal"/>
        <w:widowControl/>
        <w:suppressAutoHyphens w:val="false"/>
        <w:spacing w:lineRule="auto" w:line="360"/>
        <w:ind w:left="363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* udział wędlin wyższej jakości w tym wieprzowych – zawierających powyżej 70 % mięsa w składzie (m.in. szynka, baleron, polędwica itp.) w około 40 % w dekadzie</w:t>
      </w:r>
    </w:p>
    <w:p>
      <w:pPr>
        <w:pStyle w:val="Normal"/>
        <w:widowControl/>
        <w:suppressAutoHyphens w:val="false"/>
        <w:spacing w:lineRule="auto" w:line="360"/>
        <w:ind w:left="363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* udział wędlin średniej jakości w tym drobiowych - zawierających powyżej 70 % mięsa w składzie (m. in. kiełbasy : szynkowa, podwawelska, krakowska, kanapkowa) w około 60 % w dekadzie</w:t>
      </w:r>
    </w:p>
    <w:p>
      <w:pPr>
        <w:pStyle w:val="Normal"/>
        <w:widowControl/>
        <w:suppressAutoHyphens w:val="false"/>
        <w:spacing w:lineRule="auto" w:line="360"/>
        <w:ind w:left="363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* porcja ryby pod postacią np. galaretki rybno-warzywnej lub np dla diety X </w:t>
      </w: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oraz diety Bogatoenergetycznej</w:t>
      </w: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rybę po grecku)</w:t>
      </w:r>
    </w:p>
    <w:p>
      <w:pPr>
        <w:pStyle w:val="Normal"/>
        <w:widowControl/>
        <w:suppressAutoHyphens w:val="false"/>
        <w:spacing w:lineRule="auto" w:line="360"/>
        <w:ind w:left="363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* zamawiający wymaga podawania do śniadań i kolacji liścia sałaty w formie dekoracji; dodatek koperku czy pietruszki np. do twarożku czy pasty z jaj – traktowany jest jako forma dekoracji – nie jako dodatek warzywn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6.2  Przy planowaniu obiadów 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a) 1 raz w dekadzie obiad bez mięsa (ale zawierający białko pochodzenia zwierzęcego np. jajko w sosie, pierogi leniwe …) – gramatura dania jarskiego – minimum 350 g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b) 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1 raz w dekadzie – ryba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* porcja ryby w całości : filet ryby lub tusza, bez głowy i ogona (smażona dla diety X; pieczona, duszona , gotowana) - gramatura ryby – minimum 100 g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* a w formie klopsa czy rolady – 1-2 x miesiąc) – gramatura ryby w masie minimum 80 g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c) 2 razy w dekadzie posiłek półmięsny 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* mięso mielone - w formie pulpeta lub rolady lub mięsa mielonego np. jako gołąbki, risotto, pyzy z mięsem … - gramatura mięsa powinna być minimum 80 g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* lub mięso w formie gulaszu lub potrawki z warzywami czy w sosie Bolognese - gramatura mięsa w potrawie minimum 100 g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d) 5 razy w dekadzie porcja mięsa lub drobiu w całości (2x mięso wieprzowe, 3 x mięso drobiowe lub wołowe) – gramatura mięsa w kawałku – min 100g (filet kurczaka, indyka, mięso wieprzowe (schab, szynka, polędwica) oraz w przypadku mięsa z kością – np. udko – nim 150g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eżeli jadłospisy planowane będą na okres tygodniowy (7 –dniowy) - proponowany rozkład zestawów obiadowych w tygodniu jest następujący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 x ryba lub paluszki rybne lub pulpet rybny  (paluszki rybne, czy ryba smażona dla d. X i Bogatoenergetycznej  – mogą być także dla dzieci X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1 x danie jarskie  - np. :  jajko na twardo w sosie musztardowym, makaron z twarogiem, ryż na mleku z jabłkiem i sosem budyniowy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b  danie mączne  np. : naleśniki, pierogi, pierogi leniwe, kopytk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3 x porcja mięsa typu:  kotlet schabowy, kotlet z fileta z kurczaka, filet z kurczaka grillowany, mięso pieczone itp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2 x gulasz, potrawka, spaghetti bolognese, spaghetti carbonara itp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: kotlet mielony, rolada, pieczeń rzymska, pulpet,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Średnie wymagane normy kcal: 2200 - 2600 kcal, i w zależności od zamawianych diet :  białka  10-15% do 20% zapotrzebowania, tłuszcze do 30% zapotrzebowania, pozostałe węglowodany  ok. 45-55% – dostosowane do poszczególnych rodzajów diet. 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7. Niezależnie od jadłospisów dekadowych Wykonawca będzie sporządzał jadłospisy dzienne. Jadłospisy dzienne muszą zawierać diety wyszczególnione w jadłospisie dekadowym, oraz dodatkowo – nie wymienione w jadłospisach dekadowych ale zamawiane w zestawieniu dziennym zgodnie z wyszczególnieniem diet w pkt II.2 „Nomenklatura diet w Szpitalu”. Jadłospisy dzienne muszą być przekazane dietetykowi Szpitala przynajmniej 1-2 dni przed rozpoczęciem ich obowiązywania (jadłospisy muszą być dostarczane na wszystkie oddziały Szpitala i do ZPO). 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8. Jadłospis dzienny musi zawierać :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opis wszystkich diet występujących w danym dniu na oddziale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gramaturę potraw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informację o wartości energetycznej, ilości białka, tłuszczu - w tym: tłuszczu nasyconego  i węglowodanów - w tym: zawartość cukru i/lub – zawartość WW (wymienniki węglowodanowe) ; soli (sodu) i w zależności od zleconej diety : zawartość kwasów tłuszczowych , zawartość błonnika itd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alergeny występujące w posiłkach</w:t>
      </w:r>
    </w:p>
    <w:p>
      <w:pPr>
        <w:pStyle w:val="Normal"/>
        <w:widowControl/>
        <w:suppressAutoHyphens w:val="false"/>
        <w:spacing w:lineRule="auto" w:line="360"/>
        <w:ind w:left="11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- podpis dietetyka planującego jadłospisy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9. Jadłospisy powinny być zgodne z normami żywieniowymi dla chorych dorosłych i dzieci w szpitalach oraz zawierać w całodziennych racjach pokarmowych ilości produktów zalecanych przez Instytut Żywienia i Żywności (podstawy naukowe żywienia w szpitalach Wyd. IZŻ, Warszawa 2001 r.). Zamawiający dopuszcza możliwość zmian w realizacji jadłospisu przez Wykonawcę z tzw. „przyczyn obiektywnych”, pod warunkiem zachowania stałości oferowanych cen.</w:t>
      </w:r>
    </w:p>
    <w:p>
      <w:pPr>
        <w:pStyle w:val="Normal"/>
        <w:widowControl/>
        <w:suppressAutoHyphens w:val="false"/>
        <w:spacing w:lineRule="auto" w:line="360"/>
        <w:ind w:left="284" w:hanging="284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10. Przygotowanie posiłków z artykułów zakupionych przez Wykonawcę z uwzględnieniem zaleceń dietety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11. Zakup i transport produktów spożywczych, będących podstawą posiłków powinien odbywać się w sposób gwarantujący świeżość i bezpieczeństwo sanitarno – higieniczne przygotowywanych dań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12. Wykonawca pobiera i przechowuje próbki dostarczonych posiłków, w specjalnie przeznaczonych do tego lodówkach, przez okres 72 godz. od upływu dnia dostawy. Pobór i przechowywanie próbek następuje zgodnie z wymogami Rozporządzenia Ministra Zdrowia, z dnia 17 kwietnia 2007r. w sprawie pobierania i przechowywania próbek żywności przez zakłady żywienia zbiorowego typu zamkniętego (Dz. U. z 2007 r. Nr 80 poz. 545). Próbki kontrolne posiłków przechowywane są u Wykonawcy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13. Przygotowywanie posiłków na podstawie zamówień wykonanych przez osobę upoważnioną przez Zamawiającego co do ilości i jakości uwzględniając rotacje pacjentów (nieplanowany wypis, przepustki oraz zgony i zmiany diet oraz modyfikacje w dniu realizacji zamówienia)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14. Przygotowywanie dla pacjentów posiłków o charakterze świątecznym z uwzględnieniem tradycyjnych potraw w okresie: Środy Popielcowej, Wielkiego Piątku i Świąt Wielkanocnych, Wigilii i Świąt Bożego Narodzenia oraz innych świąt 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obowiązujących,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 z uwzględnieniem dodatków cukierniczych i owoców oraz uwzględniając potrawy postne w piątk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W okresie Świąt Bożego Narodzenia i Wielkanocy pacjenci otrzymują dodatkowo do jednego posiłku ciasto własnego wypieku, a w Tłusty Czwartek pączki- dla diety X 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oraz diety Bogatoenergetycznej, dla pozostałych diet ciasto dozwolone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 w ramach stosowanej diet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Wykonawca zobowiązany jest do sezonowego urozmaicania posiłków oraz odpowiedniego wzbogacania ich w niedzielę i dni świątecz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15. Prowadzenie ewidencji wydawanych posiłków z podziałem na oddziały w celu sporządzenia prawidłowego rozliczenia kosztów usługi (wystawienia faktury Vat)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16. Przestrzeganie procedur higienicznych dotyczących higieny rąk, środków transportu, urządzeń i sprzętu oraz stosowania preparatów myjących i dezynfekujących dopuszczalnych do stosowania w kontakcie z żywnością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17. Dostarczanie posiłków i napojów oraz odbiór resztek żywieniowych winno się odbywać w przeznaczonych do tego celu pojemnikach zabezpieczających posiłki przed wylaniem lub schłodzeniem, odpadów żywnościowych przed wylaniem, spełniających wymogi sanitarno-epidemiologiczne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18. Do Wykonawcy należy mycie i wyparzanie pojemników, w których transportowana jest żywność, napoje i resztki. Pojemniki nie podlegają wstępnemu myciu w kuchenkach oddziałow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19. Utrzymanie płynności dostarczania posiłków na wypadek nieprzewidzianych sytuacji – awarii, trudności personalnych, itp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20. Wykonawca zobowiązany jest dostarczyć na własny koszt termometr zanurzeniowy do pomiaru temperatury dostarczonych posiłków, uwzględniony w skalkulowanej cenie posiłków, do dyspozycji osoby nadzorującej realizację przedmiotu zamówienia ze strony Zamawiającego.</w:t>
      </w:r>
    </w:p>
    <w:p>
      <w:pPr>
        <w:pStyle w:val="Normal"/>
        <w:widowControl/>
        <w:suppressAutoHyphens w:val="false"/>
        <w:spacing w:lineRule="auto" w:line="360"/>
        <w:ind w:left="-45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21. Przygotowanie posiłków odbywać się będzie w pomieszczeniach znajdujących się w dyspozycji Wykonawcy i przy pomocy urządzeń znajdujących się w jego dyspozycji („Kuchnia Wykonawcy”) oraz musi posiadać stosowne zezwolenie Powiatowej Inspekcji Sanitarnej.</w:t>
      </w:r>
    </w:p>
    <w:p>
      <w:pPr>
        <w:pStyle w:val="Normal"/>
        <w:widowControl/>
        <w:suppressAutoHyphens w:val="false"/>
        <w:spacing w:lineRule="auto" w:line="360"/>
        <w:ind w:left="-45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22. Wykonawca dostarczał będzie posiłki i odbierał resztki żywnościowe do unieszkodliwiania środkiem transportu do tego przystosowanym, które posiada stosowne zezwolenie Państwowej Inspekcji Sanitarnej. </w:t>
      </w:r>
    </w:p>
    <w:p>
      <w:pPr>
        <w:pStyle w:val="Normal"/>
        <w:widowControl/>
        <w:suppressAutoHyphens w:val="false"/>
        <w:spacing w:lineRule="auto" w:line="360"/>
        <w:ind w:left="-45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23. Wykonawca zobowiązany jest do prowadzenia pełnej dokumentacji umożliwiającej kontrolę przez Zamawiającego w zakresie;</w:t>
      </w:r>
    </w:p>
    <w:p>
      <w:pPr>
        <w:pStyle w:val="Normal"/>
        <w:widowControl/>
        <w:suppressAutoHyphens w:val="false"/>
        <w:spacing w:lineRule="auto" w:line="360"/>
        <w:ind w:left="510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1) ilości wydawanych posiłków oraz jadłospisów dziennych wg poszczególnych diet,</w:t>
      </w:r>
    </w:p>
    <w:p>
      <w:pPr>
        <w:pStyle w:val="Normal"/>
        <w:widowControl/>
        <w:suppressAutoHyphens w:val="false"/>
        <w:spacing w:lineRule="auto" w:line="360"/>
        <w:ind w:left="510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2) kaloryczność posiłków,</w:t>
      </w:r>
    </w:p>
    <w:p>
      <w:pPr>
        <w:pStyle w:val="Normal"/>
        <w:widowControl/>
        <w:suppressAutoHyphens w:val="false"/>
        <w:spacing w:lineRule="auto" w:line="360"/>
        <w:ind w:left="510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3) zastosowanych gramatur żywnościowych,</w:t>
      </w:r>
    </w:p>
    <w:p>
      <w:pPr>
        <w:pStyle w:val="Normal"/>
        <w:widowControl/>
        <w:suppressAutoHyphens w:val="false"/>
        <w:spacing w:lineRule="auto" w:line="360"/>
        <w:ind w:left="510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4) wartości odżywczych,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24. Zamawiający ma prawo do wykonywania ciągłego nadzoru czynności lub zaniechań Wykonawcy lub jego podwykonawcy związanych z przedmiotem niniejszej umowy. W celu weryfikacji prawidłowego wykonywania obowiązków przewidzianych w treści niniejszej umowy (załączników do umowy) lub w treści specyfikacji istotnych warunków zamówienia, w szczególności Zamawiający jest uprawniony do przeprowadzania audytu jakości w wyżej wskazanym zakresie. Wykonawca jest zobligowany do przyjęcia w swoim zakładzie komisji Zamawiającego, powołanej do oceny jakości usług. Komisja będzie miała uprawnienia do dokonania bieżącej oceny jakości podawanych posiłków, kontroli wagi posiłków (czy są zgodne z jadłospisem dekadowym), a zespół ds. zakażeń szpitalnych będzie miał uprawnienie do kontroli pod względem sanitarno - epidemiologicznym. Wykonawca zobowiązuje się do realizacji zaleceń pokontrolnych, które przywrócą właściwy standard jakości usługi wyrażony w umowie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Zamawiający zastrzega sobie prawo kontroli stosowanych surowców, przebiegu procesów technologicznych oraz norm dziennych racji pokarmowych zgodności rodzaj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 xml:space="preserve">Kontrola realizacji umowy i Reklamacje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1. Zamawiający będzie dokonywał okresowo kontroli dostaw posiłków oraz zgodności dostarczanych posiłków z zamówieniem do Szpitala (wg Karty kontroli jakości posiłków), kontroli podlegać będą 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a) punktualność dostaw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b) stan techniczny, czystość termosów, pojemników GN itp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c) zgodność rodzaju posiłków, diet z zamówieniem i jadłospisem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d) ilość dostarczanych porcji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e) gramatura porcji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f) temperatura posiłków ( zgodnie z pkt II.4,6 : Wymagania dotyczące jakości posiłków) – pomiar temperatur odbywać się będzie w obecności kierowcy (przedstawiciela Wykonawcy) w momencie dostawy,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g) oceny organoleptycznej (świeżość, smak, zapach, wygląd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h) odbiór odpadków pokonsumpcyjnych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1.1 Na podstawie Karty kontroli jakości posiłków Zamawiający będzie mógł naliczać Wykonawcy punkty karne za odstępstwa od wymagań Zamawiającego ( po 1 punkcie za niewłaściwe / niezgodne z wymaganiami Zamawiającego; wartość 1 punktu ustala się na kwotę - 20 zł brutto)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a) opóźnienie dostaw – 1 pkt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b) uszkodzone (nie gwarantujące utrzymania odpowiedniej temperatury posiłków), brudne termosy, pojemniki, GN – 1 pkt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c) niezgodność rodzaju posiłków, diet z zamówieniem i jadłospisem – 1 pkt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d) zbyt mała ilość dostarczanych porcji lub brak porcji/posiłku – 1 pkt (pomimo obowiązku dowiezienia brakujących porcji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e) zbyt niska gramatura porcji – 1 pkt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f) nieprawidłowa temperatura posiłków - 1 pkt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g) zła ocena organoleptyczna posiłków (np. nieświeże, za słone, za kwaśne, niedogotowane, rozgotowane, obite owoce) – 1 pkt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h) nie odebrane odpadki pokonsumpcyjne lub nie myte lub nie dezynfekowane pojemniki przynajmniej 1 x dziennie – 1 pkt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Zamawiający pomniejszy miesięczne wynagrodzenie Wykonawcy o kwotę wynikającą z liczby przyznanych punktów kar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Odmowa podpisania przez pracownika Wykonawcy protokołu kontroli skutkuje karą umowną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2. Zamawiający zastrzega sobie możliwość kontroli zgodności rodzaju posiłku z zamówioną dietą oraz wielkości posiłku. Wykonawca zobowiązany jest dostarczać wraz z posiłkami dokument z wykazem ilościowym i gramaturą dostarczanych posiłk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3. Zamawiający zastrzega sobie możliwość dokonania zwrotu żywności w przypadku stwierdzenia nieprawidłowości jakościowych i/lub ilościowych na podstawie Karty kontroli jakości posiłków; w przypadku stwierdzenia nieprawidłowości wykonawca jest zobowiązany do niezwłocznego dostarczenia odpowiednich posiłków lub po uzgodnieniu z Zamawiającym – w postaci zamiennik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4. W przypadku dostarczenia posiłków : zepsutych, skiśniętych, z widocznymi śladami pleśni lub zanieczyszczonymi ciałami obcymi – Zamawiający wystawi Wykonawcy Reklamację i naliczy Wykonawcy karę umowną, w wysokości 500,00 zł, bez względu na to czy usunie niezgodność czy nie; oraz zobowiązany będzie do wymiany / dowiezienia odpowiednich posiłk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5. Wykonawca ponosi odpowiedzialność za szkody wyrządzone osobom trzecim w związku z realizacją zamówienia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6. Wykonawca zgodnie z ustawą z dnia 25 sierpnia 2006 r. o bezpieczeństwie żywności i żywienia (t.j. Dz.U. z 2018 r. poz. 1541, z późn. zm.) musi spełniać wymagania określone przepisami wdrożenia i stosowania zasad systemu HACCP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7. Wykonawca zobowiązany jest do świadczenia usługi przygotowywania posiłków samodzielnie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8. Wykonawca zobowiązany jest parkować środek transportu tylko w miejscach wyznaczonych przez Zamawiającego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9. Wymagania Zamawiającego odnośnie środka transportu do przewożenia posiłków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a) na każde żądanie Zamawiającego Wykonawca musi okazać potwierdzoną kopię decyzji inspektora sanitarnego dopuszczającego środek transportu do przewożenia żywności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b) Wykonawca będzie dostarczał posiłki wyłącznie środkami transportu zgłoszonymi Zamawiającemu – lista środków transportu (nr rejestracyjny, marka samochodu) stanowić będzie załącznik do umowy, każda zmiana środka transportu musi być zgłoszona Zamawiającemu z odpowiednim wyprzedzeniem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b) Kierowca powinien posiadać książkę kontroli sanitarnej samochodu oraz książkę do wglądu dla Zamawiającego z aktualnymi zapisami procesu mycia i dezynfekcji samochod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10. Wymagania Zamawiającego odnośnie kierowcy 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a) Kierowca musi posiadać aktualną książeczkę zdrowia dla celów sanitarno-epidemiologicznych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b) musi mieć estetyczny, schludny wygląd, musi mieć: identyfikator, czysty, wyprasowany fartuch ochronny oraz jednorazowe rękawiczki, które zapewnia Wykonawca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c) Kierowca dostarcza przygotowane posiłki w termosach i pojemnikach GN  za pomocą wózka do przewozu posiłków (własność Wykonawcy), który musi być utrzymany w należytej czystości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Dostarczanie posiłków do każdej kuchenki oddziałowej  i wyłożenie pojemników GN z posiłkami z termosów na wózek do transportu posiłków, znajdujący się w lub przy każdej kuchence oddziałowej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Mycie i dezynfekcja wózka może być przeprowadzane w pomieszczeniach Zamawiającego, po uzgodnieniu. Środki czystości konieczne do procesu mycia i dezynfekcji dostarcza Wykonawca. </w:t>
      </w:r>
    </w:p>
    <w:p>
      <w:pPr>
        <w:pStyle w:val="Normal"/>
        <w:widowControl/>
        <w:suppressAutoHyphens w:val="false"/>
        <w:spacing w:lineRule="auto" w:line="360"/>
        <w:ind w:left="284" w:hanging="284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ind w:left="284" w:hanging="284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IV. OBOWIĄZKI ZAMAWIAJĄCEGO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1. Zapłata wynagrodzenia za wykonane usługi zgodnie z zapisami płatności określonymi w umowie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2. Składanie zamówień posiłków wykonywane będzie w następujący sposób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1) Zamawiający będzie składał zamówienia drogą mailową z uwzględnieniem rodzaju i ilości diet lub pojedynczych posiłków oraz rodzaju oddziału, do którego ma trafić dostawa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2) Rodzaj diet i ich ilość Zamawiający będzie ustalał z Wykonawcą poprzez przesłanie formularza w następujących terminach:</w:t>
      </w:r>
    </w:p>
    <w:p>
      <w:pPr>
        <w:pStyle w:val="Normal"/>
        <w:widowControl/>
        <w:suppressAutoHyphens w:val="false"/>
        <w:spacing w:lineRule="auto" w:line="360"/>
        <w:ind w:left="284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- obiad, podwieczorek, kolacja i II kolacja dnia dostawy, I śniadanie, II śniadanie dnia następnego do godz. 8.00 w dniu dostawy, </w:t>
      </w:r>
    </w:p>
    <w:p>
      <w:pPr>
        <w:pStyle w:val="Normal"/>
        <w:widowControl/>
        <w:suppressAutoHyphens w:val="false"/>
        <w:spacing w:lineRule="auto" w:line="360"/>
        <w:ind w:left="284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śniadanie, II śniadanie do godz. 14:00 dnia poprzedzającego dostawę z możliwością korekty (+/-) do godz. 6.00 dnia dostaw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Załącznik nr 2 do umow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Wykaz diet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Nomenklatura diet w szpitalu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X</w:t>
        <w:tab/>
        <w:t>-</w:t>
        <w:tab/>
        <w:t>Podstawow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X a</w:t>
        <w:tab/>
        <w:t>-</w:t>
        <w:tab/>
        <w:t>Wysoko resztkow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X b</w:t>
        <w:tab/>
        <w:t>-</w:t>
        <w:tab/>
        <w:t>Niskoresztkow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ab/>
        <w:tab/>
        <w:t>Łatwo Strawn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II</w:t>
        <w:tab/>
        <w:t>-</w:t>
        <w:tab/>
        <w:t xml:space="preserve">Łatwo strawna bogatobiałkowa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II a</w:t>
        <w:tab/>
        <w:t>-</w:t>
        <w:tab/>
        <w:t xml:space="preserve">Łatwo strawna bogatobiałkowa dla kobiet w ciąży i matek karmiących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III</w:t>
        <w:tab/>
        <w:t>-</w:t>
        <w:tab/>
        <w:t>Łatwo strawna niskobiałkow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IV</w:t>
        <w:tab/>
        <w:t>-</w:t>
        <w:tab/>
        <w:t>Łatwo strawna z ograniczeniem tłuszcz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IV a</w:t>
        <w:tab/>
        <w:t>-</w:t>
        <w:tab/>
        <w:t>O kontrowanej zawartości kwasów tłuszczowych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V</w:t>
        <w:tab/>
        <w:t>-</w:t>
        <w:tab/>
        <w:t>Z ograniczeniem łatwo przyswajalnych węglowodanów (5 – 6 posiłków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VI</w:t>
        <w:tab/>
        <w:t>-</w:t>
        <w:tab/>
        <w:t xml:space="preserve">Niskoenergetyczna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VI a</w:t>
        <w:tab/>
        <w:t>-</w:t>
        <w:tab/>
        <w:t>Wysokoenergetyczna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VII</w:t>
        <w:tab/>
        <w:t>-</w:t>
        <w:tab/>
        <w:t>Z ograniczeniem substancji pobudzających wydzielanie soku żołąkoweg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VIII</w:t>
        <w:tab/>
        <w:t>-</w:t>
        <w:tab/>
        <w:t>Bezmleczna / Bezlaktozow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VIII a</w:t>
        <w:tab/>
        <w:t>-</w:t>
        <w:tab/>
        <w:t>Z ograniczeniem sod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VIII b</w:t>
        <w:tab/>
        <w:t>-</w:t>
        <w:tab/>
        <w:t>Z ograniczeniem potas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ab/>
        <w:tab/>
        <w:t>Łatwostrawna o zmienionej konsystencji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Chir</w:t>
        <w:tab/>
        <w:t>-</w:t>
        <w:tab/>
        <w:t>Dieta płynna Chirurgiczna ( kleik/kisiel; suchary; herbata; zupa ryżowa; zupa mleczna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 xml:space="preserve">IX </w:t>
        <w:tab/>
        <w:t>-</w:t>
        <w:tab/>
        <w:t>Płynn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IX a</w:t>
        <w:tab/>
        <w:t>-</w:t>
        <w:tab/>
        <w:t>Płynna miksowana do żywienia przez: sondę / PEG / gastr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IX b</w:t>
        <w:tab/>
        <w:t>-</w:t>
        <w:tab/>
        <w:t>Łatwo strawna papkowata / mielon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ab/>
        <w:tab/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XI</w:t>
        <w:tab/>
        <w:t>-</w:t>
        <w:tab/>
        <w:t>Bezglutenow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XII</w:t>
        <w:tab/>
        <w:t>-</w:t>
        <w:tab/>
        <w:t>Wegetariańsk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XIII</w:t>
        <w:tab/>
        <w:t>-</w:t>
        <w:tab/>
        <w:t>Niealergizując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XIV</w:t>
        <w:tab/>
        <w:t>-</w:t>
        <w:tab/>
        <w:t>Pektynowa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XIV a</w:t>
        <w:tab/>
        <w:t>-</w:t>
        <w:tab/>
        <w:t>Pektynowa rozszerzan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XV</w:t>
        <w:tab/>
        <w:t>-</w:t>
        <w:tab/>
        <w:t>Inne diety specjalne wg zleceń lekarskich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XIX</w:t>
        <w:tab/>
        <w:t>-</w:t>
        <w:tab/>
        <w:t xml:space="preserve">Dzieci od 1 do 3 rż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zxx" w:eastAsia="pl-PL" w:bidi="ar-SA"/>
        </w:rPr>
        <w:t xml:space="preserve">- </w:t>
      </w:r>
      <w:r>
        <w:rPr>
          <w:rFonts w:eastAsia="Times New Roman" w:cs="Arial" w:ascii="Arial" w:hAnsi="Arial"/>
          <w:kern w:val="0"/>
          <w:sz w:val="22"/>
          <w:szCs w:val="22"/>
          <w:lang w:val="zxx" w:eastAsia="pl-PL" w:bidi="ar-SA"/>
        </w:rPr>
        <w:t>Diety dla dzieci  od 3 – 18 rż – wszystkie pozostałe diety dostosowane dla dzieci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 xml:space="preserve">-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diety inne opracowane wg zaleceń lekarza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a do umowy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syfikacja diet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a zgodnie z zaleceniami Instytutu Żywności i Żywienia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odzaje diet / zastosowanie / normy wartości odżywczych)</w:t>
      </w:r>
    </w:p>
    <w:p>
      <w:pPr>
        <w:pStyle w:val="NormalnyWeb"/>
        <w:spacing w:lineRule="auto" w:line="360"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Posiłki muszą spełniać wymagania diet obowiązujących w żywieniu szpitalnym. Racje pokarmowe, ich wartość kaloryczną i zawartość składników odżywczych określają załączniki do Zarządzenia Ministra Zdrowia i Opieki Społecznej z dnia 24 czerwca 1974 r. w sprawie ustalenia racji pokarmowych w całodziennym wyżywieniu określonych grup ludności (Dz. U. MZiOS nr 16 z 1974 r., poz. 69) oraz wykaz norm dziennych racji pokarmowych opracowanych przez Instytut Żywności i Żywienia na podstawie monografii „Podstawy naukowe żywienia w szpitalach” wyd. IŻiŻ, Warszawa 2001 r</w:t>
      </w:r>
    </w:p>
    <w:p>
      <w:pPr>
        <w:pStyle w:val="NormalnyWeb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Średnie wartości energetyczne i odżywcze – uzależnione od stosowanej diety :  energia – 2200 - 2400 (do 2600 kcal);  białko – 10-15 (do 20) % - przynajmniej 50 % białko pełowartościowe, tłuszcze – 20-30 % w tym tłuszcze nasycone do 10 %, węglowodany – 45-55 % w tym cukrów prostych do 10 % (W - do max 65%), sód  (max do 1500 mg)</w:t>
      </w:r>
    </w:p>
    <w:p>
      <w:pPr>
        <w:pStyle w:val="NormalnyWeb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łki będą odpowiednio zbilansowane pod względem wartości kalorycznej, odżywczej oraz grup produktów – w większości diet uwzględniono diety 5 posiłkowe.</w:t>
      </w:r>
    </w:p>
    <w:p>
      <w:pPr>
        <w:pStyle w:val="NormalnyWeb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łki będą urozmaicone pod względem barwy, smaku, doboru produktów.</w:t>
      </w:r>
    </w:p>
    <w:p>
      <w:pPr>
        <w:pStyle w:val="NormalnyWeb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Przygotowywanie posiłków odbywać się będzie z uwzględnieniem niżej wymienionych rodzajów diet stosowanych w szpitalu ( diety :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 DIETA PEŁNA (PODSTAWOWA)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stosowanie i cel diety: </w:t>
      </w:r>
      <w:r>
        <w:rPr>
          <w:rFonts w:cs="Arial" w:ascii="Arial" w:hAnsi="Arial"/>
          <w:sz w:val="22"/>
          <w:szCs w:val="22"/>
        </w:rPr>
        <w:t>Zaleca się pacjentom przebywającym w szpitalu, którzy nie wymagają żywienia dietetycznego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harakterystyka:</w:t>
      </w:r>
      <w:r>
        <w:rPr>
          <w:rFonts w:cs="Arial" w:ascii="Arial" w:hAnsi="Arial"/>
          <w:sz w:val="22"/>
          <w:szCs w:val="22"/>
        </w:rPr>
        <w:t xml:space="preserve"> dieta powinna spełniać zasady racjonalnego żywienia ludzi zdrowych, zróżnicowana, obfitująca w różnorodne warzywa i owoce, kasze i pełnoziarniste pieczywo oraz wysokowartościowe białko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 energetyczny – energia – 2200 – 2400 kcal , B,T,W - jw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DIETA ŁATWO STRAWNA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el diety: </w:t>
      </w:r>
      <w:r>
        <w:rPr>
          <w:rFonts w:cs="Arial" w:ascii="Arial" w:hAnsi="Arial"/>
          <w:sz w:val="22"/>
          <w:szCs w:val="22"/>
        </w:rPr>
        <w:t>dostarczenie choremu wszystkich niezbędnych składników pokarmowych oraz ograniczenie produktów i potraw ciężko strawnych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stosowanie: </w:t>
      </w:r>
      <w:r>
        <w:rPr>
          <w:rFonts w:cs="Arial" w:ascii="Arial" w:hAnsi="Arial"/>
          <w:sz w:val="22"/>
          <w:szCs w:val="22"/>
        </w:rPr>
        <w:t>przy różnych schorzeniach przewodu pokarmowego, w chorobach przebiegających z podwyższoną temperaturą, oraz w żywieniu ludzi w podeszłym wieku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: </w:t>
      </w:r>
      <w:r>
        <w:rPr>
          <w:rFonts w:cs="Arial" w:ascii="Arial" w:hAnsi="Arial"/>
          <w:sz w:val="22"/>
          <w:szCs w:val="22"/>
        </w:rPr>
        <w:t>dieta jest modyfikacją żywienia racjonalnego ludzi zdrowych. Różnica polega na doborze produktów łatwo strawnych oraz technik sporządzania posiłków, które czynią potrawę łatwo strawną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 energetyczny – energia – 2200 – 2400 kcal , B,T,W - jw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ETA dla DZIECI od 1-3 rż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stosowanie i cel diety: </w:t>
      </w:r>
      <w:r>
        <w:rPr>
          <w:rFonts w:cs="Arial" w:ascii="Arial" w:hAnsi="Arial"/>
          <w:sz w:val="22"/>
          <w:szCs w:val="22"/>
        </w:rPr>
        <w:t>dostarczenie dzieciom w wieku 1-3 lat , wszystkich niezbędnych składników pokarmowych, dostosowanych do wieku dzieci oraz wymagań dietetycznych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 : </w:t>
      </w:r>
      <w:r>
        <w:rPr>
          <w:rFonts w:cs="Arial" w:ascii="Arial" w:hAnsi="Arial"/>
          <w:sz w:val="22"/>
          <w:szCs w:val="22"/>
        </w:rPr>
        <w:t>Powinna być lekkostrawna i zróżnicowana, obfitująca w różnorodne warzywa i owoce, kasze i różne rodzaje pieczywa; zawierająca :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pełnowartościowe białko (minimum 50 % białko pochodzenia zwierzęcego) z ograniczeniem produktów i potraw ciężko strawnych, soli i cukru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ał energetyczny – energia – 1000 – 1200 kcal , B,T,W – jw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ETY dla DZIECI powyżej 3 rż do 18 rż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stosowanie i cel diety: </w:t>
      </w:r>
      <w:r>
        <w:rPr>
          <w:rFonts w:cs="Arial" w:ascii="Arial" w:hAnsi="Arial"/>
          <w:sz w:val="22"/>
          <w:szCs w:val="22"/>
        </w:rPr>
        <w:t>dostarczenie dzieciom wszystkich niezbędnych składników pokarmowych, dostosowanych do wieku dzieci oraz wymagań dietetycznych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 : </w:t>
      </w:r>
      <w:r>
        <w:rPr>
          <w:rFonts w:cs="Arial" w:ascii="Arial" w:hAnsi="Arial"/>
          <w:sz w:val="22"/>
          <w:szCs w:val="22"/>
        </w:rPr>
        <w:t>stosuje się rodzaje diet (jak dla pozostałych pacjentów) ale dostosowane wielkością, zawartością energetyczną i odżywczą do żywienia dzieci i młodzieży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Powinna być lekkostrawna i zróżnicowana, obfitująca w różnorodne warzywa i owoce, kasze i różne rodzaje pieczywa, zawierająca :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 energetyczny – energia – 1400 – 2500 kcal  dla dzieci od 3 – 18 rż ,- średnio 1700-2000 kcal B,T,W jw.; pełnowartościowe białko (minimum 50 % białko pochodzenia zwierzęcego) z ograniczeniem produktów i potraw ciężko strawnych, soli i cukru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 DIETA ŁATWO STRAWNA BOGATOBIAŁKOW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 xml:space="preserve">: ma zastosowanie w leczeniu 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rych wyniszczonych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horobach nowotworowych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egłych oparzeniach, zranieniach 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w chorobach przebiegających z długotrwałą gorączką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rekonwalescentów po przebytych chorobach, u chorych w trakcie zabiegów medycznych związanych z utratą białka ustrojowego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ta ma za zadanie dostarczyć odpowiedniej ilości białka do budowy i odbudowy komórek i tkanek ustroju, tworzenie białka ciał odpornościowych, enzymów, hormonów)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: </w:t>
      </w:r>
      <w:r>
        <w:rPr>
          <w:rFonts w:cs="Arial" w:ascii="Arial" w:hAnsi="Arial"/>
          <w:sz w:val="22"/>
          <w:szCs w:val="22"/>
        </w:rPr>
        <w:t>zachowuje cechy diety lekko strawnej ze zwiększoną ilością białka (pochodzenia zwierzęcego – np. mleko, sery, jaja, mięso i ryby i ich przetwory ...) w ilości zależnej od potrzeb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ał białka ogółem – 16-20 %; tj. 100-120g/dobę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 a  DIETA ŁATWO STRAWNA BOGATOBIAŁKOWA dla kobiet w ciąży i matek karmiących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ystyka diety: zachowuje cechy diety lekko strawnej ze zwiększoną ilością białka pochodzenia zwierzęcego – np. mleko, sery, jaja, mięso i ryby i ich przetwory ...; w ilości zależnej od potrzeb.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fitująca w różnorodne warzywa i owoce, kasze i pełnoziarniste pieczywo ; z wykluczeniem potraw wzdymających i ciężkostrawnych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i/>
          <w:i/>
          <w:color w:val="948A5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energii – 2200 – 2600 kcal ,  białko do 20 % zapotrzebowania; co najmniej 50 % Białko pełnowartościowe (ok. – 100-110 g/dobę) , tłuszcze 25-30%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color w:val="948A54"/>
          <w:sz w:val="22"/>
          <w:szCs w:val="22"/>
        </w:rPr>
      </w:pPr>
      <w:r>
        <w:rPr>
          <w:rFonts w:cs="Arial" w:ascii="Arial" w:hAnsi="Arial"/>
          <w:b/>
          <w:bCs/>
          <w:i/>
          <w:color w:val="948A54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 DIETA ŁATWO STRAWNA NISKOBIAŁKOW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>: jest stosowana w:</w:t>
      </w:r>
    </w:p>
    <w:p>
      <w:pPr>
        <w:pStyle w:val="NormalnyWeb"/>
        <w:numPr>
          <w:ilvl w:val="0"/>
          <w:numId w:val="21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robach nerek i wątroby przebiegających z niewydolnością tych narządów</w:t>
      </w:r>
    </w:p>
    <w:p>
      <w:pPr>
        <w:pStyle w:val="NormalnyWeb"/>
        <w:spacing w:lineRule="auto" w:line="360" w:before="0" w:after="0"/>
        <w:ind w:left="62" w:firstLine="17"/>
        <w:jc w:val="both"/>
        <w:rPr/>
      </w:pPr>
      <w:r>
        <w:rPr>
          <w:rFonts w:cs="Arial" w:ascii="Arial" w:hAnsi="Arial"/>
          <w:sz w:val="22"/>
          <w:szCs w:val="22"/>
        </w:rPr>
        <w:t>Zapobiega nadmiernemu wytwarzaniu toksycznych dla organizmu związków, utrzymanie możliwie dobrego stanu odżywienia pacjenta, przez dostarczenie potrzebnej ilości energii, składników mineralnych i witamin przy zmniejszonej ilości białka. Stosowanie tej diety pociąga za sobą konieczność stałej kontroli ilości i jakości spożywanego białka, kontroli elektrolitów (sód, potas, wapń, fosfor) oraz ilości pobieranych płynów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harakterystyka diety:</w:t>
      </w:r>
      <w:r>
        <w:rPr>
          <w:rFonts w:cs="Arial" w:ascii="Arial" w:hAnsi="Arial"/>
          <w:sz w:val="22"/>
          <w:szCs w:val="22"/>
        </w:rPr>
        <w:t xml:space="preserve"> zawiera zmniejszoną ilość białka do granic tolerancji tego składnika przez chorego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białka oraz pozostałych składników pokarmowych ustala się indywidualnie dla każdego pacjenta (od 20-50 g B/dobę – poniżej 10% zapotrzebowania; co najmniej 75 % B pełnowartościowe)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 DIETA ŁATWO STRAWNA Z OGRANICZENIE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ŁUSZCZU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 xml:space="preserve">: ma zastosowanie w następujących schorzeniach: </w:t>
      </w:r>
    </w:p>
    <w:p>
      <w:pPr>
        <w:pStyle w:val="NormalnyWeb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rym i przewlekłym zapaleniu trzustki</w:t>
      </w:r>
    </w:p>
    <w:p>
      <w:pPr>
        <w:pStyle w:val="NormalnyWeb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lekłym zapaleniu pęcherzyka i dróg żółciowych</w:t>
      </w:r>
    </w:p>
    <w:p>
      <w:pPr>
        <w:pStyle w:val="NormalnyWeb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micy pęcherzyka żółciowego</w:t>
      </w:r>
    </w:p>
    <w:p>
      <w:pPr>
        <w:pStyle w:val="NormalnyWeb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rym i przewlekłym zapaleniu wątroby</w:t>
      </w:r>
    </w:p>
    <w:p>
      <w:pPr>
        <w:pStyle w:val="NormalnyWeb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zodziejącym zapaleniu jelita grubego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em diety jest ochrona narządów układu pokarmowego (pęcherzyk żółciowy, wątroba, trzustka, jelito grube) przez zmniejszenie ich aktywności wydzielniczej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: </w:t>
      </w:r>
      <w:r>
        <w:rPr>
          <w:rFonts w:cs="Arial" w:ascii="Arial" w:hAnsi="Arial"/>
          <w:sz w:val="22"/>
          <w:szCs w:val="22"/>
        </w:rPr>
        <w:t xml:space="preserve">ma zastosowanie w chorobach, w których upośledzone jest trawienie i wchłanianie tłuszczu. Jest modyfikacja diety łatwo strawnej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yfikacja ta polega na zmniejszeniu produktów będących źródłem tłuszczu zwierzęcego oraz obfitujących w cholesterol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tłuszczu ogranicza się do 45-50g/dobę ; ilość Białka – ok 70 g/dobę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a DIETA O KONTROLOWANEJ ZAWARTOŚCI KWASÓW TŁUSZCZOWYCH (NISKOCHOLESTEROLOWA)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>: ma zastosowanie w hiperlipidemii; miażdżycy; profilaktyce niedokrwiennej choroby serca. Celem diety jest zmniejszenie stężenia lipidów w surowicy krwi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: </w:t>
      </w:r>
      <w:r>
        <w:rPr>
          <w:rFonts w:cs="Arial" w:ascii="Arial" w:hAnsi="Arial"/>
          <w:sz w:val="22"/>
          <w:szCs w:val="22"/>
        </w:rPr>
        <w:t xml:space="preserve">najistotniejsze jest ograniczenie spożycia nasyconych kwasów tłuszczowych i kwasów trans oraz częściowe ich zastąpienie wielo- i jednonienasyconymi kwasami tłuszczowymi.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Udział energii z tłuszczu - poniżej 30 % , w tym: nasycone kwasy tłuszczowe – 6-7 % energii; jednonienasycone kwasy tłuszczowe – 10-15 % energii oraz wielonienasycone kwasy tłuszczowe – 8 % energii; cholesterol pokarmowy - poniżej 300 mg / dobę; ograniczenie energii z cukrów prostych – do 10 % energii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 DIETA Z OGRANICZENIEM ŁATWO PRZYSWAJALNYCH WĘGLOWODANÓW (5-6 posiłków)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 xml:space="preserve">: ma zastosowanie w cukrzycy, w przypadku upośledzonej tolerancji glukozy, insulinooporności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diety jest:</w:t>
      </w:r>
    </w:p>
    <w:p>
      <w:pPr>
        <w:pStyle w:val="NormalnyWeb"/>
        <w:numPr>
          <w:ilvl w:val="0"/>
          <w:numId w:val="18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e stężenia glukozy we krwi na poziomie jak najbardziej zbliżonym do normy, przy możliwie najmniejszych wahaniach w ciągu doby</w:t>
      </w:r>
    </w:p>
    <w:p>
      <w:pPr>
        <w:pStyle w:val="NormalnyWeb"/>
        <w:numPr>
          <w:ilvl w:val="0"/>
          <w:numId w:val="18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bieganie powstawaniu kwasicy i śpiączki</w:t>
      </w:r>
    </w:p>
    <w:p>
      <w:pPr>
        <w:pStyle w:val="NormalnyWeb"/>
        <w:numPr>
          <w:ilvl w:val="0"/>
          <w:numId w:val="18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rmalizacja dyslipidemii, ciśnienia tętniczego i masy ciała.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: </w:t>
      </w:r>
      <w:r>
        <w:rPr>
          <w:rFonts w:cs="Arial" w:ascii="Arial" w:hAnsi="Arial"/>
          <w:sz w:val="22"/>
          <w:szCs w:val="22"/>
        </w:rPr>
        <w:t>dieta powinna uwzględniać zasady prawidłowego żywienia; dietę ustala się indywidualnie dla pacjenta biorąc po uwagę: rodzaj leczenia, wiek, płeć, masę ciała, wzrost, aktywność fizyczną, stan fizjologiczny i choroby współistniejące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Dieta powinna mieć charakter diety lekkostrawnej, obfitująca w różnorodne warzywa i owoce ( o niskim Indeksie Glikemicznym), kasze i pieczywo pełnoziarniste ( w tym pieczywo o obniżonej zawartości węglowodanów – wykluczone jest pieczywo barwione karmelem, słodem ...itp), zawierające produkty zawierające wysokowartościowe białko, oraz produkty węglowodanowe zawierające węglowodany złożone (skrobię i błonnik pokarmowy)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 energetyczny : Białka ogółem – 15-20 % - w tym ok 50% białko pochodzenia zwierzęcego; Tłuszcze – 25-30 % , Węglowodany – 50-60 % (w tym max do 10 węglowodanów prostych)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 DIETA NISKOENERGETYCZN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 xml:space="preserve">: zadaniem diety jest zmniejszenie masy ciała u osoby otyłej do należnej masy ciała oraz utrzymanie n.m.c. przez dłuższy czas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tę ma zastosowanie :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dla osób z nadwagą lub otyłością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czątkowym okresie rekonwalescencji (np przy anoreksji, wycieńczeniu)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: </w:t>
      </w:r>
      <w:r>
        <w:rPr>
          <w:rFonts w:cs="Arial" w:ascii="Arial" w:hAnsi="Arial"/>
          <w:sz w:val="22"/>
          <w:szCs w:val="22"/>
        </w:rPr>
        <w:t>dieta powinna znacznie ograniczać ogólną ilość spożywanych pokarmów, co pozwala na obniżenie wartości energetycznej pożywienia poniżej zapotrzebowania i stwarza ujemny bilans energetyczny. Dieta powinna dostarczać odpowiednią ilość białka, witamin oraz składników mineralnych (maksymalnie zbliżonych do zalecanych norm). Obniżanie masy ciała powinno przebiegać w sposób łagodny i stopniowy; przyjmuje się, że utrata masy ciała powinna być nie większa niż 1 kg/tydzień. Najczęściej stosowane diety powinny dostarczać ok 500 kcal mniej w zależności od zapotrzebowania wg poszczególnych grup ludności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 energetyczny : 1000 lub 1500 kcal/dobę; i ok : Białko – 80-120g/dobę, Tłuszcze – 25-35 g/dobę, Węglowodany – 50 – 150 g/dobę, z ograniczeniem lub wyeliminowaniem cukrów prostych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a DIETA BOGATO ENERGETYCZN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 xml:space="preserve">: może mieć zastosowanie : 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la pacjentów wymagających szybkiej rekonwalescencji, 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nsywnie rehabilitowanych, 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niedbanych</w:t>
      </w:r>
    </w:p>
    <w:p>
      <w:pPr>
        <w:pStyle w:val="NormalnyWeb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harakterystyka diety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energetyczna diety oraz wartości odżywcze ustalane indywidualnie. Najczęściej stosowane diety powinny dostarczać ok 500 kcal więcej w zależności od zapotrzebowania wg poszczególnych grup ludności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ał energetyczny : ok 2500 – 3000 kcal /dobę,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 DIETA ŁATWO STRAWNA Z OGRANICZENIEM SUBSTANCJI POBUDZAJĄCYCH WYDZIELANIE SOKU ŻOŁĄDKOWEGO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 xml:space="preserve">: polecana w: chorobie wrzodowej żołądka i dwunastnicy, w przewlekłym nadkwaśnym nieżycie żołądka, w chorobie refleksowej;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diety jest ograniczenie produktów i potraw pobudzających wydzielanie kwasu solnego; neutralizowanie soku żołądkowego. Posiłki powinny być spożywane do 6/dobę; ilość białka 1-1,5 g/kg n.m.c. (o wysokiej wartości odżywczej)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: </w:t>
      </w:r>
      <w:r>
        <w:rPr>
          <w:rFonts w:cs="Arial" w:ascii="Arial" w:hAnsi="Arial"/>
          <w:sz w:val="22"/>
          <w:szCs w:val="22"/>
        </w:rPr>
        <w:t>jest to dieta łatwo strawna , która chroni błonę śluzową żołądka przed drażnieniem chemicznym, mechanicznym i termicznym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 energetyczny : Białko – ok 70-110 g/dobę, Tłuszcze – ok 70 g/dobę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I DIETA BEZMLECZNA / BEZLAKTOZOWA (BEZGALAKTOZOWA)/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el diety:</w:t>
      </w:r>
      <w:r>
        <w:rPr>
          <w:rFonts w:cs="Arial" w:ascii="Arial" w:hAnsi="Arial"/>
          <w:sz w:val="22"/>
          <w:szCs w:val="22"/>
        </w:rPr>
        <w:t xml:space="preserve"> wyeliminowanie z diety cukrów mlecznych: laktozy lub galaktozy, a jednocześnie dostarczenie różnorodnych produktów spożywczych umożliwiających zapewnienie zbilansowanej, pełnowartościowej diety gwarantującej prawidłowy rozwój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harakterystyka:</w:t>
      </w:r>
      <w:r>
        <w:rPr>
          <w:rFonts w:cs="Arial" w:ascii="Arial" w:hAnsi="Arial"/>
          <w:sz w:val="22"/>
          <w:szCs w:val="22"/>
        </w:rPr>
        <w:t xml:space="preserve"> jest to dieta eliminująca mleko i produkty mlekopochodne. Wykluczenia tych produktów zależy od przyczyny takiej konieczności, może być stałe lub czasowe.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Dieta wskazana jest dla osób ze stwierdzoną alergią lub nietolerancją na :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ałko mleka krowiego – eliminacja mleka i produktów mlecznych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kru mlecznego – eliminacja laktozy lub galaktozy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a DIETA BOGATORESZTKOW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>: ma zastosowanie w:</w:t>
      </w:r>
    </w:p>
    <w:p>
      <w:pPr>
        <w:pStyle w:val="NormalnyWeb"/>
        <w:numPr>
          <w:ilvl w:val="0"/>
          <w:numId w:val="9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arciach wynikających z zwolnionej perystaltyki jelit</w:t>
      </w:r>
    </w:p>
    <w:p>
      <w:pPr>
        <w:pStyle w:val="NormalnyWeb"/>
        <w:numPr>
          <w:ilvl w:val="0"/>
          <w:numId w:val="9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miernej pobudliwości jelita grubego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diety jest pobudzenie motoryki jelit, uregulowanie ich czynności bez stosowania środków farmakologicznych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: </w:t>
      </w:r>
      <w:r>
        <w:rPr>
          <w:rFonts w:cs="Arial" w:ascii="Arial" w:hAnsi="Arial"/>
          <w:sz w:val="22"/>
          <w:szCs w:val="22"/>
        </w:rPr>
        <w:t>dostarcza zwiększoną ilość błonnika pokarmowego frakcji nierozpuszczalnej i płynów. Błonnik nierozpuszczalny zwiększa masy kałowe, w niewielkim stopniu wiąże wodę, przez mechaniczne drażnienie przyspiesza pasaż jelit, opóźnia wchłanianie glukozy, zmniejsza wartość energetyczną diety i daje uczucie sytości. Do wyzwolenia funkcji błonnika niezbędna jest woda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iecie bogatoresztkowej stosowanej w zaparciach produkty z dużą ilością błonnika pokarmowego zwiększa się </w:t>
      </w:r>
      <w:r>
        <w:rPr>
          <w:rFonts w:cs="Arial" w:ascii="Arial" w:hAnsi="Arial"/>
          <w:sz w:val="22"/>
          <w:szCs w:val="22"/>
          <w:u w:val="single"/>
        </w:rPr>
        <w:t>stopniowo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ść błonnika – powyżej 35-40 g/dobę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 b DIETA NISKORESZTKOW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>: ma zastosowanie w:</w:t>
      </w:r>
    </w:p>
    <w:p>
      <w:pPr>
        <w:pStyle w:val="NormalnyWeb"/>
        <w:numPr>
          <w:ilvl w:val="0"/>
          <w:numId w:val="20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robach jelit : stany zapalne jelit, jelito drażliwe, wrzody jelita grubego</w:t>
      </w:r>
    </w:p>
    <w:p>
      <w:pPr>
        <w:pStyle w:val="NormalnyWeb"/>
        <w:numPr>
          <w:ilvl w:val="0"/>
          <w:numId w:val="20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biegach operacyjnych na jelitach</w:t>
      </w:r>
    </w:p>
    <w:p>
      <w:pPr>
        <w:pStyle w:val="NormalnyWeb"/>
        <w:numPr>
          <w:ilvl w:val="0"/>
          <w:numId w:val="20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rzygotowanie do badania diagnostycznego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: </w:t>
      </w:r>
      <w:r>
        <w:rPr>
          <w:rFonts w:cs="Arial" w:ascii="Arial" w:hAnsi="Arial"/>
          <w:sz w:val="22"/>
          <w:szCs w:val="22"/>
        </w:rPr>
        <w:t xml:space="preserve">dostarcza zmniejszoną ilość błonnika pokarmowego frakcji nierozpuszczalnej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ść błonnika - w zależności od zaleceń : od 10 do 25 g błonnika / dobę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ETY ŁATWOSTRAWNE O ZMIENIONEJ KONSYSTENCJI</w:t>
      </w:r>
    </w:p>
    <w:p>
      <w:pPr>
        <w:pStyle w:val="NormalnyWeb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odżywcza diet powinna pokryć dobowe zapotrzebowanie pacjenta we wszystkie składniki pokarmowe; i mieć konsystencję odpowiednią do zaleceń </w:t>
      </w:r>
    </w:p>
    <w:p>
      <w:pPr>
        <w:pStyle w:val="NormalnyWeb"/>
        <w:numPr>
          <w:ilvl w:val="0"/>
          <w:numId w:val="10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uje się po zabiegach operacyjnych na przewodzie pokarmowym, z trudnościami z połykaniem, w schorzeniach jamy ustnej i przełyku, po krwawieniach z przewodu pokarmowego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X DIETA PŁYNNA (nie miksowana) </w:t>
      </w:r>
      <w:r>
        <w:rPr>
          <w:rFonts w:cs="Arial" w:ascii="Arial" w:hAnsi="Arial"/>
          <w:sz w:val="22"/>
          <w:szCs w:val="22"/>
        </w:rPr>
        <w:t>- 3 posiłki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 xml:space="preserve">: może mieć zastosowanie : </w:t>
      </w:r>
    </w:p>
    <w:p>
      <w:pPr>
        <w:pStyle w:val="NormalnyWeb"/>
        <w:numPr>
          <w:ilvl w:val="0"/>
          <w:numId w:val="1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abiegach operacyjnych </w:t>
      </w:r>
    </w:p>
    <w:p>
      <w:pPr>
        <w:pStyle w:val="NormalnyWeb"/>
        <w:numPr>
          <w:ilvl w:val="0"/>
          <w:numId w:val="1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rej biegunce, wymiotach - po ustąpieniu ostrych stanów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: </w:t>
      </w:r>
      <w:r>
        <w:rPr>
          <w:rFonts w:cs="Arial" w:ascii="Arial" w:hAnsi="Arial"/>
          <w:sz w:val="22"/>
          <w:szCs w:val="22"/>
        </w:rPr>
        <w:t>rozszerzanie diety po diecie ścisłej, po zabiegach operacyjnych; lekkostrawna , jarska, zróżnicowana, z ograniczeniem błonnika nierozpuszczalnego, obfitujące w wysokowartościowe białko (z wyjątkiem mleka słodkiego)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X a DIETA PŁYNNA DO ŻYWIENIA PRZEZ ZGLĘBNIK (sondę lub PEG) (miksowana) </w:t>
      </w:r>
      <w:r>
        <w:rPr>
          <w:rFonts w:cs="Arial" w:ascii="Arial" w:hAnsi="Arial"/>
          <w:sz w:val="22"/>
          <w:szCs w:val="22"/>
        </w:rPr>
        <w:t>- 6 posiłków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 xml:space="preserve">: ma zastosowanie w : </w:t>
      </w:r>
    </w:p>
    <w:p>
      <w:pPr>
        <w:pStyle w:val="NormalnyWeb"/>
        <w:numPr>
          <w:ilvl w:val="0"/>
          <w:numId w:val="16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rzenia jamy ustnej, urazy twarzoszczeki, po oparzeniach przełyku i żołądka, nowotwory przełyku i wpustu żołądka, chorzy nieprzytom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nyWeb"/>
        <w:spacing w:lineRule="auto" w:line="360" w:before="0" w:after="0"/>
        <w:ind w:left="6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: </w:t>
      </w:r>
      <w:r>
        <w:rPr>
          <w:rFonts w:cs="Arial" w:ascii="Arial" w:hAnsi="Arial"/>
          <w:sz w:val="22"/>
          <w:szCs w:val="22"/>
        </w:rPr>
        <w:t>posiłki płynne, miksowane z naturalnych produktów, mająca cechy diety lekkostrawnej, zróżnicowana, obfitująca w wysokowartościowe białko, warzywa , pozbawiona produktów wzdymających, ciężkostrawnych oraz pieczywa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ał energetyczny : dieta powinna dostarczać 1 kcal / z 1 ml przygotowanej diety miksowanej </w:t>
      </w:r>
    </w:p>
    <w:p>
      <w:pPr>
        <w:pStyle w:val="NormalnyWeb"/>
        <w:spacing w:lineRule="auto" w:line="360" w:before="0" w:after="0"/>
        <w:ind w:left="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k 2000 kcal w 2000 ml diety)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X b DIETA PAPKOWA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el diety: </w:t>
      </w:r>
      <w:r>
        <w:rPr>
          <w:rFonts w:cs="Arial" w:ascii="Arial" w:hAnsi="Arial"/>
          <w:sz w:val="22"/>
          <w:szCs w:val="22"/>
        </w:rPr>
        <w:t xml:space="preserve">dostarczenie choremu wszystkich niezbędnych składników pokarmowych oraz ograniczenie produktów i potraw trudnych do połknięcia;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</w:t>
      </w:r>
      <w:r>
        <w:rPr>
          <w:rFonts w:cs="Arial" w:ascii="Arial" w:hAnsi="Arial"/>
          <w:sz w:val="22"/>
          <w:szCs w:val="22"/>
        </w:rPr>
        <w:t xml:space="preserve"> : w chorobach jamy ustnej i przełyku, w przypadku utrudnionego gryzienia i połykania, po niektórych zabiegach chirurgicznych według wskazań lekarza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: </w:t>
      </w:r>
      <w:r>
        <w:rPr>
          <w:rFonts w:cs="Arial" w:ascii="Arial" w:hAnsi="Arial"/>
          <w:sz w:val="22"/>
          <w:szCs w:val="22"/>
        </w:rPr>
        <w:t>dieta jest modyfikacją diety łatwo strawnej, różnica polega na zmianie konsystencji potraw, które są w formie papkowatej. Potrawy muszą być sporządzone tak, aby nie drażniły zmienionego chorobowo przełyku lub jamy ustnej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ir DIETA PŁYNNA CHIRURGICZNA </w:t>
      </w:r>
      <w:r>
        <w:rPr>
          <w:rFonts w:cs="Arial" w:ascii="Arial" w:hAnsi="Arial"/>
          <w:sz w:val="22"/>
          <w:szCs w:val="22"/>
        </w:rPr>
        <w:t>- 3 posiłki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>: mają zastosowanie w:</w:t>
      </w:r>
    </w:p>
    <w:p>
      <w:pPr>
        <w:pStyle w:val="NormalnyWeb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biegach operacyjnych, po diecie ścisłej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: </w:t>
      </w:r>
      <w:r>
        <w:rPr>
          <w:rFonts w:cs="Arial" w:ascii="Arial" w:hAnsi="Arial"/>
          <w:sz w:val="22"/>
          <w:szCs w:val="22"/>
        </w:rPr>
        <w:t>rozszerzanie diety po diecie ścisłej – stosuję się 2-3 dni, dostarcza minimalną wartość energetyczną; stosuje się : herbatę, kleik ryżowy, sucharki, kisiel, zupa jarska : ryżowa lub z kaszą manną lub ziemniakami - przetarta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ETY SPECJALNE (wg zaleceń lekarzy lub zgłaszane przez pacjentów)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I DIETA BEZGLUTENOW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el diety:</w:t>
      </w:r>
      <w:r>
        <w:rPr>
          <w:rFonts w:cs="Arial" w:ascii="Arial" w:hAnsi="Arial"/>
          <w:sz w:val="22"/>
          <w:szCs w:val="22"/>
        </w:rPr>
        <w:t xml:space="preserve"> wyeliminowanie z diety glutenu (białko zbóż), a jednocześnie dostarczenie różnorodnych produktów spożywczych umożliwiających zapewnienie zbilansowanej, pełnowartościowej diety gwarantującej prawidłowy rozwój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harakterystyka:</w:t>
      </w:r>
      <w:r>
        <w:rPr>
          <w:rFonts w:cs="Arial" w:ascii="Arial" w:hAnsi="Arial"/>
          <w:sz w:val="22"/>
          <w:szCs w:val="22"/>
        </w:rPr>
        <w:t xml:space="preserve"> jest to dieta eliminacyjna produkty zawierające gluten, gdyż nawet jego małe spożycie może spowodować zamiany morfologiczne w jelicie prowadząc do wyniszczenia organizmu. Gluten, jest białkiem zawartym w ziarnie pszenicy i jej odmianach (durum, kamut, orkisz), żyta, jęczmienia i owsa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ta zalecana jest dla osób cierpiących na chorobę trzewną (celiakię) oraz alergię na gluten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II DIETA WEGETARIAŃSKA / WEGAŃSKA ..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el diety:</w:t>
      </w:r>
      <w:r>
        <w:rPr>
          <w:rFonts w:cs="Arial" w:ascii="Arial" w:hAnsi="Arial"/>
          <w:sz w:val="22"/>
          <w:szCs w:val="22"/>
        </w:rPr>
        <w:t xml:space="preserve"> głównie wyeliminowanie z diety mięsa i przetworów mięsnych – zgłaszana przez pacjentów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harakterystyka:</w:t>
      </w:r>
      <w:r>
        <w:rPr>
          <w:rFonts w:cs="Arial" w:ascii="Arial" w:hAnsi="Arial"/>
          <w:sz w:val="22"/>
          <w:szCs w:val="22"/>
        </w:rPr>
        <w:t xml:space="preserve"> Sposób żywienia u osób stosujących dietę wegetariańską / wegańską – powinna być zróżnicowana, zawierająca zwiększoną podaż różnorodnych warzyw i owoców, oraz produktów zbożowych : kasze , pełnoziarniste pieczywo...; produkty będące źródłem pełnowartościowego białka roślinnego; zawartość błonnika – do ok. 40g/dobę z wyeliminowaniem lub nie produktów zwierzęcych, takich jak: ryby , jaja, masło, miód pszczeli ..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III DIETY NIEALERGIZUJĄCE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 xml:space="preserve">: ma zastosowanie u pacjentów :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 rozpoznaną alergią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nietolerancją pokarmową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 : </w:t>
      </w:r>
      <w:r>
        <w:rPr>
          <w:rFonts w:cs="Arial" w:ascii="Arial" w:hAnsi="Arial"/>
          <w:sz w:val="22"/>
          <w:szCs w:val="22"/>
        </w:rPr>
        <w:t>ustalana indywidualnie; z diety eliminuje się produkty powodujących alergię lub nietolerancje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IV i XIV a DIETY : PEKTYNOWA oraz PEKTYNOWA rozszerzan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 xml:space="preserve">: ma zastosowanie u pacjentów : </w:t>
      </w:r>
    </w:p>
    <w:p>
      <w:pPr>
        <w:pStyle w:val="NormalnyWeb"/>
        <w:numPr>
          <w:ilvl w:val="0"/>
          <w:numId w:val="12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ostrą biegunką (pektynowa) – do 1-2 dni </w:t>
      </w:r>
    </w:p>
    <w:p>
      <w:pPr>
        <w:pStyle w:val="NormalnyWeb"/>
        <w:numPr>
          <w:ilvl w:val="0"/>
          <w:numId w:val="12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o ustaniu stanu ostrego rozszerzana (pektynowa rozszerzana) stopniowo po 3-4 dniach do diety niskotłuszczowej z ograniczeniem błonnika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 : </w:t>
      </w:r>
    </w:p>
    <w:p>
      <w:pPr>
        <w:pStyle w:val="NormalnyWeb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dieta PEKTYNOWA – dieta z dużą ilością płynów, zawierająca odpowiednią ilość soli, potasu i pektyn : woda / herbata, kleik ryżowy, marchwianka, mus jabłkowy, banany (jeżeli toleruje – jogurt)</w:t>
      </w:r>
    </w:p>
    <w:p>
      <w:pPr>
        <w:pStyle w:val="NormalnyWeb"/>
        <w:numPr>
          <w:ilvl w:val="0"/>
          <w:numId w:val="17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ta PEKTYNOWA ROZSZERZANA - dieta rozszerzana o produkty niskotłuszczowe i z ograniczeniem błonnika ; mleczne - przy dobrej tolerancji : chude mięsa, wędliny, ryby , ziemniaki, kisiel, budyń, zupy jarskie, dozwolone warzywa i owoce, kasze i różne rodzaje pieczywa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ETA NISKO / WYSOKO SODOWA</w:t>
      </w:r>
    </w:p>
    <w:p>
      <w:pPr>
        <w:pStyle w:val="NormalnyWeb"/>
        <w:spacing w:lineRule="auto" w:line="36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ETA NISKO / BOGATO POTASOW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 : </w:t>
      </w:r>
      <w:r>
        <w:rPr>
          <w:rFonts w:cs="Arial" w:ascii="Arial" w:hAnsi="Arial"/>
          <w:sz w:val="22"/>
          <w:szCs w:val="22"/>
        </w:rPr>
        <w:t>ustalana indywidualnie na zlecenie lekarza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V INNE DIETY SPECJALNE wg wskazań lekarskich</w:t>
      </w:r>
    </w:p>
    <w:p>
      <w:pPr>
        <w:pStyle w:val="NormalnyWeb"/>
        <w:spacing w:lineRule="auto" w:line="36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ety specjalne / indywidualnie ustalane na zlecenie lekarza.</w:t>
      </w:r>
    </w:p>
    <w:p>
      <w:pPr>
        <w:pStyle w:val="NormalnyWeb"/>
        <w:spacing w:lineRule="auto" w:line="36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720" w:right="720" w:gutter="0" w:header="0" w:top="56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kern w:val="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Wingdings 2" w:hAnsi="Wingdings 2" w:cs="OpenSymbol"/>
      <w:b/>
      <w:bCs/>
      <w:color w:val="auto"/>
      <w:sz w:val="22"/>
      <w:szCs w:val="22"/>
      <w:lang w:bidi="zxx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Arial" w:hAnsi="Arial" w:cs="Arial"/>
      <w:color w:val="000000"/>
      <w:sz w:val="22"/>
      <w:szCs w:val="22"/>
    </w:rPr>
  </w:style>
  <w:style w:type="character" w:styleId="WW8Num1z4">
    <w:name w:val="WW8Num1z4"/>
    <w:qFormat/>
    <w:rPr>
      <w:rFonts w:ascii="Arial" w:hAnsi="Arial" w:cs="Arial"/>
      <w:b w:val="false"/>
      <w:bCs w:val="false"/>
      <w:color w:val="auto"/>
      <w:sz w:val="22"/>
      <w:szCs w:val="22"/>
    </w:rPr>
  </w:style>
  <w:style w:type="character" w:styleId="WW8Num2z0">
    <w:name w:val="WW8Num2z0"/>
    <w:qFormat/>
    <w:rPr>
      <w:rFonts w:ascii="Symbol" w:hAnsi="Symbol" w:cs="OpenSymbol"/>
      <w:b/>
      <w:bCs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Arial"/>
      <w:b/>
      <w:bCs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Arial" w:hAnsi="Arial" w:cs="Arial"/>
      <w:color w:val="000000"/>
      <w:sz w:val="22"/>
      <w:szCs w:val="22"/>
    </w:rPr>
  </w:style>
  <w:style w:type="character" w:styleId="WW8Num3z4">
    <w:name w:val="WW8Num3z4"/>
    <w:qFormat/>
    <w:rPr>
      <w:rFonts w:ascii="Arial" w:hAnsi="Arial" w:cs="Arial"/>
      <w:b w:val="false"/>
      <w:bCs w:val="false"/>
      <w:color w:val="auto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bCs w:val="false"/>
    </w:rPr>
  </w:style>
  <w:style w:type="character" w:styleId="WW8Num4z1">
    <w:name w:val="WW8Num4z1"/>
    <w:qFormat/>
    <w:rPr>
      <w:rFonts w:ascii="OpenSymbol" w:hAnsi="OpenSymbol" w:cs="OpenSymbol"/>
      <w:lang w:val="zxx"/>
    </w:rPr>
  </w:style>
  <w:style w:type="character" w:styleId="WW8Num4z4">
    <w:name w:val="WW8Num4z4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OpenSymbol"/>
      <w:b/>
      <w:bCs/>
      <w:i w:val="false"/>
      <w:iCs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Wingdings 2" w:hAnsi="Wingdings 2" w:cs="OpenSymbol"/>
      <w:b/>
      <w:bCs/>
      <w:color w:val="auto"/>
      <w:sz w:val="22"/>
      <w:szCs w:val="22"/>
      <w:lang w:bidi="zxx"/>
    </w:rPr>
  </w:style>
  <w:style w:type="character" w:styleId="WW8Num6z1">
    <w:name w:val="WW8Num6z1"/>
    <w:qFormat/>
    <w:rPr>
      <w:rFonts w:ascii="OpenSymbol" w:hAnsi="OpenSymbol" w:cs="OpenSymbol"/>
      <w:lang w:val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Cambria" w:hAnsi="Cambria" w:eastAsia="Times New Roman" w:cs="Times New Roman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Arial" w:hAnsi="Arial" w:cs="Arial"/>
      <w:color w:val="000000"/>
      <w:sz w:val="22"/>
      <w:szCs w:val="22"/>
    </w:rPr>
  </w:style>
  <w:style w:type="character" w:styleId="WW8Num2z4">
    <w:name w:val="WW8Num2z4"/>
    <w:qFormat/>
    <w:rPr>
      <w:rFonts w:ascii="Arial" w:hAnsi="Arial" w:cs="Arial"/>
      <w:b w:val="false"/>
      <w:bCs w:val="false"/>
      <w:color w:val="auto"/>
      <w:sz w:val="22"/>
      <w:szCs w:val="22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Arial" w:hAnsi="Arial" w:cs="Arial"/>
      <w:color w:val="000000"/>
      <w:sz w:val="22"/>
      <w:szCs w:val="22"/>
    </w:rPr>
  </w:style>
  <w:style w:type="character" w:styleId="WW8Num5z4">
    <w:name w:val="WW8Num5z4"/>
    <w:qFormat/>
    <w:rPr>
      <w:rFonts w:ascii="Arial" w:hAnsi="Arial" w:cs="Arial"/>
      <w:b w:val="false"/>
      <w:bCs w:val="false"/>
      <w:color w:val="auto"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b w:val="false"/>
      <w:bCs w:val="false"/>
    </w:rPr>
  </w:style>
  <w:style w:type="character" w:styleId="WW8Num9z1">
    <w:name w:val="WW8Num9z1"/>
    <w:qFormat/>
    <w:rPr>
      <w:rFonts w:ascii="OpenSymbol" w:hAnsi="OpenSymbol" w:cs="OpenSymbol"/>
      <w:lang w:val="zxx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ambria" w:hAnsi="Cambria" w:eastAsia="Times New Roman" w:cs="Times New Roman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WWTekstpodstawowywcity2">
    <w:name w:val="WW-Tekst podstawowy wcięty 2"/>
    <w:basedOn w:val="Normal"/>
    <w:qFormat/>
    <w:pPr>
      <w:spacing w:before="0" w:after="0"/>
      <w:ind w:left="284" w:right="0" w:hanging="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3:23:00Z</dcterms:created>
  <dc:creator>start</dc:creator>
  <dc:description/>
  <cp:keywords/>
  <dc:language>en-US</dc:language>
  <cp:lastModifiedBy>start</cp:lastModifiedBy>
  <cp:lastPrinted>2021-01-12T15:32:00Z</cp:lastPrinted>
  <dcterms:modified xsi:type="dcterms:W3CDTF">2025-02-03T09:26:00Z</dcterms:modified>
  <cp:revision>12</cp:revision>
  <dc:subject/>
  <dc:title>Załącznik nr 1 do umowy</dc:title>
</cp:coreProperties>
</file>