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                     z wyłączeniem przypadków określonych w art.50a i art.130a ustawy z dnia 20.06.1997 na zlecenie KMP Gdynia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2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3244664892"/>
      <w:bookmarkStart w:id="2" w:name="__Fieldmark__0_3244664892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244664892"/>
      <w:bookmarkStart w:id="4" w:name="__Fieldmark__1_3244664892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8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23T13:16:00Z</dcterms:modified>
  <cp:revision>2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