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</w:rPr>
        <w:t>Załącznik Nr 7 do SWZ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Szczegółowy opis przedmiotu zamówienia dla części Nr 7.  </w:t>
        <w:tab/>
        <w:tab/>
        <w:t xml:space="preserve">        </w:t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SimSun;宋体"/>
        </w:rPr>
        <w:t>Zamówienie podstawowe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>Dostawa</w:t>
      </w:r>
      <w:r>
        <w:rPr>
          <w:color w:val="000000"/>
        </w:rPr>
        <w:t xml:space="preserve"> do siedziby Zamawiającego 50 par butów strażackich specjalnych skórza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ówienie w ramach prawa opcj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stawa do siedziby Zamawiającego do 15 par butów strażackich specjalnych skórza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Buty strażackie specjalne skórzane muszą spełniać wymagania PN-EN 15090.</w:t>
      </w:r>
      <w:r>
        <w:rPr>
          <w:b/>
          <w:bCs/>
        </w:rPr>
        <w:t xml:space="preserve"> </w:t>
      </w:r>
      <w:r>
        <w:rPr/>
        <w:t xml:space="preserve">Buty strażackie specjalne skórzane muszą być wykonane ze skóry w kolorze czarnym. Buty muszą być wykonane jako sznurowane z systemem wiązań i zamków błyskawicznych, zapewniającym dopasowanie obuwia do nóg użytkownika. Zamek błyskawiczny uzupełniający sznurowanie obuwia nie może znajdować się po stronie wewnętrznej cholewki buta. </w:t>
      </w:r>
    </w:p>
    <w:p>
      <w:pPr>
        <w:pStyle w:val="Normal"/>
        <w:spacing w:lineRule="auto" w:line="360"/>
        <w:jc w:val="both"/>
        <w:rPr/>
      </w:pPr>
      <w:r>
        <w:rPr/>
        <w:t>W części przedniej but wyposażony w podnosek stanowiący zabezpieczenie palców przed zmiażdżeniem. Podnosek zabezpieczający zamontowany w sposób uniemożliwiający jego wymontowanie bez uszkodzenia struktury obuwia.</w:t>
      </w:r>
    </w:p>
    <w:p>
      <w:pPr>
        <w:pStyle w:val="Normal"/>
        <w:spacing w:lineRule="auto" w:line="360"/>
        <w:jc w:val="both"/>
        <w:rPr/>
      </w:pPr>
      <w:r>
        <w:rPr/>
        <w:t>Podeszwa buta wyposażona we wkładkę odporną na przebicie zamontowaną w sposób uniemożliwiający jej usuniecie.</w:t>
      </w:r>
    </w:p>
    <w:p>
      <w:pPr>
        <w:pStyle w:val="Normal"/>
        <w:spacing w:lineRule="auto" w:line="360"/>
        <w:jc w:val="both"/>
        <w:rPr/>
      </w:pPr>
      <w:r>
        <w:rPr/>
        <w:t>Podszewka buta wykonana z materiału włókienniczego podklejonego paro-przepuszczalną membraną.</w:t>
      </w:r>
    </w:p>
    <w:p>
      <w:pPr>
        <w:pStyle w:val="Normal"/>
        <w:spacing w:lineRule="auto" w:line="360"/>
        <w:jc w:val="both"/>
        <w:rPr/>
      </w:pPr>
      <w:r>
        <w:rPr/>
        <w:t>Buty mogą być oznakowane taśmą odblaskową fluorescencyjną żółtą lub kombinacją taśm odblaskowych w kolorze srebrnym i fluorescencyjnym żółtym w dowolny sposób, lecz łączna powierzchnia taśm nie powinna przekraczać 150 cm</w:t>
      </w:r>
      <w:r>
        <w:rPr>
          <w:vertAlign w:val="superscript"/>
        </w:rPr>
        <w:t>2</w:t>
      </w:r>
      <w:r>
        <w:rPr/>
        <w:t xml:space="preserve">. Zastosowane taśmy powinny charakteryzować się ograniczoną palnością, mogą być zszyte krawędziami lub naszyte oddzielnie. Taśmy należy przyszyć niepalnymi nićmi w kolorze zbliżonym do koloru taśm, podwójnym lub pojedynczym ściegie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ozmiary butów sznurowanych powinny być wykonane zgodnie z poniższą tabe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1"/>
        <w:gridCol w:w="1933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iar obuwia</w:t>
            </w:r>
          </w:p>
          <w:p>
            <w:pPr>
              <w:pStyle w:val="Normal"/>
              <w:jc w:val="center"/>
              <w:rPr/>
            </w:pPr>
            <w:r>
              <w:rPr/>
              <w:t>(numeracja francuska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okość wierzchu min. [mm]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C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i mniejsz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i 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i 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i 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i 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i większ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sokość wierzchu - jest to pionowa odległość pomiędzy górną powierzchnią tylnej krawędzi podpodeszwy i najwyższym punktem tylnej części wierzch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rozmiarów i ich ilości będące przedmiotem zamówien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27"/>
      </w:tblGrid>
      <w:tr>
        <w:trPr>
          <w:trHeight w:val="104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mi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uty specjalne                                       skórzane sznurowa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lość par]</w:t>
            </w:r>
          </w:p>
        </w:tc>
      </w:tr>
      <w:tr>
        <w:trPr>
          <w:trHeight w:val="30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rozmiarów i ich ilości będących przedmiotem zamówienia w ramach prawa opc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27"/>
      </w:tblGrid>
      <w:tr>
        <w:trPr>
          <w:trHeight w:val="104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mi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uty specjalne                                       skórzane sznurowa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lość par]</w:t>
            </w:r>
          </w:p>
        </w:tc>
      </w:tr>
      <w:tr>
        <w:trPr>
          <w:trHeight w:val="30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Zamawiający zastrzega sobie prawo do wymiany rozmiarów </w:t>
        <w:br/>
        <w:t xml:space="preserve">do 30% wielkości zamówienia w okresie 12 miesięcy od dnia odbio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2z2">
    <w:name w:val="WW8Num22z2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User</dc:creator>
  <dc:description/>
  <cp:keywords/>
  <dc:language>en-US</dc:language>
  <cp:lastModifiedBy>Tomasz Szumiłowski</cp:lastModifiedBy>
  <cp:lastPrinted>2022-06-09T11:54:00Z</cp:lastPrinted>
  <dcterms:modified xsi:type="dcterms:W3CDTF">2025-04-03T19:21:00Z</dcterms:modified>
  <cp:revision>36</cp:revision>
  <dc:subject/>
  <dc:title>Szczegółowy opis przedmiotu zamówienia</dc:title>
</cp:coreProperties>
</file>