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5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zczegółowy opis przedmiotu zamówienia dla części Nr 5.                   </w:t>
      </w:r>
    </w:p>
    <w:p>
      <w:pPr>
        <w:pStyle w:val="Normal"/>
        <w:ind w:left="7080" w:hanging="0"/>
        <w:rPr/>
      </w:pPr>
      <w:r>
        <w:rPr>
          <w:b/>
        </w:rPr>
        <w:t xml:space="preserve">    </w:t>
      </w:r>
      <w:r>
        <w:rPr>
          <w:b/>
          <w:bCs/>
        </w:rPr>
        <w:tab/>
      </w:r>
    </w:p>
    <w:p>
      <w:pPr>
        <w:pStyle w:val="Normal"/>
        <w:autoSpaceDE w:val="false"/>
        <w:rPr>
          <w:rFonts w:eastAsia="SimSun;宋体"/>
        </w:rPr>
      </w:pPr>
      <w:r>
        <w:rPr>
          <w:rFonts w:eastAsia="SimSun;宋体"/>
        </w:rPr>
        <w:t>Zamówienie podstawowe.</w:t>
      </w:r>
    </w:p>
    <w:p>
      <w:pPr>
        <w:pStyle w:val="Normal"/>
        <w:autoSpaceDE w:val="false"/>
        <w:jc w:val="both"/>
        <w:rPr/>
      </w:pPr>
      <w:r>
        <w:rPr>
          <w:rFonts w:eastAsia="SimSun;宋体"/>
        </w:rPr>
        <w:t>Dostawa</w:t>
      </w:r>
      <w:r>
        <w:rPr>
          <w:color w:val="000000"/>
        </w:rPr>
        <w:t xml:space="preserve"> do siedziby Zamawiającego 30 par rękawic specjalnych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mówienie w ramach prawa opcji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ostawa do siedziby Zamawiającego do 10 par rękawic specjalnych</w:t>
      </w:r>
    </w:p>
    <w:p>
      <w:pPr>
        <w:pStyle w:val="Normal"/>
        <w:autoSpaceDE w:val="false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Rękawice specjalne muszą spełniać wymagania PN-EN 659. Rękawice specjalne pięciopalczaste, wykonane ze skóry, tkaniny lub z wymienionych materiałów łącznie. Rękawice specjalne mogą być oznakowane elementami z taśm odblaskowych koloru srebrnego i fluoroscencyjnego żółtego. Zastosowane taśmy powinny charakteryzować                             się ograniczoną palnością, mogą być zszyte krawędziami lub naszyte oddzielnie. Taśmy należy przyszyć niepalnymi nićmi w kolorze zbliżonym do koloru taśm, podwójnym lub pojedynczym ściegiem. Taśmy można stosować wyłącznie na wierzchniej części rękawic, pośrodku powierzchni zakrywającej śródręcze. Zewnętrzną warstwę rękawic powinna stanowić skóra w kolorze czarnym z wykończeniem olejo- i wodoodpornym. Wszystkie warstwy rękawic powinny być trwale połączone, tak aby konstrukcja rękawic zapobiegała wyciąganiu warstwy termoizolacyjnej z zewnętrznej warstwy podczas próby nakładania                        i zdejmowania rękawic. Rękawice zakończone długim mankietem (długość mankietu                           od wszycia min. 12 cm). Na mankiecie wszyty karabińczyk do łączenia rękawic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 rękawicach powinny być możliwe do wykonania następujące czynności:</w:t>
      </w:r>
    </w:p>
    <w:p>
      <w:pPr>
        <w:pStyle w:val="Normal"/>
        <w:spacing w:lineRule="auto" w:line="276"/>
        <w:jc w:val="both"/>
        <w:rPr/>
      </w:pPr>
      <w:r>
        <w:rPr/>
        <w:t>-   zapięcie suwaka w obuwiu i w kurtce ubrania specjalnego,</w:t>
      </w:r>
    </w:p>
    <w:p>
      <w:pPr>
        <w:pStyle w:val="Normal"/>
        <w:spacing w:lineRule="auto" w:line="276"/>
        <w:jc w:val="both"/>
        <w:rPr/>
      </w:pPr>
      <w:r>
        <w:rPr/>
        <w:t>-   uruchomienie sygnalizatora bezruchu,</w:t>
      </w:r>
    </w:p>
    <w:p>
      <w:pPr>
        <w:pStyle w:val="Normal"/>
        <w:spacing w:lineRule="auto" w:line="276"/>
        <w:jc w:val="both"/>
        <w:rPr/>
      </w:pPr>
      <w:r>
        <w:rPr/>
        <w:t>-   połączenie łączników dwóch węży tłocznych 25, 52 i 110,</w:t>
      </w:r>
    </w:p>
    <w:p>
      <w:pPr>
        <w:pStyle w:val="Normal"/>
        <w:spacing w:lineRule="auto" w:line="276"/>
        <w:jc w:val="both"/>
        <w:rPr/>
      </w:pPr>
      <w:r>
        <w:rPr/>
        <w:t>-   połączenie kluczem odcinków węża ssawnego,</w:t>
      </w:r>
    </w:p>
    <w:p>
      <w:pPr>
        <w:pStyle w:val="Normal"/>
        <w:spacing w:lineRule="auto" w:line="276"/>
        <w:jc w:val="both"/>
        <w:rPr/>
      </w:pPr>
      <w:r>
        <w:rPr/>
        <w:t>-   połączenie maski z automatem oddechow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526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Przykładowy rysunek rękawic specjalnych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ykaz rozmiarów i ich ilości będące przedmiotem zamówienia podstawowego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279"/>
        <w:gridCol w:w="1555"/>
        <w:gridCol w:w="1555"/>
        <w:gridCol w:w="1555"/>
        <w:gridCol w:w="154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Rozmia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lość pa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rozmiarów i ich ilości będących przedmiotem zamówienia w ramach prawa opcji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279"/>
        <w:gridCol w:w="1555"/>
        <w:gridCol w:w="1555"/>
        <w:gridCol w:w="1555"/>
        <w:gridCol w:w="154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Rozmia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lość pa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Zamawiający zastrzega sobie prawo do wymiany rozmiarów </w:t>
        <w:br/>
        <w:t xml:space="preserve">do 30% wielkości zamówienia w okresie 12 miesięcy od dnia odbioru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2z2">
    <w:name w:val="WW8Num22z2"/>
    <w:qFormat/>
    <w:rPr>
      <w:rFonts w:ascii="Symbol" w:hAnsi="Symbol" w:cs="Symbol"/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56:00Z</dcterms:created>
  <dc:creator>User</dc:creator>
  <dc:description/>
  <cp:keywords/>
  <dc:language>en-US</dc:language>
  <cp:lastModifiedBy>Tomasz Szumiłowski</cp:lastModifiedBy>
  <cp:lastPrinted>2022-06-09T11:54:00Z</cp:lastPrinted>
  <dcterms:modified xsi:type="dcterms:W3CDTF">2025-04-03T18:56:00Z</dcterms:modified>
  <cp:revision>27</cp:revision>
  <dc:subject/>
  <dc:title>Szczegółowy opis przedmiotu zamówienia</dc:title>
</cp:coreProperties>
</file>