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Nr sprawy: WZP.271.6.2025.E</w:t>
      </w:r>
    </w:p>
    <w:p>
      <w:pPr>
        <w:pStyle w:val="Normal"/>
        <w:spacing w:lineRule="auto" w:line="360" w:before="0" w:after="0"/>
        <w:ind w:left="-73" w:hanging="0"/>
        <w:rPr>
          <w:rFonts w:ascii="Arial" w:hAnsi="Arial" w:cs="Arial"/>
        </w:rPr>
      </w:pPr>
      <w:r>
        <w:rPr>
          <w:rFonts w:eastAsia="Times New Roman" w:cs="Arial" w:ascii="Arial" w:hAnsi="Arial"/>
          <w:color w:val="FF0000"/>
          <w:lang w:eastAsia="pl-PL"/>
        </w:rPr>
        <w:t>UWAGA! Niniejszy „Podział ceny na składniki” będzie stanowił załącznik do umowy. Załącznik zostanie wypełniony i złożony wyłącznie przez tego Wykonawcę, którego oferta zostanie uznana za najkorzystniejszą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PODZIAŁ CENY NA SKŁADNIKI</w:t>
      </w:r>
      <w:r>
        <w:rPr>
          <w:rFonts w:cs="Arial" w:ascii="Arial" w:hAnsi="Arial"/>
          <w:lang w:val="de-DE"/>
        </w:rPr>
        <w:t xml:space="preserve">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63" w:type="dxa"/>
        <w:jc w:val="left"/>
        <w:tblInd w:w="-67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0"/>
        <w:gridCol w:w="8472"/>
        <w:gridCol w:w="1851"/>
      </w:tblGrid>
      <w:tr>
        <w:trPr>
          <w:trHeight w:val="184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84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Rodzaje i zakres robót budowlanych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highlight w:val="yellow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</w:t>
            </w:r>
          </w:p>
        </w:tc>
        <w:tc>
          <w:tcPr>
            <w:tcW w:w="8472" w:type="dxa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POZY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</w:rPr>
              <w:t xml:space="preserve">W ZŁ </w:t>
            </w:r>
            <w:r>
              <w:rPr>
                <w:rFonts w:cs="Arial" w:ascii="Arial" w:hAnsi="Arial"/>
                <w:i/>
              </w:rPr>
              <w:t>(BRUTTO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pl-PL"/>
              </w:rPr>
              <w:t>1.</w:t>
            </w:r>
          </w:p>
        </w:tc>
        <w:tc>
          <w:tcPr>
            <w:tcW w:w="8472" w:type="dxa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pl-PL"/>
              </w:rPr>
              <w:t>Branża budowlana - roboty zewnętrzne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.1</w:t>
            </w:r>
          </w:p>
        </w:tc>
        <w:tc>
          <w:tcPr>
            <w:tcW w:w="847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ocieplenie przegród budowlanych, w tym m.in. fundamentów, ścian + niezbędne roboty przygotowawcze, towarzyszące i wykończeniowe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.2</w:t>
            </w:r>
          </w:p>
        </w:tc>
        <w:tc>
          <w:tcPr>
            <w:tcW w:w="84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miana zewnętrznej stolarki okiennej i zewnętrznej drzwiowej + niezbędne prace przygotowawcze, towarzyszące i wykończeniowe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.3</w:t>
            </w:r>
          </w:p>
        </w:tc>
        <w:tc>
          <w:tcPr>
            <w:tcW w:w="847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bróbki blacharskie zabezpieczające przed zaciekaniem wody w docieplenie + niezbędne roboty przygotowawcze, towarzyszące i wykończeniowe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.4</w:t>
            </w:r>
          </w:p>
        </w:tc>
        <w:tc>
          <w:tcPr>
            <w:tcW w:w="847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boty zewnętrzne - zagospodarowania terenu w tym m.in. wejścia do budynku, podjazdy, chodniki + niezbędne roboty przygotowawcze, towarzyszące i wykończeniowe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.5</w:t>
            </w:r>
          </w:p>
        </w:tc>
        <w:tc>
          <w:tcPr>
            <w:tcW w:w="84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zostałe roboty zewnętrzne w tym m.in. zadaszenia nad wejściami + niezbędne roboty przygotowawcze, towarzyszące i wykończeniowe.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pl-PL"/>
              </w:rPr>
              <w:t>2.</w:t>
            </w:r>
          </w:p>
        </w:tc>
        <w:tc>
          <w:tcPr>
            <w:tcW w:w="8472" w:type="dxa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pl-PL"/>
              </w:rPr>
              <w:t>Branża budowlana - roboty wewnętrzne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.1</w:t>
            </w:r>
          </w:p>
        </w:tc>
        <w:tc>
          <w:tcPr>
            <w:tcW w:w="84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miana wewnętrznej stolarki okiennej i drzwiowej + niezbędne roboty przygotowawcze, towarzyszące i wykończeniowe.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.2</w:t>
            </w:r>
          </w:p>
        </w:tc>
        <w:tc>
          <w:tcPr>
            <w:tcW w:w="84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boty budowlane i wykończeniowe po robotach instalacyjnych + niezbędne roboty przygotowawcze i  towarzyszące.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.3</w:t>
            </w:r>
          </w:p>
        </w:tc>
        <w:tc>
          <w:tcPr>
            <w:tcW w:w="84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zostałe roboty budowlane, w tym rozbiórkowe + niezbędne roboty przygotowawcze i towarzyszące.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pl-PL"/>
              </w:rPr>
              <w:t>3.</w:t>
            </w:r>
          </w:p>
        </w:tc>
        <w:tc>
          <w:tcPr>
            <w:tcW w:w="8472" w:type="dxa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pl-PL"/>
              </w:rPr>
              <w:t>Wyposażenie stałe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.1</w:t>
            </w:r>
          </w:p>
        </w:tc>
        <w:tc>
          <w:tcPr>
            <w:tcW w:w="84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posażenie stałe pomieszczeń + niezbędne roboty przygotowawcze, towarzyszące.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pl-PL"/>
              </w:rPr>
              <w:t>4.</w:t>
            </w:r>
          </w:p>
        </w:tc>
        <w:tc>
          <w:tcPr>
            <w:tcW w:w="8472" w:type="dxa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pl-PL"/>
              </w:rPr>
              <w:t>Branża sanitarna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.1</w:t>
            </w:r>
          </w:p>
        </w:tc>
        <w:tc>
          <w:tcPr>
            <w:tcW w:w="847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a c.o. / c.t. + niezbędne roboty przygotowawcze, towarzyszące i wykończeniowe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.2</w:t>
            </w:r>
          </w:p>
        </w:tc>
        <w:tc>
          <w:tcPr>
            <w:tcW w:w="847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a c.w.u + niezbędne roboty przygotowawcze, towarzyszące i wykończeniowe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.3</w:t>
            </w:r>
          </w:p>
        </w:tc>
        <w:tc>
          <w:tcPr>
            <w:tcW w:w="847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a wentylacji + niezbędne roboty przygotowawcze, towarzyszące i wykończeniowe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.4</w:t>
            </w:r>
          </w:p>
        </w:tc>
        <w:tc>
          <w:tcPr>
            <w:tcW w:w="847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a wody zimnej i p.poż. + niezbędne roboty przygotowawcze, towarzyszące i wykończeniowe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.5</w:t>
            </w:r>
          </w:p>
        </w:tc>
        <w:tc>
          <w:tcPr>
            <w:tcW w:w="847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a kanalizacji sanitarnej + niezbędne roboty przygotowawcze, towarzyszące i wykończeniowe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.6</w:t>
            </w:r>
          </w:p>
        </w:tc>
        <w:tc>
          <w:tcPr>
            <w:tcW w:w="847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Instalacja gazowa (do likwidacji) + niezbędne roboty przygotowawcze, towarzyszące  i naprawcze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.7</w:t>
            </w:r>
          </w:p>
        </w:tc>
        <w:tc>
          <w:tcPr>
            <w:tcW w:w="847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wnętrzna instalacja kanalizacji sanitarnej, kanalizacji deszczowej + niezbędne roboty przygotowawcze, towarzyszące i wykończeniowe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.8</w:t>
            </w:r>
          </w:p>
        </w:tc>
        <w:tc>
          <w:tcPr>
            <w:tcW w:w="84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roboty sanitarne  + niezbędne roboty przygotowawcze, towarzyszące  i naprawc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pl-PL"/>
              </w:rPr>
              <w:t>5.</w:t>
            </w:r>
          </w:p>
        </w:tc>
        <w:tc>
          <w:tcPr>
            <w:tcW w:w="8472" w:type="dxa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pl-PL"/>
              </w:rPr>
              <w:t>Branża  elektryczna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.1</w:t>
            </w:r>
          </w:p>
        </w:tc>
        <w:tc>
          <w:tcPr>
            <w:tcW w:w="847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a odgromowa, uziemiająca i połączeń wyrównawczych + niezbędne roboty demontażowe, przygotowawcze, towarzyszące, naprawcze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.2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a oświetleniowa wraz z oprawami oświetleniowymi + niezbędne roboty demontażowe, przygotowawcze, towarzyszące, naprawcze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.3</w:t>
            </w:r>
          </w:p>
        </w:tc>
        <w:tc>
          <w:tcPr>
            <w:tcW w:w="847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ontaż rozdzielni głównej i rozdzielni pozostałych + niezbędne roboty demontażowe przygotowawcze, towarzyszące, naprawcze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.4</w:t>
            </w:r>
          </w:p>
        </w:tc>
        <w:tc>
          <w:tcPr>
            <w:tcW w:w="847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a gniazd i zasilania urządzeń, sprawdzenia i pomiary + niezbędne roboty demontażowe, przygotowawcze, towarzyszące, naprawcze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.5</w:t>
            </w:r>
          </w:p>
        </w:tc>
        <w:tc>
          <w:tcPr>
            <w:tcW w:w="847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e teletechniczne (sieci lan), strukturalne + niezbędne roboty demontażowe, przygotowawcze, towarzyszące, naprawcze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.6</w:t>
            </w:r>
          </w:p>
        </w:tc>
        <w:tc>
          <w:tcPr>
            <w:tcW w:w="84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a monitoringu, dozoru, p.poż. i innych wraz z osprzętem + niezbędne roboty demontażowe, przygotowawcze, towarzyszące, naprawcze.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pl-PL"/>
              </w:rPr>
              <w:t>6.</w:t>
            </w:r>
          </w:p>
        </w:tc>
        <w:tc>
          <w:tcPr>
            <w:tcW w:w="8472" w:type="dxa"/>
            <w:tcBorders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pl-PL"/>
              </w:rPr>
              <w:t>Instalacja fotowoltaiczna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.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alacja fotowoltaiczna + niezbędne roboty demontażowe, przygotowawcze, towarzyszące, naprawcze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6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RAZEM: brutt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Hps">
    <w:name w:val="hps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wciciem2Znak">
    <w:name w:val="Tekst podstawowy z wcięciem 2 Znak"/>
    <w:qFormat/>
    <w:rPr>
      <w:rFonts w:ascii="Arial" w:hAnsi="Arial" w:eastAsia="Times New Roman" w:cs="Arial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blokowy">
    <w:name w:val="Tekst blokowy"/>
    <w:basedOn w:val="Normal"/>
    <w:qFormat/>
    <w:pPr>
      <w:tabs>
        <w:tab w:val="clear" w:pos="284"/>
        <w:tab w:val="left" w:pos="540" w:leader="none"/>
        <w:tab w:val="left" w:pos="720" w:leader="none"/>
      </w:tabs>
      <w:autoSpaceDE w:val="false"/>
      <w:spacing w:lineRule="auto" w:line="360" w:before="0" w:after="0"/>
      <w:ind w:left="708" w:right="113" w:hanging="540"/>
      <w:jc w:val="both"/>
    </w:pPr>
    <w:rPr>
      <w:rFonts w:eastAsia="Times New Roman"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kstpodstawowyzwciciem2">
    <w:name w:val="Tekst podstawowy z wcięciem 2"/>
    <w:basedOn w:val="TextBodyIndent"/>
    <w:qFormat/>
    <w:pPr>
      <w:widowControl w:val="false"/>
      <w:tabs>
        <w:tab w:val="clear" w:pos="284"/>
        <w:tab w:val="left" w:pos="0" w:leader="none"/>
        <w:tab w:val="left" w:pos="1276" w:leader="none"/>
      </w:tabs>
      <w:suppressAutoHyphens w:val="true"/>
      <w:spacing w:lineRule="auto" w:line="240" w:before="0" w:after="0"/>
      <w:ind w:left="360" w:firstLine="360"/>
      <w:jc w:val="both"/>
      <w:textAlignment w:val="baseline"/>
    </w:pPr>
    <w:rPr>
      <w:rFonts w:ascii="Arial" w:hAnsi="Arial" w:eastAsia="Times New Roman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26:00Z</dcterms:created>
  <dc:creator>drostekj</dc:creator>
  <dc:description/>
  <cp:keywords/>
  <dc:language>en-US</dc:language>
  <cp:lastModifiedBy>Ewa Pietkun</cp:lastModifiedBy>
  <cp:lastPrinted>2023-04-19T07:53:00Z</cp:lastPrinted>
  <dcterms:modified xsi:type="dcterms:W3CDTF">2025-02-28T12:36:00Z</dcterms:modified>
  <cp:revision>5</cp:revision>
  <dc:subject/>
  <dc:title/>
</cp:coreProperties>
</file>