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3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sz w:val="20"/>
          <w:szCs w:val="20"/>
          <w:u w:val="single"/>
        </w:rPr>
        <w:t>załącznik składny wraz z ofertą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44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OŚWIADCZENIE PODMIOTU UDOSTĘPNIAJĄCEGO ZASOBY</w:t>
            </w:r>
          </w:p>
          <w:p>
            <w:pPr>
              <w:pStyle w:val="Bezodstpw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ane na podstawie art. 125 ust. 1 w związku z art. 125 ust. 5 oraz art. 110 ust. 2 ustawy z dnia 11 września 2019 r. Prawo zamówień publicznych (dalej jako ustawa Pzp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pełna nazwa/firma, adres, NIP/PESEL, KRS/CEiDG podmiotu na zasobach którego polega Wykonawca)</w:t>
            </w:r>
          </w:p>
          <w:p>
            <w:pPr>
              <w:pStyle w:val="Bezodstpw"/>
              <w:spacing w:before="0" w:after="24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ako podmiot udostępniający zasoby w postępowaniu o udzielenie zamówienia publicznego na realizację zadania</w:t>
              <w:br/>
              <w:t xml:space="preserve">pn. </w:t>
            </w:r>
            <w:bookmarkStart w:id="0" w:name="_Hlk196395922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„REMONTY WYKOŃCZENIOWE W ŚWIETLICY WIEJSKIEJ W MIEJSCOWOŚCI PIŃCZATA  W RAMACH REALIZACJI PROJEKTU PN.: „REMONT I DOPOSAŻENIE INSTYTUCJI KULTURY””</w:t>
            </w:r>
            <w:bookmarkEnd w:id="0"/>
            <w:r>
              <w:rPr>
                <w:rFonts w:cs="Arial" w:ascii="Arial Narrow" w:hAnsi="Arial Narrow"/>
                <w:b/>
                <w:sz w:val="20"/>
                <w:szCs w:val="20"/>
              </w:rPr>
              <w:t>, RBIiR.271.2.10.2025</w:t>
            </w:r>
            <w:r>
              <w:rPr>
                <w:rFonts w:cs="Arial" w:ascii="Arial Narrow" w:hAnsi="Arial Narrow"/>
                <w:bCs/>
                <w:color w:val="1F3864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 w:before="0" w:after="24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 niepotrzebne skreślić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 również, że nie podlegam wykluczeniu z postępowania na podstawie art. 7 ust. 1 pkt 1-3 ustawy z dnia</w:t>
              <w:br/>
              <w:t>13 kwietnia 2022 r ustawy o szczególnych rozwiązaniach w zakresie przeciwdziałania wspieraniu agresji na Ukrainę oraz służących ochronie bezpieczeństwa narodowego (Dz. U. 2024, poz. 507 ze zm.)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Oświadczam jednocześnie, że spełniam warunki udziału w postępowaniu, które zostały określone przez Zamawiającego</w:t>
              <w:br/>
              <w:t>w postępowaniu - w zakresie w jakim udostępniam swoje zasoby wykonawcy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w celu wykazania spełniania warunków udziału w postępowaniu, określonych przez Zamawiającego</w:t>
              <w:br/>
              <w:t>w ogłoszeniu o zamówieniu oraz Specyfikacji Warunków Zamówienia udostępniam następując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</w:rPr>
              <w:t>Udostępnian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„REMONTY WYKOŃCZENIOWE W ŚWIETLICY WIEJSKIEJ</w:t>
              <w:br/>
              <w:t xml:space="preserve">W MIEJSCOWOŚCI PIŃCZATA  W RAMACH REALIZACJI PROJEKTU PN.: „REMONT I DOPOSAŻENIE INSTYTUCJI KULTURY””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BIiR.271.2.10.2025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sz w:val="20"/>
                <w:szCs w:val="20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85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……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(miejscowość)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enie powinno być złożone w formie elektronicznej lub postaci elektronicznej opatrzone kwalifikowanym podpisem elektronicznym, podpisem zaufanych lub podpisem osobistym Wykonawcy udostępniającego, osoby lub osób uprawnionych do reprezentowania Wykonawcy udostępniającego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 Narrow" w:hAnsi="Arial Narrow" w:cs="Times New Roman"/>
        <w:b/>
        <w:b/>
        <w:lang w:eastAsia="pl-PL"/>
      </w:rPr>
    </w:pPr>
    <w:r>
      <w:rPr>
        <w:lang w:val="en-US" w:eastAsia="en-US"/>
      </w:rPr>
      <w:drawing>
        <wp:inline distT="0" distB="0" distL="0" distR="0">
          <wp:extent cx="5758815" cy="6038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200"/>
      <w:jc w:val="both"/>
      <w:rPr/>
    </w:pPr>
    <w:r>
      <w:rPr>
        <w:rFonts w:cs="Times New Roman" w:ascii="Arial Narrow" w:hAnsi="Arial Narrow"/>
        <w:b/>
        <w:lang w:eastAsia="pl-PL"/>
      </w:rPr>
      <w:t xml:space="preserve">Dotyczy: RBIiR.271.2.10.2025 - </w:t>
    </w:r>
    <w:r>
      <w:rPr>
        <w:rFonts w:cs="Arial" w:ascii="Arial Narrow" w:hAnsi="Arial Narrow"/>
        <w:b/>
        <w:bCs/>
        <w:lang w:eastAsia="pl-PL"/>
      </w:rPr>
      <w:t>„REMONTY WYKOŃCZENIOWE W ŚWIETLICY WIEJSKIEJ</w:t>
      <w:br/>
      <w:t>W MIEJSCOWOŚCI PIŃCZATA  W RAMACH REALIZACJI PROJEKTU PN.: „REMONT I DOPOSAŻENIE INSTYTUCJI KULTURY””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4:00Z</dcterms:created>
  <dc:creator>Zosia</dc:creator>
  <dc:description/>
  <cp:keywords/>
  <dc:language>en-US</dc:language>
  <cp:lastModifiedBy>Zofia Baranowska</cp:lastModifiedBy>
  <dcterms:modified xsi:type="dcterms:W3CDTF">2025-04-25T09:06:00Z</dcterms:modified>
  <cp:revision>15</cp:revision>
  <dc:subject/>
  <dc:title/>
</cp:coreProperties>
</file>