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                   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6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376"/>
        <w:gridCol w:w="2126"/>
        <w:gridCol w:w="1334"/>
      </w:tblGrid>
      <w:tr>
        <w:trPr>
          <w:trHeight w:val="43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stanowisko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1072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eastAsia="Arial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426" w:hanging="42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ind w:left="9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soba z uprawnieniami budowlanymi w specjalności drogowej  bez ograniczeń, wpisana na listę członków izby samorządu zawodowego  zgodnie  z  zapisami  Rozdziału 2 ustawy Prawo budowlane z 07.07.1994r. i ubezpieczona  od odpowiedzialności cywilnej   za   szkody,   które   mogą wyniknąć w  związku  z   wykonywaniem  ww.  funkcji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hanging="1038"/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b) </w:t>
            </w:r>
            <w:r>
              <w:rPr>
                <w:rFonts w:eastAsia="Arial"/>
                <w:b/>
                <w:sz w:val="18"/>
                <w:szCs w:val="18"/>
              </w:rPr>
              <w:t>Kierownik robót elektrycznych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osoba z uprawnieniami budowlanymi w specjalności instalacyjnej </w:t>
              <w:br/>
              <w:t xml:space="preserve">     w zakresie sieci, instalacji i urządzeń elektrycznych </w:t>
              <w:br/>
              <w:t xml:space="preserve">    i elektroenergetycznych bez ograniczeń, wpisana na listę członków izby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samorządu zawodowego zgodnie z zapisami Rozdziału 2 ustawy Prawo     </w:t>
              <w:br/>
              <w:t xml:space="preserve">   budowlane z 07.07.1994r. i ubezpieczona od odpowiedzialności cywilnej</w:t>
              <w:br/>
              <w:t xml:space="preserve">  za   szkody, które mogą wyniknąć w związku  z wykonywaniem ww. funkcji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c) </w:t>
            </w:r>
            <w:r>
              <w:rPr>
                <w:b/>
                <w:bCs/>
                <w:sz w:val="18"/>
                <w:szCs w:val="18"/>
              </w:rPr>
              <w:t>Kierownik robót sanitarnych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97" w:hanging="0"/>
              <w:contextualSpacing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osoba z uprawnieniami budowlanymi w specjalności instalacyjnej </w:t>
              <w:br/>
              <w:t>w zakresie sieci, instalacji i urządzeń cieplnych, wentylacyjnych, wodociągowych i kanalizacyjnych bez ograniczeń, wpisana na listę członków izby samorządu zawodowego zgodnie z zapisami Rozdziału 2 ustawy Prawo budowlane z 07.07.1994 r. i  ubezpieczona od odpowiedzialności cywilnej za szkody, które mogą wyniknąć w związku  z wykonywaniem ww. funkcji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)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bCs/>
                <w:sz w:val="18"/>
                <w:szCs w:val="18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drogowej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>: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osoba z uprawnieniami budowlanymi </w:t>
              <w:br/>
              <w:t>w specjalności drogowej bez ograniczeń wpisana na listę członków izby samorządu zawodowego zgodnie z zapisami Rozdziału 2 ustawy Prawo budowlane z 07.07.1994 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38" w:hanging="141"/>
              <w:jc w:val="both"/>
              <w:rPr>
                <w:rFonts w:eastAsia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8"/>
              </w:rPr>
              <w:t xml:space="preserve"> 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shd w:fill="FFFFFF" w:val="clear"/>
              <w:ind w:left="238" w:hanging="141"/>
              <w:rPr/>
            </w:pPr>
            <w:r>
              <w:rPr>
                <w:rFonts w:eastAsia="Arial"/>
                <w:i/>
                <w:iCs/>
                <w:sz w:val="18"/>
                <w:szCs w:val="18"/>
              </w:rPr>
              <w:t>2)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elektrycznej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- osoba z uprawnieniami budowlanymi bez ograniczeń wpisana na listę członków izby samorządu zawodowego zgodnie z zapisami Rozdziału  2  ustawy  Prawo  budowlane  z  07.07.1994 r.  i  ubezpieczona od odpowiedzialności cywilnej za szkody, które mogą wyniknąć w związku  z wykonywaniem ww. funkcji.</w:t>
              <w:b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shd w:fill="FFFFFF" w:val="clear"/>
              <w:ind w:left="380" w:hanging="283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  <w:t>3)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sanitarnej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- osoba z uprawnieniami budowlanymi bez ograniczeń wpisana na listę członków izby samorządu zawodowego zgodnie z zapisami Rozdziału 2 ustawy Prawo budowlane z 07.07.1994r. i ubezpieczona od odpowiedzialności cywilnej za szkody, które mogą wyniknąć w związku  z wykonywaniem ww. funkcji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 xml:space="preserve">Tabela II – osoby z innych podmiotów, na których 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 xml:space="preserve">będzie polegał  </w:t>
      </w:r>
      <w:r>
        <w:rPr>
          <w:rFonts w:cs="Arial" w:ascii="Arial" w:hAnsi="Arial"/>
          <w:b/>
          <w:spacing w:val="-1"/>
          <w:sz w:val="22"/>
          <w:szCs w:val="22"/>
        </w:rPr>
        <w:t xml:space="preserve"> Wykonawca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559"/>
        <w:gridCol w:w="1759"/>
        <w:gridCol w:w="1360"/>
      </w:tblGrid>
      <w:tr>
        <w:trPr>
          <w:trHeight w:val="47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stanow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076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243" w:hanging="243"/>
              <w:jc w:val="both"/>
              <w:rPr>
                <w:rFonts w:eastAsia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Arial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426" w:hanging="42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ind w:left="9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soba z uprawnieniami budowlanymi w specjalności drogowej  bez ograniczeń, wpisana na listę członków izby samorządu zawodowego  zgodnie  z  zapisami  Rozdziału 2 ustawy Prawo budowlane z 07.07.1994r. i ubezpieczona  od odpowiedzialności cywilnej   za   szkody,   które   mogą wyniknąć w  związku  z   wykonywaniem  ww.  funkcji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hanging="1038"/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b) </w:t>
            </w:r>
            <w:r>
              <w:rPr>
                <w:rFonts w:eastAsia="Arial"/>
                <w:b/>
                <w:sz w:val="18"/>
                <w:szCs w:val="18"/>
              </w:rPr>
              <w:t>Kierownik robót elektrycznych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osoba z uprawnieniami budowlanymi w specjalności instalacyjnej </w:t>
              <w:br/>
              <w:t xml:space="preserve">     w zakresie sieci, instalacji i urządzeń elektrycznych </w:t>
              <w:br/>
              <w:t xml:space="preserve">    i elektroenergetycznych bez ograniczeń, wpisana na listę członków izby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eastAsia="Arial"/>
                <w:bCs/>
                <w:i/>
                <w:iCs/>
                <w:sz w:val="18"/>
                <w:szCs w:val="18"/>
              </w:rPr>
              <w:t xml:space="preserve">samorządu zawodowego zgodnie z zapisami Rozdziału 2 ustawy Prawo     </w:t>
              <w:br/>
              <w:t xml:space="preserve">   budowlane z 07.07.1994r. i ubezpieczona od odpowiedzialności cywilnej</w:t>
              <w:br/>
              <w:t xml:space="preserve">  za   szkody, które mogą wyniknąć w związku  z wykonywaniem ww. funkcji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c) </w:t>
            </w:r>
            <w:r>
              <w:rPr>
                <w:b/>
                <w:bCs/>
                <w:sz w:val="18"/>
                <w:szCs w:val="18"/>
              </w:rPr>
              <w:t>Kierownik robót sanitarnych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97" w:hanging="0"/>
              <w:contextualSpacing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osoba z uprawnieniami budowlanymi w specjalności instalacyjnej </w:t>
              <w:br/>
              <w:t>w zakresie sieci, instalacji i urządzeń cieplnych, wentylacyjnych, wodociągowych i kanalizacyjnych bez ograniczeń, wpisana na listę członków izby samorządu zawodowego zgodnie z zapisami Rozdziału 2 ustawy Prawo budowlane z 07.07.1994 r. i  ubezpieczona od odpowiedzialności cywilnej za szkody, które mogą wyniknąć w związku  z wykonywaniem ww. funkcji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)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bCs/>
                <w:sz w:val="18"/>
                <w:szCs w:val="18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drogowej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>: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osoba z uprawnieniami budowlanymi </w:t>
              <w:br/>
              <w:t>w specjalności drogowej bez ograniczeń wpisana na listę członków izby samorządu zawodowego zgodnie z zapisami Rozdziału 2 ustawy Prawo budowlane z 07.07.1994 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38" w:hanging="141"/>
              <w:jc w:val="both"/>
              <w:rPr>
                <w:rFonts w:eastAsia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8"/>
              </w:rPr>
              <w:t xml:space="preserve"> 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shd w:fill="FFFFFF" w:val="clear"/>
              <w:ind w:left="238" w:hanging="141"/>
              <w:rPr/>
            </w:pPr>
            <w:r>
              <w:rPr>
                <w:rFonts w:eastAsia="Arial"/>
                <w:i/>
                <w:iCs/>
                <w:sz w:val="18"/>
                <w:szCs w:val="18"/>
              </w:rPr>
              <w:t>2)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elektrycznej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- osoba z uprawnieniami budowlanymi bez ograniczeń wpisana na listę członków izby samorządu zawodowego zgodnie z zapisami Rozdziału  2  ustawy  Prawo  budowlane  z  07.07.1994 r.  i  ubezpieczona od odpowiedzialności cywilnej za szkody, które mogą wyniknąć w związku  z wykonywaniem ww. funkcji.</w:t>
              <w:b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shd w:fill="FFFFFF" w:val="clear"/>
              <w:ind w:left="380" w:hanging="283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  <w:t>3)</w:t>
            </w:r>
            <w:r>
              <w:rPr>
                <w:rFonts w:eastAsia="Arial"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  <w:u w:val="single"/>
              </w:rPr>
              <w:t>branży sanitarnej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 - osoba z uprawnieniami budowlanymi bez ograniczeń wpisana na listę członków izby samorządu zawodowego zgodnie z zapisami Rozdziału 2 ustawy Prawo budowlane z 07.07.1994r. i ubezpieczona od odpowiedzialności cywilnej za szkody, które mogą wyniknąć w związku  z wykonywaniem ww. funkcji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2"/>
        <w:rPr/>
      </w:pPr>
      <w:r>
        <w:rPr/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rFonts w:eastAsia="Monotype Sorts;Symbol"/>
                <w:sz w:val="18"/>
                <w:szCs w:val="18"/>
              </w:rPr>
              <w:t>wykonywania</w:t>
            </w:r>
            <w:r>
              <w:rPr>
                <w:sz w:val="18"/>
                <w:szCs w:val="18"/>
              </w:rPr>
              <w:t xml:space="preserve"> robót ogólnobudowlanych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rPr>
          <w:bCs/>
          <w:color w:val="FF0000"/>
          <w:spacing w:val="-3"/>
          <w:sz w:val="18"/>
          <w:szCs w:val="18"/>
          <w:u w:val="single"/>
        </w:rPr>
      </w:pPr>
      <w:r>
        <w:rPr>
          <w:bCs/>
          <w:color w:val="FF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i/>
          <w:i/>
          <w:sz w:val="18"/>
          <w:szCs w:val="18"/>
        </w:rPr>
      </w:pP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5-03-14T10:20:00Z</cp:lastPrinted>
  <dcterms:modified xsi:type="dcterms:W3CDTF">2025-04-10T10:27:00Z</dcterms:modified>
  <cp:revision>7</cp:revision>
  <dc:subject/>
  <dc:title>załącznik nr 2 do instrukcji</dc:title>
</cp:coreProperties>
</file>