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  <w:sz w:val="28"/>
        </w:rPr>
      </w:pPr>
      <w:r>
        <w:rPr>
          <w:rFonts w:cs="Arial" w:ascii="Arial" w:hAnsi="Arial"/>
          <w:b/>
          <w:spacing w:val="4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  <w:sz w:val="28"/>
        </w:rPr>
      </w:pPr>
      <w:r>
        <w:rPr>
          <w:rFonts w:cs="Arial" w:ascii="Arial" w:hAnsi="Arial"/>
          <w:b/>
          <w:spacing w:val="40"/>
          <w:sz w:val="28"/>
        </w:rPr>
        <w:t>PROJEKT TECHNICZNY BRANŻY KONSTRUKCJA</w:t>
      </w:r>
    </w:p>
    <w:p>
      <w:pPr>
        <w:pStyle w:val="Heading5"/>
        <w:spacing w:lineRule="auto" w:line="36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Założenia przyjęte do obliczeń konstrukcyj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Projekt konstrukcji wykonano w oparciu o następujące główne normy Eurokod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PN-EN 1990:2004 EC: podstawy projektowania konstruk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rFonts w:cs="Arial" w:ascii="Arial" w:hAnsi="Arial"/>
        </w:rPr>
        <w:t>PN-EN 1991-1-1:2004 EC1: oddziaływania na konstrukcje cz. 1-1 – obc. stałe i zmien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rFonts w:cs="Arial" w:ascii="Arial" w:hAnsi="Arial"/>
        </w:rPr>
        <w:t xml:space="preserve">PN-EN 1991-1-3:2005 EC1: oddziaływania na konstrukcje cz. 1-3 – obc. śniegiem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rFonts w:cs="Arial" w:ascii="Arial" w:hAnsi="Arial"/>
        </w:rPr>
        <w:t xml:space="preserve">PN-EN 1991-1-4:2004 EC1: oddziaływania na konstrukcje cz. 1-4 – oddziaływania wiatr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N-EN 1992-1-1:2008 EC2: projektowanie konstrukcji z betonu cz. 1-1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PN-EN 1996-1-1:2010 EC6: projektowanie konstrukcji murowych cz. 1-1 – reguły ogól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rFonts w:cs="Arial" w:ascii="Arial" w:hAnsi="Arial"/>
        </w:rPr>
        <w:t>PN-EN 1996-2:2010 EC6: projektowanie konstrukcji murowych cz. 2 – wymagania projektow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rFonts w:cs="Arial" w:ascii="Arial" w:hAnsi="Arial"/>
        </w:rPr>
        <w:t>PN-EN 1997-1-1:2008 EC7: projektowanie geotechniczne cz. 1 – zasady ogólne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to założ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strefa wiatrowa – obciążenie charakterystyczne wiatrem - 0,30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 strefa śniegowa – obciążenie charakterystyczne śniegiem – 0,90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rFonts w:cs="Arial" w:ascii="Arial" w:hAnsi="Arial"/>
          <w:sz w:val="22"/>
        </w:rPr>
        <w:t>Głębokość przemarzania gruntu h</w:t>
      </w:r>
      <w:r>
        <w:rPr>
          <w:rFonts w:cs="Arial" w:ascii="Arial" w:hAnsi="Arial"/>
          <w:sz w:val="22"/>
          <w:vertAlign w:val="subscript"/>
        </w:rPr>
        <w:t>z</w:t>
      </w:r>
      <w:r>
        <w:rPr>
          <w:rFonts w:cs="Arial" w:ascii="Arial" w:hAnsi="Arial"/>
          <w:sz w:val="22"/>
        </w:rPr>
        <w:t>= 0,80 m p.p.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czynniki obciążeń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ciążenia stałe – 1,1; 1,2; 1,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ciążenia użytkowe – 1,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ciążenia śniegiem – 1,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ciążenia wiatrem   – 1,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konstrukcyjn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wany budynek będzie jednokondygnacyjny, nie podpiwniczony. Budynek usługowy - oświatowy, o konstrukcji tradycyjnej, murowany z drobnowymiarowych elementów ceramicznych i betonowych, ze stropodachem prefabrykowanym z belek prefabrykowanych o układzie poprzecznym, opartych na ścianach, rdzeniach i nadprożach, z fundamentami bezpośrednimi wykonanymi z ław żelbetowych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zyjęte wielkości obliczeniowe obciążeń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stropodach – 6,00 kN/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ściana parteru – 18,00 kN/m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ściana fundamentowa – 8,00 kN/m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a wykonane wg Eurokodów przy pomocy programów inżynierskich firmy SPECBUD v.14.0 z Gliwi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</w:rPr>
        <w:t>ELEMENTY KONSTRUKCYJNE.</w:t>
      </w:r>
    </w:p>
    <w:p>
      <w:pPr>
        <w:pStyle w:val="Normal"/>
        <w:spacing w:lineRule="auto" w:line="360"/>
        <w:ind w:left="1418" w:hanging="1133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1.1. Stropodach – niewentylowany, gr. 20 cm, prefabrykowany, żelbetowy, z płyt typu S-Panel, o rozpiętości 2,10 - 7,80 m, w układzie wieloprzęsłowym, o szerokości 20cm, 60cm, 120cm. Płyty opierać na podlewce betonowej gr. 5 cm lub kształtkach systemowych wieńcowych L. </w:t>
      </w:r>
    </w:p>
    <w:p>
      <w:pPr>
        <w:pStyle w:val="Normal"/>
        <w:spacing w:lineRule="auto" w:line="360"/>
        <w:ind w:left="1418" w:hanging="113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Stropy należy podpierać, montować i dozbrajać zgodnie z instrukcją producenta.  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Pokrycie - 2 razy papa termozgrzewalna, warstwa spadkowa ze styropianu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Murki ogniowe o gr. 25cm z cegły pełnej kl.150 na zaprawie cem.-wap. marki 5. </w:t>
      </w:r>
    </w:p>
    <w:p>
      <w:pPr>
        <w:pStyle w:val="Normal"/>
        <w:spacing w:lineRule="auto" w:line="360"/>
        <w:ind w:left="1418" w:hanging="113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2. Daszek nad wejściem </w:t>
      </w:r>
      <w:bookmarkStart w:id="0" w:name="_Hlk184416759"/>
      <w:r>
        <w:rPr>
          <w:rFonts w:cs="Arial" w:ascii="Arial" w:hAnsi="Arial"/>
          <w:sz w:val="22"/>
        </w:rPr>
        <w:t xml:space="preserve">(POZ.2.1 – 2.2) </w:t>
      </w:r>
      <w:bookmarkEnd w:id="0"/>
      <w:r>
        <w:rPr>
          <w:rFonts w:cs="Arial" w:ascii="Arial" w:hAnsi="Arial"/>
          <w:sz w:val="22"/>
        </w:rPr>
        <w:t xml:space="preserve">– żelbetowy, płytowy ze wspornikiem, gr. 14 cm, wylewany z betonu B-25, zbrojony dołem prętami </w:t>
      </w:r>
      <w:bookmarkStart w:id="1" w:name="_Hlk184242174"/>
      <w:r>
        <w:rPr>
          <w:rFonts w:eastAsia="Symbol" w:cs="Symbol" w:ascii="Symbol" w:hAnsi="Symbol"/>
          <w:sz w:val="22"/>
        </w:rPr>
        <w:t></w:t>
      </w:r>
      <w:bookmarkEnd w:id="1"/>
      <w:r>
        <w:rPr>
          <w:rFonts w:cs="Arial" w:ascii="Arial" w:hAnsi="Arial"/>
          <w:sz w:val="22"/>
        </w:rPr>
        <w:t xml:space="preserve"> 12 co 15 cm, odgięte na wsporniku i rozdzielcze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8 cm odgięte na wsporniku ze stali A-IIIN(RB500) A-III(34GS).</w:t>
      </w:r>
    </w:p>
    <w:p>
      <w:pPr>
        <w:pStyle w:val="Normal"/>
        <w:spacing w:lineRule="auto" w:line="360"/>
        <w:ind w:left="1418" w:hanging="113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3. Daszek wspornikowy (POZ.1) - żelbetowy, wspornikowy, gr. 14 cm, wylewany z betonu B-30, zbrojony górą prętami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12 co 15 cm, wypuszczonymi z wieńca i rozdzielczymi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8 cm, odgiętymi na wsporniku ze stali A-IIIN(RB500).</w:t>
      </w:r>
    </w:p>
    <w:p>
      <w:pPr>
        <w:pStyle w:val="Normal"/>
        <w:spacing w:lineRule="auto" w:line="360"/>
        <w:ind w:left="1418" w:hanging="113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4. Podciągi daszku (POZ.2.0 – 2.0a) - żelbetowe, o wym. 24x55 cm, oparte na ścianie i słupku S, wylewane z betonu B-25, zbrojone dołem prętami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16 i górą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16 ze stali A-IIIN(RB500) i strzemionami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8 cm ze A-III(34GS).</w:t>
      </w:r>
    </w:p>
    <w:p>
      <w:pPr>
        <w:pStyle w:val="Normal"/>
        <w:spacing w:lineRule="auto" w:line="360"/>
        <w:ind w:left="1418" w:hanging="113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5. Nadproża N – prefabrykowane, po 2 belki nad otworem, wykonane z belek strunobetonowych o wym. 120/120 mm, </w:t>
      </w:r>
    </w:p>
    <w:p>
      <w:pPr>
        <w:pStyle w:val="Normal"/>
        <w:spacing w:lineRule="auto" w:line="360"/>
        <w:ind w:left="1418" w:hanging="1134"/>
        <w:rPr/>
      </w:pPr>
      <w:r>
        <w:rPr>
          <w:rFonts w:cs="Arial" w:ascii="Arial" w:hAnsi="Arial"/>
          <w:sz w:val="22"/>
        </w:rPr>
        <w:t xml:space="preserve">1.6. Nadproża dłuższe </w:t>
      </w:r>
      <w:bookmarkStart w:id="2" w:name="_Hlk184242026"/>
      <w:bookmarkStart w:id="3" w:name="_Hlk184241906"/>
      <w:r>
        <w:rPr>
          <w:rFonts w:cs="Arial" w:ascii="Arial" w:hAnsi="Arial"/>
          <w:sz w:val="22"/>
        </w:rPr>
        <w:t>(POZ.3.1 – 3.4)</w:t>
      </w:r>
      <w:bookmarkEnd w:id="3"/>
      <w:r>
        <w:rPr>
          <w:rFonts w:cs="Arial" w:ascii="Arial" w:hAnsi="Arial"/>
          <w:sz w:val="22"/>
        </w:rPr>
        <w:t xml:space="preserve"> </w:t>
      </w:r>
      <w:bookmarkEnd w:id="2"/>
      <w:r>
        <w:rPr>
          <w:rFonts w:cs="Arial" w:ascii="Arial" w:hAnsi="Arial"/>
          <w:sz w:val="22"/>
        </w:rPr>
        <w:t xml:space="preserve">- </w:t>
      </w:r>
      <w:bookmarkStart w:id="4" w:name="_Hlk184241889"/>
      <w:r>
        <w:rPr>
          <w:rFonts w:cs="Arial" w:ascii="Arial" w:hAnsi="Arial"/>
          <w:sz w:val="22"/>
        </w:rPr>
        <w:t>żelbetowe, o wym. 24x30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m, oparte na ścianie i rdzeniach, </w:t>
      </w:r>
      <w:bookmarkStart w:id="5" w:name="_Hlk184241762"/>
      <w:r>
        <w:rPr>
          <w:rFonts w:cs="Arial" w:ascii="Arial" w:hAnsi="Arial"/>
          <w:sz w:val="22"/>
        </w:rPr>
        <w:t xml:space="preserve">wylewane z betonu B-25, zbrojone dołem prętami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16 i górą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16 ze stali A-IIIN(RB500) i strzemionami </w:t>
      </w:r>
      <w:bookmarkStart w:id="6" w:name="_Hlk184241866"/>
      <w:r>
        <w:rPr>
          <w:rFonts w:eastAsia="Symbol" w:cs="Symbol" w:ascii="Symbol" w:hAnsi="Symbol"/>
          <w:sz w:val="22"/>
        </w:rPr>
        <w:t></w:t>
      </w:r>
      <w:bookmarkEnd w:id="6"/>
      <w:r>
        <w:rPr>
          <w:rFonts w:cs="Arial" w:ascii="Arial" w:hAnsi="Arial"/>
          <w:sz w:val="22"/>
        </w:rPr>
        <w:t xml:space="preserve"> 8 cm ze A-III(34GS).</w:t>
      </w:r>
    </w:p>
    <w:p>
      <w:pPr>
        <w:pStyle w:val="Normal"/>
        <w:spacing w:lineRule="auto" w:line="360"/>
        <w:ind w:left="1418" w:hanging="1134"/>
        <w:rPr>
          <w:rFonts w:ascii="Arial" w:hAnsi="Arial" w:cs="Arial"/>
          <w:sz w:val="22"/>
        </w:rPr>
      </w:pPr>
      <w:bookmarkEnd w:id="4"/>
      <w:bookmarkEnd w:id="5"/>
      <w:r>
        <w:rPr>
          <w:rFonts w:cs="Arial" w:ascii="Arial" w:hAnsi="Arial"/>
          <w:sz w:val="22"/>
        </w:rPr>
        <w:t xml:space="preserve">1.7. Rdzenie żelbetowe R - usztywniające ściany i pod oparcie nadproży, żelbetowe, o wym. 24x25 cm, wylewane z betonu B-25, zbrojone prętami pionowymi 4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12 ze stali A-IIIN(RB500) oraz strzemionami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8 co 20 cm ze stali A-III(34GS), połączone z wieńcami. </w:t>
      </w:r>
    </w:p>
    <w:p>
      <w:pPr>
        <w:pStyle w:val="Normal"/>
        <w:spacing w:lineRule="auto" w:line="360"/>
        <w:ind w:left="1418" w:hanging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8. Wieńce W – żelbetowe o wym. 24x20 cm, z betonu B-25, zbrojone podłużnie prętami 4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12 ze stali A-IIIN(RB500) oraz strzemionami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</w:rPr>
        <w:t xml:space="preserve"> co 20 cm ze stali A-III(34GS) i dozbrojone w narożnikach prętami 4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12 zagiętymi po 2 m z każdej strony. </w:t>
      </w:r>
    </w:p>
    <w:p>
      <w:pPr>
        <w:pStyle w:val="Normal"/>
        <w:spacing w:lineRule="auto" w:line="360"/>
        <w:ind w:left="1418" w:hanging="1134"/>
        <w:rPr/>
      </w:pPr>
      <w:r>
        <w:rPr>
          <w:rFonts w:cs="Arial" w:ascii="Arial" w:hAnsi="Arial"/>
          <w:sz w:val="22"/>
        </w:rPr>
        <w:t>1.9. Ściany zewnętrzne – nośne, dwuwarstwowe, murowane z bloczków z betonu komórkowego odm. 500 o gr. 24 cm, na zaprawie cem-wap marki 5, ocieplone od zewnątrz styropianem gr. 20 cm. W miejscach żelbetowych rdzeni, bloczki rozsunięte na szerokość rdzenia i murowane ze strzępiami co najmniej 5 cm.</w:t>
        <w:tab/>
      </w:r>
    </w:p>
    <w:p>
      <w:pPr>
        <w:pStyle w:val="Normal"/>
        <w:spacing w:lineRule="auto" w:line="360"/>
        <w:ind w:left="1701" w:hanging="1417"/>
        <w:rPr/>
      </w:pPr>
      <w:r>
        <w:rPr>
          <w:rFonts w:cs="Arial" w:ascii="Arial" w:hAnsi="Arial"/>
          <w:sz w:val="22"/>
        </w:rPr>
        <w:t>1.10. Ściany wewnętrzne: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y nośne – o gr. 24 cm, z bloczków jw. na zaprawie cem.-wap. marki 5,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y działowe – z cegły kratówki lub silikatowej o gr. 12 cm, na zaprawie cem – wap. marki 3.</w:t>
      </w:r>
    </w:p>
    <w:p>
      <w:pPr>
        <w:pStyle w:val="Normal"/>
        <w:spacing w:lineRule="auto" w:line="360"/>
        <w:ind w:left="1418" w:hanging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11. Ściany fundamentowe – dwuwarstwowe, grubości 25 cm, murowane z bloczków betonowych M-6 klasy 150 na zaprawie cem- wap. marki 5, ocieplone od zewnątrz styropianem gr. 15 cm i usztywnione pionowymi rdzeniami R o wym. 24x25 cm, zbrojonymi pionowo 4 prętami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12 ze stali A-IIIN(RB500) i strzemionami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</w:rPr>
        <w:t xml:space="preserve"> co 20 cm ze stali A-III. </w:t>
      </w:r>
    </w:p>
    <w:p>
      <w:pPr>
        <w:pStyle w:val="Normal"/>
        <w:spacing w:lineRule="auto" w:line="360"/>
        <w:ind w:left="1418" w:hanging="1134"/>
        <w:rPr/>
      </w:pPr>
      <w:r>
        <w:rPr>
          <w:rFonts w:cs="Arial" w:ascii="Arial" w:hAnsi="Arial"/>
          <w:sz w:val="22"/>
        </w:rPr>
        <w:t xml:space="preserve">1.12. Ławy – </w:t>
      </w:r>
      <w:bookmarkStart w:id="7" w:name="_Hlk184242282"/>
      <w:r>
        <w:rPr>
          <w:rFonts w:cs="Arial" w:ascii="Arial" w:hAnsi="Arial"/>
          <w:sz w:val="22"/>
        </w:rPr>
        <w:t xml:space="preserve">żelbetowe, gr. 40 cm, wylewane na mokro z betonu B-25 i zbrojone stalą A-III(RB500), </w:t>
      </w:r>
      <w:bookmarkEnd w:id="7"/>
      <w:r>
        <w:rPr>
          <w:rFonts w:cs="Arial" w:ascii="Arial" w:hAnsi="Arial"/>
          <w:sz w:val="22"/>
        </w:rPr>
        <w:t xml:space="preserve">prętami podłużnymi dołem i górą po 2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12 w obrysie ścian fundamentowych i strzemionami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</w:rPr>
        <w:t xml:space="preserve"> co 30 cm z A-III(34GS). </w:t>
      </w:r>
    </w:p>
    <w:p>
      <w:pPr>
        <w:pStyle w:val="Normal"/>
        <w:spacing w:lineRule="auto" w:line="360"/>
        <w:ind w:left="1418" w:hanging="113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 xml:space="preserve">Ławy kominów oraz ławy w miejscu rdzeni dozbroić </w:t>
      </w:r>
      <w:bookmarkStart w:id="8" w:name="_Hlk184242338"/>
      <w:r>
        <w:rPr>
          <w:rFonts w:cs="Arial" w:ascii="Arial" w:hAnsi="Arial"/>
          <w:sz w:val="22"/>
        </w:rPr>
        <w:t xml:space="preserve">dołem siatką z prętów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12 co 10 cm</w:t>
      </w:r>
      <w:bookmarkEnd w:id="8"/>
      <w:r>
        <w:rPr>
          <w:rFonts w:cs="Arial" w:ascii="Arial" w:hAnsi="Arial"/>
          <w:sz w:val="22"/>
        </w:rPr>
        <w:t xml:space="preserve">. W miejscu rdzeni wypuścić po 4 pręty </w:t>
      </w:r>
      <w:bookmarkStart w:id="9" w:name="_Hlk184242379"/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12 </w:t>
      </w:r>
      <w:bookmarkEnd w:id="9"/>
      <w:r>
        <w:rPr>
          <w:rFonts w:cs="Arial" w:ascii="Arial" w:hAnsi="Arial"/>
          <w:sz w:val="22"/>
        </w:rPr>
        <w:t xml:space="preserve">o dł. min 150 cm. Minimalne otulenie zbrojenia 5 cm. Ławy należy posadowić na gruncie rodzimym poniżej nasypów i warstwie podbetonu B-10 o gr. 10 cm oraz na głębokości minimum 90 cm p.p.t.  </w:t>
      </w:r>
    </w:p>
    <w:p>
      <w:pPr>
        <w:pStyle w:val="Normal"/>
        <w:spacing w:lineRule="auto" w:line="360"/>
        <w:ind w:left="1418" w:hanging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13. Stopa - żelbetowa, gr. 40 cm, wylewana na mokro z betonu B-25 i zbrojona stalą A-III(RB500), dołem siatką z prętów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12 co 15 cm, z wypuszczonymi pionowo dla słupa prętami 4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12 i strzemionami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</w:rPr>
        <w:t xml:space="preserve"> co 20 cm ze stali A-III.</w:t>
      </w:r>
    </w:p>
    <w:p>
      <w:pPr>
        <w:pStyle w:val="Normal"/>
        <w:spacing w:lineRule="auto" w:line="360"/>
        <w:ind w:left="1418" w:hanging="113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W przypadku natrafienia na grunty nienośne należy grunt wymienić warstwami stabilizowanymi do I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=0,97 i zagęszczanymi warstwami co 10 cm. </w:t>
      </w:r>
    </w:p>
    <w:p>
      <w:pPr>
        <w:pStyle w:val="Normal"/>
        <w:spacing w:lineRule="auto" w:line="360"/>
        <w:ind w:left="1701" w:hanging="1417"/>
        <w:rPr/>
      </w:pPr>
      <w:r>
        <w:rPr>
          <w:rFonts w:cs="Arial" w:ascii="Arial" w:hAnsi="Arial"/>
          <w:sz w:val="22"/>
        </w:rPr>
        <w:t xml:space="preserve">1.14. Warunki gruntowo wodne. </w:t>
      </w:r>
    </w:p>
    <w:p>
      <w:pPr>
        <w:pStyle w:val="Normal"/>
        <w:spacing w:lineRule="auto" w:line="360"/>
        <w:ind w:left="1418" w:hanging="0"/>
        <w:rPr/>
      </w:pPr>
      <w:r>
        <w:rPr>
          <w:rFonts w:cs="Arial" w:ascii="Arial" w:hAnsi="Arial"/>
          <w:sz w:val="22"/>
        </w:rPr>
        <w:t xml:space="preserve">Na podstawie opinii geotechnicznej opracowanej w oparciu o PN-81/B-03020 w październiku 2024 r. przez geologa mgr Jakuba Bukowskiego z firmy INTROGEO z Pobiedzisk stwierdzono na podstawie 4 otworów o gł. 4,0 m, w poziomie posadowienia budynku grunty spoiste: gliny piaszczyste o stopniu plastyczności </w:t>
      </w:r>
      <w:bookmarkStart w:id="10" w:name="_Hlk184242798"/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vertAlign w:val="subscript"/>
        </w:rPr>
        <w:t xml:space="preserve">L </w:t>
      </w:r>
      <w:r>
        <w:rPr>
          <w:rFonts w:cs="Arial" w:ascii="Arial" w:hAnsi="Arial"/>
          <w:sz w:val="22"/>
        </w:rPr>
        <w:t>= 0,15</w:t>
      </w:r>
      <w:bookmarkEnd w:id="10"/>
      <w:r>
        <w:rPr>
          <w:rFonts w:cs="Arial" w:ascii="Arial" w:hAnsi="Arial"/>
          <w:sz w:val="22"/>
        </w:rPr>
        <w:t>-0,30, a pod nimi o I</w:t>
      </w:r>
      <w:r>
        <w:rPr>
          <w:rFonts w:cs="Arial" w:ascii="Arial" w:hAnsi="Arial"/>
          <w:sz w:val="22"/>
          <w:vertAlign w:val="subscript"/>
        </w:rPr>
        <w:t xml:space="preserve">L </w:t>
      </w:r>
      <w:r>
        <w:rPr>
          <w:rFonts w:cs="Arial" w:ascii="Arial" w:hAnsi="Arial"/>
          <w:sz w:val="22"/>
        </w:rPr>
        <w:t xml:space="preserve">= 0,15. Gleba i nasypy stanowią warstwę o miąższości do 1,20 m. Stwierdzono występowania wody gruntowej w postaci sączeń na gł. 1,0 – 2,8 m p.p.t. Przyjęto posadowienie w gruntach warstwy IIA i IIC o IL=0,15 i 0,30 oraz w poziomie ok. 110,40 m p. p. t. </w:t>
      </w:r>
    </w:p>
    <w:p>
      <w:pPr>
        <w:pStyle w:val="Normal"/>
        <w:spacing w:lineRule="auto" w:line="360"/>
        <w:ind w:left="1418" w:hanging="1134"/>
        <w:rPr/>
      </w:pPr>
      <w:r>
        <w:rPr>
          <w:rFonts w:cs="Arial" w:ascii="Arial" w:hAnsi="Arial"/>
          <w:sz w:val="22"/>
        </w:rPr>
        <w:t xml:space="preserve">1.15. Warunki geotechniczne. 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b/>
          <w:sz w:val="22"/>
          <w:szCs w:val="22"/>
        </w:rPr>
        <w:t xml:space="preserve">Rozporządzenia Ministra Transportu, Budownictwa i   Gospodarki Morskiej z dnia 25 kwietnia 2012r. w sprawie ustalenia geotechnicznych warunków posadawiania obiektów budowlanych </w:t>
      </w:r>
      <w:r>
        <w:rPr>
          <w:rFonts w:cs="Arial" w:ascii="Arial" w:hAnsi="Arial"/>
          <w:sz w:val="22"/>
          <w:szCs w:val="22"/>
        </w:rPr>
        <w:t>- zgodnie z § 7 ust. 1-3 ( Dz. U. z 2012r. poz. 463 ) - ustalono proste warunki gruntowe i kategorię geotechniczną pierwsz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sadowienia budynku. Teren i obiekt nie wymaga specjalnego posadowienia oraz zabezpieczenia przed wpływami eksploatacji górniczej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Uwagi do fundamentowa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142"/>
        <w:rPr/>
      </w:pPr>
      <w:r>
        <w:rPr>
          <w:rFonts w:cs="Arial" w:ascii="Arial" w:hAnsi="Arial"/>
          <w:sz w:val="22"/>
        </w:rPr>
        <w:t>- nie należy dopuścić do przemarznięcia gruntów w rejonie dna wykopu, działania niekorzystnych warunków atmosferycznych oraz zalania wykopu wodą,</w:t>
      </w:r>
    </w:p>
    <w:p>
      <w:pPr>
        <w:pStyle w:val="Normal"/>
        <w:spacing w:lineRule="auto" w:line="360"/>
        <w:ind w:left="709" w:hanging="142"/>
        <w:rPr/>
      </w:pPr>
      <w:r>
        <w:rPr>
          <w:rFonts w:cs="Arial" w:ascii="Arial" w:hAnsi="Arial"/>
          <w:sz w:val="22"/>
        </w:rPr>
        <w:t>- w przypadku cienkich przewarstwień należy grunt wymienić na podbeton klasy B-10,</w:t>
      </w:r>
    </w:p>
    <w:p>
      <w:pPr>
        <w:pStyle w:val="Normal"/>
        <w:spacing w:lineRule="auto" w:line="360"/>
        <w:ind w:left="709" w:hanging="142"/>
        <w:rPr/>
      </w:pPr>
      <w:r>
        <w:rPr>
          <w:rFonts w:cs="Arial" w:ascii="Arial" w:hAnsi="Arial"/>
          <w:sz w:val="22"/>
        </w:rPr>
        <w:t>- w razie wystąpienia w wykopie wody opadowej należy ją bezpośrednio wypompować,</w:t>
      </w:r>
    </w:p>
    <w:p>
      <w:pPr>
        <w:pStyle w:val="Normal"/>
        <w:spacing w:lineRule="auto" w:line="360"/>
        <w:ind w:left="709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statnią warstwę wykopu, tj. 20 - 30 cm należy wykonać ręczni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UWAGA:</w:t>
      </w:r>
    </w:p>
    <w:p>
      <w:pPr>
        <w:pStyle w:val="Normal"/>
        <w:spacing w:lineRule="auto" w:line="360"/>
        <w:ind w:left="1134" w:hanging="0"/>
        <w:rPr/>
      </w:pPr>
      <w:r>
        <w:rPr>
          <w:rFonts w:cs="Arial" w:ascii="Arial" w:hAnsi="Arial"/>
          <w:sz w:val="22"/>
        </w:rPr>
        <w:t>- roboty wykonywać pod nadzorem osoby uprawnionej, zgodnie z polskimi normami oraz warunkami technicznymi wykonania i odbioru robót budowlano-montażowych oraz przepisami bhp.</w:t>
      </w:r>
    </w:p>
    <w:p>
      <w:pPr>
        <w:pStyle w:val="Normal"/>
        <w:spacing w:lineRule="auto" w:line="360"/>
        <w:ind w:left="283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83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708" w:top="764" w:footer="85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Budowa publicznego budynku oświaty – żłobka, Witkowo dz. nr 761/13</w:t>
    </w:r>
  </w:p>
  <w:p>
    <w:pPr>
      <w:pStyle w:val="Header"/>
      <w:jc w:val="right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 xml:space="preserve"> </w:t>
    </w:r>
  </w:p>
  <w:p>
    <w:pPr>
      <w:pStyle w:val="Header"/>
      <w:jc w:val="right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</w:r>
  </w:p>
  <w:p>
    <w:pPr>
      <w:pStyle w:val="Head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/>
    </w:pPr>
    <w:bookmarkStart w:id="11" w:name="_Hlk184243169"/>
    <w:bookmarkStart w:id="12" w:name="_Hlk184243168"/>
    <w:bookmarkStart w:id="13" w:name="_Hlk127126926"/>
    <w:r>
      <w:rPr>
        <w:i/>
        <w:sz w:val="16"/>
        <w:szCs w:val="16"/>
        <w:u w:val="single"/>
      </w:rPr>
      <w:t>Budowa publicznego budynku oświaty – żłobka, Witkowo dz. nr 761/</w:t>
    </w:r>
    <w:bookmarkEnd w:id="13"/>
    <w:r>
      <w:rPr>
        <w:i/>
        <w:sz w:val="16"/>
        <w:szCs w:val="16"/>
        <w:u w:val="single"/>
      </w:rPr>
      <w:t>13</w:t>
    </w:r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6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0:52:00Z</dcterms:created>
  <dc:creator>Pavel</dc:creator>
  <dc:description/>
  <cp:keywords/>
  <dc:language>en-US</dc:language>
  <cp:lastModifiedBy>Paweł Kaczmarek</cp:lastModifiedBy>
  <cp:lastPrinted>2023-02-17T19:33:00Z</cp:lastPrinted>
  <dcterms:modified xsi:type="dcterms:W3CDTF">2024-12-06T21:45:00Z</dcterms:modified>
  <cp:revision>76</cp:revision>
  <dc:subject/>
  <dc:title>PROJEKT TECHNICZNY BRANŻY KONSTRUKCJA</dc:title>
</cp:coreProperties>
</file>